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Jászfényszaru Város Önkormányzat</w:t>
      </w:r>
    </w:p>
    <w:p>
      <w:pPr>
        <w:pStyle w:val="Normal"/>
        <w:rPr>
          <w:b/>
          <w:b/>
          <w:sz w:val="28"/>
          <w:szCs w:val="28"/>
        </w:rPr>
      </w:pPr>
      <w:r>
        <w:rPr>
          <w:b/>
          <w:sz w:val="28"/>
          <w:szCs w:val="28"/>
        </w:rPr>
        <w:t>Képviselő-testülete</w:t>
      </w:r>
    </w:p>
    <w:p>
      <w:pPr>
        <w:pStyle w:val="Normal"/>
        <w:rPr>
          <w:b/>
          <w:b/>
          <w:sz w:val="28"/>
          <w:szCs w:val="28"/>
        </w:rPr>
      </w:pPr>
      <w:r>
        <w:rPr>
          <w:b/>
          <w:sz w:val="28"/>
          <w:szCs w:val="28"/>
        </w:rPr>
        <w:t>Jászfényszaru, Szabadság tér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48"/>
          <w:szCs w:val="48"/>
        </w:rPr>
      </w:pPr>
      <w:r>
        <w:rPr>
          <w:b/>
          <w:sz w:val="48"/>
          <w:szCs w:val="48"/>
        </w:rPr>
        <w:t xml:space="preserve">Jászfényszaru Város Önkormányzat </w:t>
      </w:r>
    </w:p>
    <w:p>
      <w:pPr>
        <w:pStyle w:val="Normal"/>
        <w:spacing w:lineRule="auto" w:line="360"/>
        <w:jc w:val="center"/>
        <w:rPr>
          <w:b/>
          <w:b/>
          <w:sz w:val="48"/>
          <w:szCs w:val="48"/>
        </w:rPr>
      </w:pPr>
      <w:r>
        <w:rPr>
          <w:b/>
          <w:sz w:val="48"/>
          <w:szCs w:val="48"/>
        </w:rPr>
        <w:t>Képviselő-testülete</w:t>
      </w:r>
    </w:p>
    <w:p>
      <w:pPr>
        <w:pStyle w:val="Normal"/>
        <w:spacing w:lineRule="auto" w:line="360"/>
        <w:jc w:val="center"/>
        <w:rPr>
          <w:b/>
          <w:b/>
          <w:sz w:val="48"/>
          <w:szCs w:val="48"/>
        </w:rPr>
      </w:pPr>
      <w:r>
        <w:rPr>
          <w:b/>
          <w:sz w:val="48"/>
          <w:szCs w:val="48"/>
        </w:rPr>
        <w:t>2013. február 20-án tartott</w:t>
      </w:r>
    </w:p>
    <w:p>
      <w:pPr>
        <w:pStyle w:val="Normal"/>
        <w:spacing w:lineRule="auto" w:line="360"/>
        <w:jc w:val="center"/>
        <w:rPr>
          <w:b/>
          <w:b/>
          <w:sz w:val="48"/>
          <w:szCs w:val="48"/>
        </w:rPr>
      </w:pPr>
      <w:r>
        <w:rPr>
          <w:b/>
          <w:sz w:val="48"/>
          <w:szCs w:val="48"/>
        </w:rPr>
        <w:t>KÖZMEGHALLGATÁS</w:t>
      </w:r>
    </w:p>
    <w:p>
      <w:pPr>
        <w:pStyle w:val="Normal"/>
        <w:spacing w:lineRule="auto" w:line="360"/>
        <w:jc w:val="center"/>
        <w:rPr>
          <w:b/>
          <w:b/>
          <w:sz w:val="48"/>
          <w:szCs w:val="48"/>
        </w:rPr>
      </w:pPr>
      <w:r>
        <w:rPr>
          <w:b/>
          <w:sz w:val="48"/>
          <w:szCs w:val="48"/>
        </w:rPr>
        <w:t>Jegyzőkönyve</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Készült: 2 példányba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február 20-án megtartott közmeghallgatásáról.</w:t>
      </w:r>
    </w:p>
    <w:p>
      <w:pPr>
        <w:pStyle w:val="Normal"/>
        <w:rPr/>
      </w:pPr>
      <w:r>
        <w:rPr/>
      </w:r>
    </w:p>
    <w:p>
      <w:pPr>
        <w:pStyle w:val="Normal"/>
        <w:rPr/>
      </w:pPr>
      <w:r>
        <w:rPr/>
        <w:t>Az ülés kezdő időpontja: 18.00 óra</w:t>
      </w:r>
    </w:p>
    <w:p>
      <w:pPr>
        <w:pStyle w:val="Normal"/>
        <w:rPr/>
      </w:pPr>
      <w:r>
        <w:rPr/>
      </w:r>
    </w:p>
    <w:p>
      <w:pPr>
        <w:pStyle w:val="Normal"/>
        <w:rPr/>
      </w:pPr>
      <w:r>
        <w:rPr>
          <w:u w:val="single"/>
        </w:rPr>
        <w:t>Helye:</w:t>
      </w:r>
      <w:r>
        <w:rPr/>
        <w:t xml:space="preserve"> Petőfi Sándor Művelődési Ház Jászfényszaru</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rPr/>
      </w:pPr>
      <w:r>
        <w:rPr/>
      </w:r>
    </w:p>
    <w:p>
      <w:pPr>
        <w:pStyle w:val="Normal"/>
        <w:jc w:val="both"/>
        <w:rPr/>
      </w:pPr>
      <w:r>
        <w:rPr/>
      </w:r>
    </w:p>
    <w:p>
      <w:pPr>
        <w:pStyle w:val="Normal"/>
        <w:jc w:val="both"/>
        <w:rPr/>
      </w:pPr>
      <w:r>
        <w:rPr/>
        <w:t>Meghívottak és érdeklődők a mellékelt jelenléti ív szerint.</w:t>
      </w:r>
    </w:p>
    <w:p>
      <w:pPr>
        <w:pStyle w:val="Normal"/>
        <w:jc w:val="both"/>
        <w:rPr/>
      </w:pPr>
      <w:r>
        <w:rPr/>
      </w:r>
    </w:p>
    <w:p>
      <w:pPr>
        <w:pStyle w:val="Normal"/>
        <w:jc w:val="both"/>
        <w:rPr/>
      </w:pPr>
      <w:r>
        <w:rPr/>
        <w:t>A jegyzőkönyv hitelesítésre felkéri Lovászné Török Magdolna és Tóth Tibor képviselőket.</w:t>
      </w:r>
    </w:p>
    <w:p>
      <w:pPr>
        <w:pStyle w:val="Normal"/>
        <w:jc w:val="both"/>
        <w:rPr/>
      </w:pPr>
      <w:r>
        <w:rPr/>
      </w:r>
    </w:p>
    <w:p>
      <w:pPr>
        <w:pStyle w:val="Normal"/>
        <w:jc w:val="both"/>
        <w:rPr/>
      </w:pPr>
      <w:r>
        <w:rPr/>
        <w:t>Győriné dr. Czeglédi Márta polgármester köszönti a közmeghallgatáson résztvevőket, Hajdú Gábort, a Tiszamenti Regionális Vízművek Zrt. vezérigazgatóját, Farkas Lajost, a Nemzetiségi Önkormányzat vezetőjét, Göndör Gábort, a Jászfényszaru Városfejlesztő Kft. ügyvezetőjét, Versegi Lászlót, a Jászfényszaru Ipari Centrum Kft. ügyvezetőjét, megnevezi a napirendi pontokat és azok előadóit. Felkéri Hajdú Gábort, a TRV. Zrt. vezérigazgatóját, hogy tartsa meg tájékoztatóját.</w:t>
      </w:r>
    </w:p>
    <w:p>
      <w:pPr>
        <w:pStyle w:val="Normal"/>
        <w:rPr/>
      </w:pPr>
      <w:r>
        <w:rPr/>
      </w:r>
    </w:p>
    <w:p>
      <w:pPr>
        <w:pStyle w:val="Normal"/>
        <w:jc w:val="both"/>
        <w:rPr/>
      </w:pPr>
      <w:r>
        <w:rPr/>
      </w:r>
    </w:p>
    <w:p>
      <w:pPr>
        <w:pStyle w:val="Normal"/>
        <w:rPr>
          <w:u w:val="single"/>
        </w:rPr>
      </w:pPr>
      <w:r>
        <w:rPr>
          <w:u w:val="single"/>
        </w:rPr>
        <w:t>Hajdú Gábor TRV. Zrt. vezérigazgató:</w:t>
      </w:r>
    </w:p>
    <w:p>
      <w:pPr>
        <w:pStyle w:val="Normal"/>
        <w:jc w:val="both"/>
        <w:rPr/>
      </w:pPr>
      <w:r>
        <w:rPr/>
        <w:t>Jó estét kívánok mindenkinek! Nagy tisztelettel és szeretettel köszöntöm a település lakóit, akik megjelentek ezen a közmeghallgatáson. Szeretnék bemutatkozni, Hajdú Gábor vagyok, a Tiszamenti Regionális Vízművek Zrt. vezérigazgatója. Szeretném bemutatni a kollégáimat, Gulyásné Rózsa Csillát, a helyi vezetőnket, Durucz Szabinát, Jáger Józsefet és Kókai Lászlót. Szeretném önöket tájékoztatni az elmúlt fél év eseményeiről. Az új viziközmű törvény rendelkezett arról, hogy olyan szolgáltatók kezébe kell a viziközmű szolgáltatást adni, akik a törvény előírásainak, feltételeinek megfelelnek. A 100%-ig állami tulajdonú Tiszamenti Regionális Vízművek Zrt. megfelelt a törvény által támasztott követelményeknek, és pályázott arra, hogy Jászfényszarun átvegye a viziközmű szolgáltatást. Szeretettel fogadtak bennünket, jól együtt tudtunk működni, gördülékenyen ment az átadás-átvétel. A TRV Zrt. átvette a viziközmű szolgáltatás működtetését Jászfényszarun, a vagyont, azt nem vette át, azért továbbra is az Önkormányzat a felelős. Társaságunk közel kétszáz településen végez szolgáltatást, árbevételünk mintegy 7-10 milliárd forint között várható. Örömmel mondhatom, hogy Jászfényszarun, magas színvonalon történt eddig is ez a szolgáltatás, amely megalapozta az indulásunkat. Örömmel számolhatok be arról, hogy Jászfényszarun a vízdíj összege a legalacsonyabb ebben a megyében. A vízdíj mértékét nem emeltük 2013-ban, az Önkormányzattal kötött szerződésben azt is rögzítettük, hogy 2014-ig nem fogunk emelni a szolgáltatás árain. Kormányzati döntés alapján 2013. év folyamán 10%-os „rezsicsökkenés” várható, amely csökkenteni fogja a víz-és szennyvízdíjakat is. Az átvett viziközműk állapota jónak mondható, kaptunk egy alapot, remélem, tudunk vele élni. Kormányzati segítséggel és pályázatok útján remélem, hogy tudunk vagyongyarapítást véghezvinni ezen a viziközmű vagyonon, ami azt szolgálja, hogy a vízdíj csökkeni fog, és olcsóbban, jobban tudunk szolgáltatni. Ennek megfelelően az Önkormányzattal közösösen pályázni fogunk és azon leszünk, hogy az amortizációs költséget vissza tudjuk pótolni a viziközműbe. Ez azt jelenti, hogy a Jászfényszarui viziközmű a 15 éves futamidő után ugyanilyen értéken a fejlesztéseknek megfelelően körülbelül 20-30%-kal többet fog érni. Cáfolom azokat a híreket, amik a létszámcsökkentéssel kapcsolatban megjelentek. Vállaltuk, hogy két évig csoportosan nem építjük le az itt dolgozó munkavállalókat, ezt több éven keresztül szeretnénk tartani. Célunk, egy olyan központ létrehozása, amelyből a környező településeket el lehet látni a viziközmű szolgáltatással. Jászfelsőszentgyörgytől egészen Nagykátáig olyan tárgyalások folynak, amely közel húsz település csatlakozását irányozza elő valószínű 2014. január 1-től. Állami vállalatként fel tudjuk vállalni a viziközmű adót, és biztonságosan tudjuk működtetni a viziközmű szolgáltatást. Köszönjük, hogy lehetőségünk van, és bizonyíthatjuk szakmai rátermettségünket. Amennyiben bármilyen problémájuk van, kérem, forduljanak Gulyásné Rózsa Csilla kollégámhoz, illetve más kollégáinkhoz is fordulhatnak bizalommal. Azon leszek, hogy megfeleljünk az elvárásoknak. Köszönöm szépen!</w:t>
      </w:r>
    </w:p>
    <w:p>
      <w:pPr>
        <w:pStyle w:val="Normal"/>
        <w:jc w:val="both"/>
        <w:rPr/>
      </w:pPr>
      <w:r>
        <w:rPr/>
        <w:t xml:space="preserve">. </w:t>
      </w:r>
    </w:p>
    <w:p>
      <w:pPr>
        <w:pStyle w:val="Normal"/>
        <w:jc w:val="both"/>
        <w:rPr>
          <w:u w:val="single"/>
        </w:rPr>
      </w:pPr>
      <w:r>
        <w:rPr>
          <w:u w:val="single"/>
        </w:rPr>
        <w:t>Győriné dr. Czeglédi Márta polgármester:</w:t>
      </w:r>
    </w:p>
    <w:p>
      <w:pPr>
        <w:pStyle w:val="Normal"/>
        <w:jc w:val="both"/>
        <w:rPr/>
      </w:pPr>
      <w:r>
        <w:rPr/>
        <w:t xml:space="preserve">Köszönjük szépen a tájékoztatást! Előttem van egy lista, amely azt tartalmazza, hogy mely utaknak, járdáknak a felújítását tervezzük a következő évben, amely együtt jár a vízhálózat rekonstrukciójával is. Az első ütem 2013. év nyarára várható és az Aradi, Zrínyi Miklós, Deák Ferenc, Mező, Csokonai, Corvina, Bercsényi, Széchenyi, Rosenberg, Vásárhelyi Pál utcát érinti. A második ütem 2014 év tavaszán várható, amellyel a következő utcák felújítása fog megtörténni: Eötvös, Kassák, Kölcsey, Marx, Deák, Kinizsi, Dobó István, Sallai, Bocskai, Somogyi Béla út. A harmadik ütem: Arany János, Honvéd, Ady Endre, Szentcsalád tér, Vörösmarty, Ifjúság, Virág utcát érinti. Járdatervezés külön is történik, mégpedig a Bajcsy-Zsilinszky, a Fürst Sándor, a Kilián György és a Kiss Ernő utcákban. A műszaki szakemberek igyekeztek úgy felállítani ezt a listát, hogy a legrosszabb állapotban lévő utakat próbálták előre venni. Utalt arra a vezérigazgató úr, hogy majd együtt fogunk pályázni, igen, már van is egy folyamatban lévő pályázat, nevezetesen egy megvalósíthatósági tanulmány készítésére vállalkozott az Önkormányzat. A szennyvíztisztító mű bővítésére fog sor kerülni, melyre több mint 20 millió forintot nyert az Önkormányzat, a bővítés vonatkozik Pusztamonostor községre is. A tanulmány kiterjed arra is, hogy Pusztamonostoron szennyvízcsatorna hálózat alakulhasson ki. Ennek az előkészületei már megkezdődtek, az Önkormányzatot Győri János alpolgármester úr képviseli. </w:t>
      </w:r>
    </w:p>
    <w:p>
      <w:pPr>
        <w:pStyle w:val="Normal"/>
        <w:jc w:val="both"/>
        <w:rPr/>
      </w:pPr>
      <w:r>
        <w:rPr/>
        <w:t>A 850 méter mély termálkútfúrásnak a munkálatai várhatóan a jövő hét folyamán, február végén befejeződnek. Sor fog kerülni az értékelésre, amelyen ígérte szerint részt fog venni Hajdú Gábor vezérigazgató úr, a szakembereivel együtt. A kútfúrással kapcsolatosan Győri János alpolgármester úr fog tájékoztatást adni, hogy mit rejt a föld mélye. Jászfényszarun nagyon jó minőségű víz van, és a vezérigazgató úr elmondása szerint azt érdemes palackozni, ahol a legkisebb munkát lehet beinvesztálni. Ez nem azt jelenti, hogy májustól palackozzuk a vizet, de ha a jövőben erre sor kerülne, az csak Jászfényszarun történhetne, ilyen együttműködésekben gondolkozunk. A vezérigazgató tájékoztatójából arra következtetek, hogy amennyiben az említett húsz település ide jön körénk, Jászfényszaru kirendeltségi központ lehet a jövőben a TRV. Zrt.-nek. A közüzemi díjak alakulását bemutattuk a székekre elhelyezett tájékoztatón, amihez a szükséges plusz információkat a vezérigazgató úr elmondta. Szeretném, ha kérdeznének a vezérigazgató úrtól. Amennyiben nincs kérdés, az úgynevezett első napirendre fog sor kerülni, nevezetesen a 2013. évi költségvetés bemutatására. Hajdú Gábor vezérigazgató úr által bemutatásra kerültek a TRV. Zrt. munkatársai, engedjék meg, hogy bemutassam Dr. Aladics László aljegyzőt, és a most érkező Halmai Ferencet, Jászberény Város rendőrkapitányát, akit felkérek, tartsa meg tájékoztatóját. Előzetesen annyit szeretnék elmondani, hogy a kamerarendszer, a közterület-felügyelők munkája kapcsán, azaz a közrendi feladatok biztosításában sikeres az együttműködés a rendőrség és az Önkormányzat között, ami remélem a jövőben is meg fog maradni.</w:t>
      </w:r>
    </w:p>
    <w:p>
      <w:pPr>
        <w:pStyle w:val="Normal"/>
        <w:rPr/>
      </w:pPr>
      <w:r>
        <w:rPr/>
      </w:r>
    </w:p>
    <w:p>
      <w:pPr>
        <w:pStyle w:val="Normal"/>
        <w:rPr/>
      </w:pPr>
      <w:r>
        <w:rPr>
          <w:u w:val="single"/>
        </w:rPr>
        <w:t>Halmai Ferenc alezredes:</w:t>
      </w:r>
    </w:p>
    <w:p>
      <w:pPr>
        <w:pStyle w:val="Normal"/>
        <w:jc w:val="both"/>
        <w:rPr/>
      </w:pPr>
      <w:r>
        <w:rPr/>
        <w:t>Nagy tisztelettel köszöntöm a polgármester asszonyt, a Képviselő-testület tagjait, minden megjelentet! Szíves elnézést kérek a késésért, de Jászberényből érkeztem egy lakossági fórumról, ami kicsit elhúzódott. Jászfényszaru közbiztonságáról néhány mondatot szeretnék szólni néhány szót. Januárban volt egy Képviselő-testületi ülés, ahol megtartottuk a beszámolónkat, amely átfogta a 2012-es évet. Nagyon sok negatív dolog hangzik el a közbiztonságról a mai világban, de azt tudom mondani, hogy Jászfényszaru kiemelt helyet foglal el ebben a viszonylag rossz közbiztonsági helyzetben. Ami a legjellemzőbb a településre a bűncselekmények tekintetében a kis értékű vagy a közepes értékű vagyon ellen elkövetett cselekmények. Nagy szerepe van a kamerarendszernek, ami egy modern technika, és sok adatot tudunk belőle kinyerni. Nagyon fontosnak tartjuk a gyermekek nevelését onnantól kezdve, hogy hogyan kell átkelni a zebrán, egészen a kerékpárral való közlekedésig. Az idősek szempontjából többféle akciónk van a rendőrségen, ami az idősek sérelmére akár erőszakosan, akár megtévesztéssel elkövetett bűncselekményről szólnak. Vannak nagyon jó előadóink, akik lakossági fórumokon, idősek otthonában felkészítik arra az idősebb korosztályt, hogy ne váljanak a bűncselekmények áldozatává. Fontos dolog, hogy figyeljünk egymásra. Azt kérem, hogy a rendőröket hívják, ha bármilyen segítségükre van szükségük, ha problémájuk van. A legfontosabb a segítségnyújtás a lakososoknak. Nagyon szívesen válaszolok a kérdéseire, amennyiben intéznek hozzám kérdéseket. Köszönöm szépen!</w:t>
      </w:r>
    </w:p>
    <w:p>
      <w:pPr>
        <w:pStyle w:val="Normal"/>
        <w:rPr/>
      </w:pPr>
      <w:r>
        <w:rPr/>
      </w:r>
    </w:p>
    <w:p>
      <w:pPr>
        <w:pStyle w:val="Normal"/>
        <w:jc w:val="both"/>
        <w:rPr>
          <w:u w:val="single"/>
        </w:rPr>
      </w:pPr>
      <w:r>
        <w:rPr>
          <w:u w:val="single"/>
        </w:rPr>
        <w:t>Győriné dr. Czeglédi Márta polgármester:</w:t>
      </w:r>
    </w:p>
    <w:p>
      <w:pPr>
        <w:pStyle w:val="Normal"/>
        <w:jc w:val="both"/>
        <w:rPr/>
      </w:pPr>
      <w:r>
        <w:rPr/>
        <w:t>Köszönjük szépen! Muszáj elmondanom Tamus Péter és Ördög István tragédiája kapcsán, hogy kezdeményeztük a közútnak, a közlekedésfelügyeletnek, a rendőrségnek a bevonásával, az őrsparancsnok koordinációjával a Városfejlesztő Kft. ügyvezetőjének, javaslatainak megbeszélését a rossz állapotú utak, hidak kapcsán. Szeretném elmondani, hogy azok nem az Önkormányzat kezelése alatt állnak, nem a mi feladatunk azok rendbe tétele. Hétvégén került megrendezésre a jótékonysági rendezvény, ahol Tóth Gábor országgyűlési képviselővel beszélgettünk arról, hogy olyan megoldási javaslatokon dolgoznak a képviselő úr kollégái, hogy milyen módon lehetne felhívni a figyelmet a hidat megelőző útszakaszon. Ez nem megoldás, csak részmegoldás. A gazdasági fellendülésnek egyik gátja a 32. számú főút jelenlegi állapota. Amit ebbe az irányba lehet tenni, azt megpróbáljuk képviselni, lobbizni, ami nem jelent nagyon jelentős kiadást, azt próbáljuk saját erőből a biztonság érdekében megtenni. Mint bizonyára tudják, Tóth Tibor képviselő kezdeményezésére minden lakó ingatlanhoz eljut most már a helyi újság, ezen keresztül áramlanak az információk a lakosokhoz persze a meglévő honlap, és a fiatalok jóvoltából az Önkormányzat facebook oldala mellett.</w:t>
      </w:r>
    </w:p>
    <w:p>
      <w:pPr>
        <w:pStyle w:val="Normal"/>
        <w:jc w:val="both"/>
        <w:rPr/>
      </w:pPr>
      <w:r>
        <w:rPr/>
        <w:t xml:space="preserve">Próbáltuk bemutatni a kiosztásra került tájékoztatón, ahogy minden évben szokás Morvainé Palócz Éva népesség nyilvántartó jóvoltából a település adatait, mint például a lakosságszám, amelyek tájékoztató jellegűek. Ezek az adatok azért lényegesek, mert ennek megfelelően próbáljuk a költségvetést úgy készíteni, hogy valamennyi lakos érezze a törődést. </w:t>
      </w:r>
    </w:p>
    <w:p>
      <w:pPr>
        <w:pStyle w:val="Normal"/>
        <w:jc w:val="both"/>
        <w:rPr/>
      </w:pPr>
      <w:r>
        <w:rPr/>
        <w:t xml:space="preserve">A helyi munkáltatók által foglalkoztatottak száma január havi állapot szerint 3026 főre tehető, de az nem azt jelenti, hogy nincsenek nyilvántartott álláskeresők a településen, számszerűen 263 fő. A kiosztott tájékoztatón tetszenek látni az ápolási díjat, az aktív korúak ellátását, a mozgáskorlátozottak közlekedési támogatására vonatkozó adatokat, valamint a nyilvántartott vállalkozások számát. Ha egy település lakosságszáma stagnál, az már jónak mondható. A település továbbra is szeretne vonzó maradni azok számára, akik jelentősen hozzá tudnak tenni munkájukkal a gazdasági élet fellendítésével, és nem rontják le a település biztonságát. </w:t>
      </w:r>
    </w:p>
    <w:p>
      <w:pPr>
        <w:pStyle w:val="Normal"/>
        <w:jc w:val="both"/>
        <w:rPr/>
      </w:pPr>
      <w:r>
        <w:rPr/>
        <w:t>Megjelentek a pályázati felhívások a Zöld Pont ABC helyén épült lakásokra, további lakáskoncepciót is fogunk tudni kidolgozni, ha ezt az igények szükségessé teszik. Szeretnénk, ha a törzsgyökeres lakosság nem sérülne, de nyitottak vagyunk az újonnan Jászfényszarura költözőkre is, akik a színvonalunkat, szolgáltatásainkat, a gazdasági élet fellendítést szakmailag tudják biztosítani. Most pedig szeretnék a napirendekre rátérni.</w:t>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Önkormányzatának 2013. évi költségvetésének bemutatása</w:t>
      </w:r>
    </w:p>
    <w:p>
      <w:pPr>
        <w:pStyle w:val="Normal"/>
        <w:jc w:val="both"/>
        <w:rPr/>
      </w:pPr>
      <w:r>
        <w:rPr/>
        <w:tab/>
        <w:t>Folyamatban lévő, benyújtott és elnyert pályázatok, fejlesztési tervek, elképzelések</w:t>
      </w:r>
    </w:p>
    <w:p>
      <w:pPr>
        <w:pStyle w:val="Normal"/>
        <w:jc w:val="both"/>
        <w:rPr/>
      </w:pPr>
      <w:r>
        <w:rPr/>
        <w:tab/>
        <w:t>Aktuális tájékoztatás</w:t>
      </w:r>
    </w:p>
    <w:p>
      <w:pPr>
        <w:pStyle w:val="Normal"/>
        <w:jc w:val="both"/>
        <w:rPr/>
      </w:pPr>
      <w:r>
        <w:rPr>
          <w:u w:val="single"/>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mai napon a költségvetés befogadásáról döntött a Képviselő-testület. Az összegbevételünk 5.000.918.069.- forintban határoztuk meg. Gyakorlatilag ugyanilyen kiadással is számolunk. Ez nem jelenti azt, hogy minden kiadás, amit a céltartalékban megjelenítettünk, felhasználásra fog kerülni még ebben az évben. Nincs fölösleges pénze a városnak, feladatok vannak mellette, amelyeket a ciklus elején elhatároztunk. Jogi és településfejlesztési kérdés, hogy hogyan gazdálkodunk a pénzeinkkel, hogy biztonságban is maradjon, a likviditásunk is megmaradjon. Nagyon sok jogszabályi változás van, ami az intézményeinket is érintette. Gondolok itt az általános iskolára, a pedagógusokat a Klebelsberg Intézményfenntartó Központ alkalmazza tovább, azon kívül az egész fenntartás az Jászfényszaru Város Önkormányzat feladata. Bizonytalanság itt is van, mert az együttműködési megállapodás, az átadások, különböző eszközök működtetése még kérdéseket vet fel. </w:t>
      </w:r>
    </w:p>
    <w:p>
      <w:pPr>
        <w:pStyle w:val="Normal"/>
        <w:jc w:val="both"/>
        <w:rPr/>
      </w:pPr>
      <w:r>
        <w:rPr/>
        <w:t>A Petőfi Művelődési Ház és Könyvtár intézményi összevonásáról is döntött az Önkormányzat, ez is változás. A Gamesz feladatai közül elkerült a víz, szennyvíz, aminek az üzemeltetését 2013. január 1-től a TRV. Zrt. látja el. Az idősek otthonának az építésére is sor fog kerülni, jelenleg is van egy beadott pályázatunk, ami a meglévő otthon felújítására vonatkozik. Az egészségügyben is változások vannak. Beadtuk az Egészségház felújítására vonatkozó pályázatunkat a Projekt Iroda közreműködésével, amiben saját forrás 230 millió forintra tehető, mintegy 60 millió forintra pályázunk. Ez azt jelenti, hogy ott két fogászati egység, gyerekorvos, védőnők, felnőtt orvosoknak a helye modern körülmények között biztosítva lesz. Dr. Tóth Zoltán, aki már nyugállományban volt, abbahagyta a tevékenységét, és ameddig egy praxis valakinek a kezelésében van, ami egy személyhez fűződő jog addig az Önkormányzat tehet lépéseket, vagy jogszabály mentén haladva meghirdeti az álláshelyet. Ezt meg is tettük, meg fog jelenni az újságban, az Önkormányzat mindent meg fog tenni azért, hogy a helyettesítési feladatokat egy hosszabb távú megoldással tudjuk ellátni.</w:t>
      </w:r>
    </w:p>
    <w:p>
      <w:pPr>
        <w:pStyle w:val="Normal"/>
        <w:jc w:val="both"/>
        <w:rPr/>
      </w:pPr>
      <w:r>
        <w:rPr/>
        <w:t>Kerestem egy mondást, amit a mai napra illőnek gondolok, és a következőt találtam megfelelőnek: „Adj egy biztos pontot, és kifordítjuk a sarkából a világot!” Biztos pontok vannak, mi itt vagyunk, dolgozunk, próbáljuk a lehető legjobbat, de nagyon sok bizonytalansági faktor vesz minket körül. Amit látok, hogy úrrá tudunk lenni a problémákon, ami egyszerre szolgálja a hatékonyságot és a biztonságos munkavégzést. Úgy tervezzük, hogy ebben az évben mintegy egy negyed milliárd forintra tesszük az intézményi működési bevételeket, az önkormányzat bevételeit mintegy 1,5 milliárd forintra tesszük a gépjárműadóval együtt. A működési támogatások mintegy 1 milliárd forintot tesznek ki, mert nagyon magas az Önkormányzat adóelőleg képessége. Ez azt jelenti, hogy az intézmények működését biztosítanunk kell, ami jelen állás szerint 978.171.000.- forintra tehető, amibe valamennyi intézmény benne van. Gyakorlatilag ehhez képest vannak nagy tervek a költségvetésben, ami már a megvalósítás szakaszába léptek. A funkcióbővítő projektünk, ami a törtélelmi városközpont megújítása nevet viseli, az üzletház, a Városgondnokság, a parkoló, a régi Kaszinó felújításával. Jelen állás szerint a „húsz éves a város” legnagyobb rendezvényét augusztus 19-én szeretnénk megrendezni, mire jól láthatóak lesznek azok a beavatkozások, parképítés, képzőművészeti alkotások, gondolok itt a Szentháromság szoborra, Szentcsalád szoborra. Pályázati pénzből IV. Béla szobornak a felállítását tervezzük a Rimóczi kastély melletti, a volt jegyzőház helyére. Augusztus 19-én ide látogat Dr. Fazekas Sándor vidékfejlesztési miniszter, az annak is köszönhető, hogy ő a kunszövetség vezetője, a jászok, és a kunok együtt tudnak lenni egy ilyen alkalomra, az felemelő ünnep lesz.</w:t>
      </w:r>
    </w:p>
    <w:p>
      <w:pPr>
        <w:pStyle w:val="Normal"/>
        <w:jc w:val="both"/>
        <w:rPr/>
      </w:pPr>
      <w:r>
        <w:rPr/>
        <w:t xml:space="preserve">A járási hivatalok felállítása a legnagyobb változás a Polgármesteri Hivatalnál. Február 21-22-én költözik az Okmányiroda a Rimóczi kastély alagsorába, a Városháza felújítása miatt. A kormányablak felállása, a járási hivatal kirendeltsége azt biztosítja, hogy Jászfényszarui dolgozók dolgoznak és dolgozhatnak majd a felújított Városházában erre külön kialakított munkaállomásokon. </w:t>
      </w:r>
    </w:p>
    <w:p>
      <w:pPr>
        <w:pStyle w:val="Normal"/>
        <w:jc w:val="both"/>
        <w:rPr/>
      </w:pPr>
      <w:r>
        <w:rPr/>
        <w:t xml:space="preserve">A templomkert térvilágításáról szeretnék még néhány szót szólni. Az Önkormányzat több mint 1 millió forinttal kívánja támogatni az Egyházat a templomkereszt felújításában. </w:t>
      </w:r>
    </w:p>
    <w:p>
      <w:pPr>
        <w:pStyle w:val="Normal"/>
        <w:jc w:val="both"/>
        <w:rPr/>
      </w:pPr>
      <w:r>
        <w:rPr/>
        <w:t xml:space="preserve">A buszváró használatba vételi engedélyezése folyamatban van, de hangsúlyozni szeretném, hogy nincs kész. Ehhez 60 millió forint pályázati pénzt sikerült lehívni. Látjuk, hogy a buszmegálló az időjárási viszont tagságoktól nem védi meg az ott várakozókat, azért nincs kész. Fogunk oda egy belső, zárt építményt elhelyezni, kialakításra kerül a park, és a templomkertben egy játszótér-Noé bárkája címmel, akkor remélem, hogy szerethetővé fog válni ez a része a településnek. </w:t>
      </w:r>
    </w:p>
    <w:p>
      <w:pPr>
        <w:pStyle w:val="Normal"/>
        <w:jc w:val="both"/>
        <w:rPr/>
      </w:pPr>
      <w:r>
        <w:rPr/>
        <w:t xml:space="preserve">Készül a Városfejlesztő Kft.-nél egy megvalósíthatósági tanulmány, próbáljuk a gazdaság szereplőit támogatását biztosítani munkahelyteremtés tekintetében. </w:t>
      </w:r>
    </w:p>
    <w:p>
      <w:pPr>
        <w:pStyle w:val="Normal"/>
        <w:jc w:val="both"/>
        <w:rPr/>
      </w:pPr>
      <w:r>
        <w:rPr/>
        <w:t>A Start munkaprogram keretében több mint negyven fő kerül alkalmazásra, amely pályázati pénzből kerül megvalósításra, mert nem csak a munkabérre, hanem az eszközfejlesztésre is nyújtott be pályázatot az Önkormányzat. Szeretném, ha ez a program a mezőgazdaság irányába fordulna, mert akkor hosszú távon tudnánk alkalmazni dolgozókat. A múlt évben december 31-én zárult le a program, és pont a nehéz, téli hónapokban nem tudtunk adni fizetést az embereknek.</w:t>
      </w:r>
    </w:p>
    <w:p>
      <w:pPr>
        <w:pStyle w:val="Normal"/>
        <w:jc w:val="both"/>
        <w:rPr/>
      </w:pPr>
      <w:r>
        <w:rPr/>
        <w:t xml:space="preserve">Körülbelül negyven projekten dolgozunk, ezeket most nem szeretném részletezni, a háttérmunkát a Projekt Iroda végzi. Szeretném elmondani, hogy a pályázatok jelentős forráshoz juttatják az önkormányzatot, közel fél milliárd forintra tehető annak a vállalkozói háznak a támogatása, ami kiemelt projektként került be az Ipari Park történetébe. A maximális pályázati forrásokat kívánjuk igénybe venni. Dolgozunk azon a kollégákkal, hogy a 2014-2020-as időszaknak a pályázati előkészítéseit is próbáljuk úgy elkészíteni, hogy az sikeres legyen a jászsági tengely, ami elsősorban a gazdaságfejlesztést fogja megcélozni. </w:t>
      </w:r>
    </w:p>
    <w:p>
      <w:pPr>
        <w:pStyle w:val="Normal"/>
        <w:jc w:val="both"/>
        <w:rPr/>
      </w:pPr>
      <w:r>
        <w:rPr/>
        <w:t>Ismételni tudom magam, hogy a 2013. évi költségvetés közel 6 milliárd bevétellel és 6 milliárd kiadással számol, minden feladatnak, forintnak gazdája van. Igyekszünk úgy gazdálkodni, hogy azt a stabil költségvetést és biztonságot, amit Jászfényszaru lakossága megszokott, azt a továbbiakban is folytatni tudjuk. Köszönöm szépen figyelmüket! Átadnám a szót Dr. Voller Erika jegyző asszonynak.</w:t>
      </w:r>
    </w:p>
    <w:p>
      <w:pPr>
        <w:pStyle w:val="Normal"/>
        <w:jc w:val="both"/>
        <w:rPr>
          <w:u w:val="single"/>
        </w:rPr>
      </w:pPr>
      <w:r>
        <w:rPr>
          <w:u w:val="single"/>
        </w:rPr>
        <w:t>Dr. Voller Erika jegyző:</w:t>
      </w:r>
    </w:p>
    <w:p>
      <w:pPr>
        <w:pStyle w:val="Normal"/>
        <w:jc w:val="both"/>
        <w:rPr/>
      </w:pPr>
      <w:r>
        <w:rPr/>
        <w:t>Tisztelt Képviselő-testület, tisztelt polgármester asszony! Szeretettel köszöntök valamennyi megjelentet a közmeghallgatáson! A polgármester asszony már elmondta azokat az önkormányzati feladatokat, amiknek a végrehajtását, amit a Polgármesteri Hivatal hivatott. Az új önkormányzati törvény szabályai alapján a Polgármesteri Hivatal az Önkormányzatoknak a végrehajtó szerve, elsődleges feladata a képviselő-testület által hozott döntésekre való felkészülési munka, illetve azok végrehajtása. Két részre lehet bontani a hivatal munkáját, egyrészt az államigazgatási ügyek ellátására, másrészt az önkormányzati ügyek vitele. Az államigazgatási ügyeket illetően a jegyzői jogkörbe tartozó államigazgatási jórészt elkerült, központosításra kerül, mint például a szabálysértési ügyek ellátása. A járási hivatalok felállításával elkerült a jegyzői hatáskörből és a járási hivatalokhoz került az okmányiroda, a gyámhivatali tevékenység, egyes szociális ügyek. Ennek a szervezeti változásnak az eredményeképpen hét státuszt adtunk át az önkormányzati költségvetésében engedélyezett létszámhoz viszonyítva. Igyekszünk folyamatosan együttműködni a Járási Hivatallal, a Kormányhivatallal annak érdekében, hogy az ügyintézés, a szakmai színvonal ne romoljon, hanem javuljon. Ez az év a költözés éve, annak érdekében, hogy egy korszerű, modern munkahelyi körülmények között tudjuk az ügyfeleket kiszolgálni, és az önkormányzati döntéseket maximálisan végre tudjuk hajtani. Ez kellemetlenséggel jár, de várjuk, hogy a megfelelő helyre vissza tudjunk költözni. Nem szeretném a szervezeti változásokat, amit a polgármester asszony is érintett elmondani, inkább a statisztikáról szólnék. 2012. évben az iktatott ügyiratok száma 11.272 darab volt. Ebből 3570 darab ügyirat a pénzügyek, 21 darab az egészségügy, 1250 darab szociális igazgatásban, 669 darab a környezetvédelem, építésügy, 2274 darab az önkormányzati, igazságügyi, rendészeti igazgatás, 1229 darab a gyermekvédelem, gyámügyi igazgatás, 1225 darab az önkormányzatra ás általános igazgatás, illetve a 411 darab közoktatás, közművelődés vonatkozásában készült. Fontos a döntések száma, 5742 esetben történt döntés, ami az ügyforgalom több mint az 50%-át jelenti, ebből 4941 darab államigazgatási hatáskörben és 801 darab pedig önkormányzati hatáskörben lett kiadva. Fontos mértékadó, hogy jegyzői hatáskörben meghozott államigazgatási ügyekben 5 esetben nyújtottak be jogorvoslati kérelmet volt a meghozott határozat ellen. A másodfokon eljáró Kormányhivatal két esetben-helyben hagyta a döntést, egy ízben megsemmisítette, és két esetben új eljárásra utasította a döntésmeghozót. Önkormányzati hatósági ügyben nem volt fellebbezés. A Képviselő-testületi működéssel összefüggésben annyit szeretnék elmondani, hogy a polgármesteri hivatal feladatát képezi a testületi és bizottsági ülések előkészítése, a jegyzőkönyvek elkészítése és felterjesztése a Kormányhivatalhoz törvényességi felügyeletre. Az elmúlt évben a Képviselő-testület 37 alkalommal tartott soros és soron kívüli ülést, ebből 21 esetben zárt ülést. A testület 2012. évben 29 darab rendeletet alkotott, és 591 darab határozatot hozott. A meghozott határozatokat és a rendeleteket igyekszünk a város honlapján közzétenni. Az önkormányzat munkáját négy bizottság segíti. A Pénzügyi, Településfejlesztési és Jogi Bizottság az elmúlt évben 33 ülést tartott, melyeken 299 darab határozatot hozott. A Szociális, Egészségügyi, Idős-és Vallásügyi Bizottság 18 ülést tartott az elmúlt évben, és 765 darab határozatot hozott. A Környezetvédelmi, Mezőgazdasági és Közbiztonsági Bizottság 5 ülést tartott és 20 darab határozatot hozott. Az Oktatási, Kulturális, Sport és Ifjúságvédelmi Bizottság 6 ülést tartott 2012. évben, és 36 darab határozatot hozott. A 2012-es évre azt mondtuk, hogy az átmenet éve volt, 2013-as évre pedig elmondható, hogy a változás éve lesz. A tervek között szerepel, hogy a 2014-2020-as időszakban minél több uniós projektben részt tudjunk venni. Azon kell lenni a Polgármesteri Hivatalnak a köztisztviselőkkel együtt, a változások ellenére is, hogy az önkormányzati döntéseket maximálisan tudjuk végrehajtani annak érdekében, hogy Jászfényszaru városnak minél több beruházása, fejlesztése megvalósuljon. Köszönöm szép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öszönöm szépen jegyző asszony tájékoztatóját. El kell, hogy mondjam, hogy a Képviselő-testületi üléseket úgy tudjuk lebonyolítani, hogy ahhoz szükség van az önkormányzati akarat, jogszerűség, az eljárás biztosítására, ami a hivatal teendőit erősítik. </w:t>
      </w:r>
    </w:p>
    <w:p>
      <w:pPr>
        <w:pStyle w:val="Normal"/>
        <w:jc w:val="both"/>
        <w:rPr/>
      </w:pPr>
      <w:r>
        <w:rPr/>
        <w:t xml:space="preserve">Nálam van nyolc oldalon keresztül egy dokumentum, amely az Önkormányzat ingatlanvásárlásait tartalmazza. Nem fogom felolvasni, de szeretném elmondani, hogy felkészültünk az erre irányuló kérdésekre. A testület zárt üléseken belül hozta meg döntéseit az ingatlanokra vonatkozóan, tárgyalásokat folytatunk, és igazságügyi ingatlanszakértőt kérünk fel. Felmerülnek kérdések a vásárlásokkal kapcsolatosan, állunk az önök rendelkezésére, legyenek kedvesek befáradni a hivatalba, és szívesen válaszolok a feltett kérdéseikre. </w:t>
      </w:r>
    </w:p>
    <w:p>
      <w:pPr>
        <w:pStyle w:val="Normal"/>
        <w:jc w:val="both"/>
        <w:rPr/>
      </w:pPr>
      <w:r>
        <w:rPr/>
        <w:t xml:space="preserve">Mindenki olvashatta a kiosztott tájékoztatón a hulladékszállítással kapcsolatos tájékoztatót, amin minden információt megtalálnak. Az Önkormányzat, ha nem változtat, akkor a 120 literes edényzetnél 6.000.- forinttal lett volna több a díj, mint amennyi jelen pillanatban. </w:t>
      </w:r>
    </w:p>
    <w:p>
      <w:pPr>
        <w:pStyle w:val="Normal"/>
        <w:jc w:val="both"/>
        <w:rPr/>
      </w:pPr>
      <w:r>
        <w:rPr/>
        <w:t>Azt gondolom, hogy kimerítettem a rendelkezésre álló időt, szeretném, ha kérdeznének.</w:t>
      </w:r>
    </w:p>
    <w:p>
      <w:pPr>
        <w:pStyle w:val="Normal"/>
        <w:jc w:val="both"/>
        <w:rPr/>
      </w:pPr>
      <w:r>
        <w:rPr/>
      </w:r>
    </w:p>
    <w:p>
      <w:pPr>
        <w:pStyle w:val="Normal"/>
        <w:jc w:val="both"/>
        <w:rPr>
          <w:u w:val="single"/>
        </w:rPr>
      </w:pPr>
      <w:r>
        <w:rPr>
          <w:u w:val="single"/>
        </w:rPr>
        <w:t>Ágoston László helyi lakos:</w:t>
      </w:r>
    </w:p>
    <w:p>
      <w:pPr>
        <w:pStyle w:val="Normal"/>
        <w:jc w:val="both"/>
        <w:rPr/>
      </w:pPr>
      <w:r>
        <w:rPr/>
        <w:t>Szeretnék kérdezni viziközmű ügyben. Eddig, aki nem tudta befizetni a vízdíjat, mert nem volt otthon, az kapott egy értesítést, hogy a víztoronynál befizetheti azt minden hónap utolsó szombatján. Aki ott sem tudta rendezni a tartozását, bemehetett a Gameszhoz, és ott személyesen rendezhette a vízdíját. Ez most hogyan fog történni a jövőben.</w:t>
      </w:r>
    </w:p>
    <w:p>
      <w:pPr>
        <w:pStyle w:val="Normal"/>
        <w:jc w:val="both"/>
        <w:rPr/>
      </w:pPr>
      <w:r>
        <w:rPr/>
        <w:t xml:space="preserve">A másik észrevételem a kamionforgalommal kapcsolatos. Nagyon sok kamion megy át Jászfényszarun, amire valamilyen megoldást ki kellene találni. Az útjainkat, hídjainkat nagyon tönkreteszik. </w:t>
      </w:r>
    </w:p>
    <w:p>
      <w:pPr>
        <w:pStyle w:val="Normal"/>
        <w:jc w:val="both"/>
        <w:rPr/>
      </w:pPr>
      <w:r>
        <w:rPr/>
        <w:t>A harmadik, amit szeretnék jelezni, hogy nagyon jó dolog lenne egy jelzőlámpa kihelyezése a nagyiskolához.</w:t>
      </w:r>
    </w:p>
    <w:p>
      <w:pPr>
        <w:pStyle w:val="Normal"/>
        <w:jc w:val="both"/>
        <w:rPr/>
      </w:pPr>
      <w:r>
        <w:rPr/>
        <w:t>A szentcsalád téri buszmegállóval kapcsolatosan szeretném elmondani, hogy az nem tölti be funkcióját, így nagyon örültem, mikor azt mondta a polgármester asszony, hogy az még nem készült el teljesen.</w:t>
      </w:r>
    </w:p>
    <w:p>
      <w:pPr>
        <w:pStyle w:val="Normal"/>
        <w:jc w:val="both"/>
        <w:rPr/>
      </w:pPr>
      <w:r>
        <w:rPr/>
        <w:t>Azt szeretném kérdezni, hogy a Start program mikor indul? Mi március 18-át hallottunk az indulással kapcsolatban.</w:t>
      </w:r>
    </w:p>
    <w:p>
      <w:pPr>
        <w:pStyle w:val="Normal"/>
        <w:jc w:val="both"/>
        <w:rPr/>
      </w:pPr>
      <w:r>
        <w:rPr/>
        <w:t xml:space="preserve">Pár dolgot tapasztaltam a télen. A lakóknak a csatornája ki van fordítva, eső, hó esetén a csapadék keresztülfolyik a kerékpárúton, ami persze megfagy, és balesetveszélyes. A lakóknak valahogy csúszás mentesíteni kellene az ingatlanjuk előtti kerékpár utat. Úgy tudom, hogy minden lakóingatlan tulajdonosnak köteles rendbe, tisztán tartani az udvarát, járdáját. </w:t>
      </w:r>
    </w:p>
    <w:p>
      <w:pPr>
        <w:pStyle w:val="Normal"/>
        <w:jc w:val="both"/>
        <w:rPr/>
      </w:pPr>
      <w:r>
        <w:rPr/>
        <w:t>Az árkok kezdenek betömődni, jó lenne azokat karbantartani, takarítani. Köszönöm szépen, ennyit szerettem volna elmonda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Képviselő-testület 2012. decemberben döntött egy gépvásárlásról, ami kimondottan ároktisztítás, földútjavítás céljára fog szolgálni. A csatornával kapcsolatban várom az ötleteket, hiszen március 18-ánindul a Start program, és úgy is találkozunk minden nap. A buszmegállóval kapcsolatosan örülök, hogy megtetted észrevételed, ahogy korábban elmondtam, tervezés alatt áll a zárt tér kialakítása a megállón belül. Jelzőlámpa kihelyezése a kereszteződéshez a nagyiskolánál már korábban is felmerült a testületi üléseken, meg kell vizsgálni a felmerült igényt. A kamionforgalmat illetően igazad van, minden egyes alkalommal, mikor beszélünk a rendőrséggel, felmerül ez a téma. A vízdíj befizetéssel kapcsolatban átadnám a szót Gulyásné Rózsa Csillának, a TRV. Zrt. munkatársának.</w:t>
      </w:r>
    </w:p>
    <w:p>
      <w:pPr>
        <w:pStyle w:val="Normal"/>
        <w:jc w:val="both"/>
        <w:rPr/>
      </w:pPr>
      <w:r>
        <w:rPr/>
      </w:r>
    </w:p>
    <w:p>
      <w:pPr>
        <w:pStyle w:val="Normal"/>
        <w:jc w:val="both"/>
        <w:rPr/>
      </w:pPr>
      <w:r>
        <w:rPr/>
      </w:r>
    </w:p>
    <w:p>
      <w:pPr>
        <w:pStyle w:val="Normal"/>
        <w:jc w:val="both"/>
        <w:rPr>
          <w:u w:val="single"/>
        </w:rPr>
      </w:pPr>
      <w:r>
        <w:rPr>
          <w:u w:val="single"/>
        </w:rPr>
        <w:t>Gulyásné Rózsa Csilla TRV. Zrt munkatárs:</w:t>
      </w:r>
    </w:p>
    <w:p>
      <w:pPr>
        <w:pStyle w:val="Normal"/>
        <w:jc w:val="both"/>
        <w:rPr/>
      </w:pPr>
      <w:r>
        <w:rPr/>
        <w:t xml:space="preserve">Eddig az elmaradt vízdíjat a Gamesznál személyesen be lehetett fizetni, mert ott volt pénztár. Jelenlegi felállás szerint a Tiszamenti Regionális Vízművek Zrt. helyi kirendeltsége nem kezel pénzt, és csekket küld majd a lakosoknak. Aki a vízdíjtartozását nem tudja befizetni a víztoronynál, amire minden hónap utolsó szombatján van lehetőség, annak azt egy kísérőlevéllel és egy csekk megküldésével kipostázza az adott címre Durucz Szabina kolléganőm.  </w:t>
      </w:r>
    </w:p>
    <w:p>
      <w:pPr>
        <w:pStyle w:val="Normal"/>
        <w:jc w:val="both"/>
        <w:rPr/>
      </w:pPr>
      <w:r>
        <w:rPr/>
      </w:r>
    </w:p>
    <w:p>
      <w:pPr>
        <w:pStyle w:val="Normal"/>
        <w:jc w:val="both"/>
        <w:rPr>
          <w:u w:val="single"/>
        </w:rPr>
      </w:pPr>
      <w:r>
        <w:rPr>
          <w:u w:val="single"/>
        </w:rPr>
        <w:t>Víg Antal helyi lakos:</w:t>
      </w:r>
    </w:p>
    <w:p>
      <w:pPr>
        <w:pStyle w:val="Normal"/>
        <w:jc w:val="both"/>
        <w:rPr/>
      </w:pPr>
      <w:r>
        <w:rPr/>
        <w:t xml:space="preserve">A kútfúrással kapcsolatban szeretném megkérdezni, hogy mire fogja az Önkormányzat használni a vizet? Tervez e  Önkormányzat mentőkocsi bázis építésé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Átadnám az alpolgármester úrnak a szót a kútfúrással kapcsolatban. A mentőkocsikra vonatkozóan azt tudom elmondani, hogy jelenleg nem tervez az Önkormányzat mentőkocsi vásárlást.</w:t>
      </w:r>
    </w:p>
    <w:p>
      <w:pPr>
        <w:pStyle w:val="Normal"/>
        <w:jc w:val="both"/>
        <w:rPr/>
      </w:pPr>
      <w:r>
        <w:rPr/>
      </w:r>
    </w:p>
    <w:p>
      <w:pPr>
        <w:pStyle w:val="Normal"/>
        <w:jc w:val="both"/>
        <w:rPr>
          <w:u w:val="single"/>
        </w:rPr>
      </w:pPr>
      <w:r>
        <w:rPr>
          <w:u w:val="single"/>
        </w:rPr>
        <w:t>Győri János alpolgármester:</w:t>
      </w:r>
    </w:p>
    <w:p>
      <w:pPr>
        <w:pStyle w:val="Normal"/>
        <w:jc w:val="both"/>
        <w:rPr/>
      </w:pPr>
      <w:r>
        <w:rPr/>
        <w:t>Amikor elterveztük, hogy meg kellene nézni, hogy mi rejtőzik a földfelszín alatt, akkor tájékozódtunk is egyben. Az ideális állapot az, hogy a kútból meleg vizet nyer a fúró, kinyerik belőle a hőt, és azt a vizet ivóvízként lehet felhasználni. Ezt próbáltuk megcélozni, ez akkor derül ki, ha a kút kész lesz. Az első szempont a földnek, a hőjének a hasznosítása. Előreláthatólag egy nagy vízhozamú kút fog itt létrejönni, amivel az itt lévő intézményeket lehet majd fűteni a 42-45 C hőmérsékletű vízzel. A víz összetétele akkor derül ki, ha a kút elkészül. Nem valószínű, hogy ivóvízként tudjuk ezt értékesíteni a kinyert vizet. Felmerül a kérdés, hogy a vizet miért nem hasznosítjuk fürdőhely, strand létrehozására? Azért, mert a jogszabályok nagyon szigorúak, és azt mondják, hogy azt a vizet ahonnan kivettük, vissza kell juttatni. A víznek a hőjét, ha hasznosítani szeretnénk, akkor fúrnunk kell egy másik kutat, ahova ezt visszasajtoljuk. Ősszel, a Cserháti diszkont udvarában történt még fúrás, ami tavasszal a Gamesz udvarában is meg fog ismétlődni. Ugyancsak a föld hőjének a hasznosítása történik meg. Fúrtak egy 100 méter mély furatot, bevezettek egy csőrendszert, ebben keringetik a vizet. Ezzel történik majd a jövőben a diszkontnak, a Polgármesteri Hivatalnak, a leendő étteremnek, a Gamesznak a fűtés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Ez nagyon jó, hogy elhangzott. Szokták kérdezni, hogy az Önkormányzat a megújuló energiát hogyan kívánja hasznosítani? Abban, amivel mi rendelkezünk. Ma jóváhagytunk egy pályázat benyújtását, ami a fehériskolának a napkollektorokkal való felhelyezésére irányul. </w:t>
      </w:r>
    </w:p>
    <w:p>
      <w:pPr>
        <w:pStyle w:val="Normal"/>
        <w:jc w:val="both"/>
        <w:rPr/>
      </w:pPr>
      <w:r>
        <w:rPr/>
      </w:r>
    </w:p>
    <w:p>
      <w:pPr>
        <w:pStyle w:val="Normal"/>
        <w:jc w:val="both"/>
        <w:rPr>
          <w:u w:val="single"/>
        </w:rPr>
      </w:pPr>
      <w:r>
        <w:rPr>
          <w:u w:val="single"/>
        </w:rPr>
        <w:t>Jáger Miklós helyi lakos:</w:t>
      </w:r>
    </w:p>
    <w:p>
      <w:pPr>
        <w:pStyle w:val="Normal"/>
        <w:jc w:val="both"/>
        <w:rPr/>
      </w:pPr>
      <w:r>
        <w:rPr/>
        <w:t xml:space="preserve">A Gólya utca, amelyben lakom, télen járhatatlan a járda hiányában.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Utaltam arra, hogy a járdák nem csak ott kerülnek felújításra, amik az útépítés mellett vannak, ezt közérdekű bejelentésnek vesszük, megvizsgáljuk és megoldjuk.</w:t>
      </w:r>
    </w:p>
    <w:p>
      <w:pPr>
        <w:pStyle w:val="Normal"/>
        <w:jc w:val="both"/>
        <w:rPr/>
      </w:pPr>
      <w:r>
        <w:rPr/>
      </w:r>
    </w:p>
    <w:p>
      <w:pPr>
        <w:pStyle w:val="Normal"/>
        <w:rPr>
          <w:u w:val="single"/>
        </w:rPr>
      </w:pPr>
      <w:r>
        <w:rPr>
          <w:u w:val="single"/>
        </w:rPr>
        <w:t>Reichenbergerné Földvári Anita:</w:t>
      </w:r>
    </w:p>
    <w:p>
      <w:pPr>
        <w:pStyle w:val="Normal"/>
        <w:jc w:val="both"/>
        <w:rPr/>
      </w:pPr>
      <w:r>
        <w:rPr/>
        <w:t xml:space="preserve">Azt szeretném mondani, hogy gyönyörűen felújításra került a nagyiskola, de a mai napig nem került kihelyezésre kerékpártároló. </w:t>
      </w:r>
    </w:p>
    <w:p>
      <w:pPr>
        <w:pStyle w:val="Normal"/>
        <w:jc w:val="both"/>
        <w:rPr/>
      </w:pPr>
      <w:r>
        <w:rPr/>
        <w:t>A másik észrevételem, hogy a Csokonai utcából a főútra nagyon nagy kerülővel lehet kijutni. Lehetne e egy utcát nyitni, hogy könnyebben kiérjünk a főútra?</w:t>
      </w:r>
    </w:p>
    <w:p>
      <w:pPr>
        <w:pStyle w:val="Normal"/>
        <w:jc w:val="both"/>
        <w:rPr/>
      </w:pPr>
      <w:r>
        <w:rPr/>
        <w:t>A harmadik kérdésem, hogy a 32. számú főút mellett meg lehetne e valósítani a csomóponttól egy kerékpárutat a Jászfényszarui vasútállomásig húzódóan? Az állomásra nagyon körülményes és nehéz kijutni, az oda induló autóbuszok száma nagyon kevés.</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Legkésőbb tavasszal kihelyezésre fog kerülni a kerékpártároló. Az útnyitással kapcsolatban azt tudom mondani, hogy ezzel eddig még nem foglalkoztunk, utánanézünk ennek. Az Ipari parktól a csomópontig meg fogjuk építeni, hosszabbítani a kerékpárutat. A 32. számú főút mellett végig kerékpárút kerül betervezésre, optimista jóslatok szerint 2015-ben kerül megvalósításra. Máshol is tervezünk kerékpárutat, az úgynevezett „Fekete-ház” lebontásával szeretnénk a Zsámboki út mellett továbbvinni, párhuzamosan a tanyavillamosítási elképzelésekkel.</w:t>
      </w:r>
    </w:p>
    <w:p>
      <w:pPr>
        <w:pStyle w:val="Normal"/>
        <w:jc w:val="both"/>
        <w:rPr/>
      </w:pPr>
      <w:r>
        <w:rPr/>
        <w:t>Mindenkinek megköszönöm a megtisztelő figyelmét, jelenlétét!</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közmeghallgatást 19:45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vászné Török Magdolna</w:t>
        <w:tab/>
        <w:tab/>
        <w:tab/>
        <w:tab/>
        <w:tab/>
        <w:tab/>
        <w:t>Tóth Tibor</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48:00Z</dcterms:created>
  <dc:creator>-</dc:creator>
  <dc:description/>
  <cp:keywords/>
  <dc:language>en-US</dc:language>
  <cp:lastModifiedBy>titkarsag1</cp:lastModifiedBy>
  <cp:lastPrinted>2013-03-22T08:23:00Z</cp:lastPrinted>
  <dcterms:modified xsi:type="dcterms:W3CDTF">2013-03-22T07:23:00Z</dcterms:modified>
  <cp:revision>66</cp:revision>
  <dc:subject/>
  <dc:title>Jászfényszaru Város Óvodai Intézménye</dc:title>
</cp:coreProperties>
</file>