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február 13-á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9.0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megállapítja, hogy a 9 fős Képviselő-testületből 9 fő képviselő jelen van. Az ülés határozatképes, azt megnyi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gyzőkönyv hitelesítésre felkéri Berényi Ferenc és Zsámboki Sándor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településrendezési eszközeinek részterületekre (319, 320, 321, 322, 323, 324 helyrajzi számú telkekre) változtatási tilalom elrendelésérő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Polgár Lajos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énzügyi, Településfejlesztési és Jogi Bizottság megtárgyalta, a főépítész úr elmondta a véleményét a bizottsági ülésen. Van hozzá kérdés? Amennyiben nincs, szavazásra bocsájtom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rendeletet alk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/2013. (II.14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áltoztatási tilalom elrendelésérő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A Közbeszerzési Bíráló Bizottság döntéseihez kapcsolódó előterjesztések,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Dr. Aladics László KBB elnök, Göndör Gábor közbeszerzési szakér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3: Óvoda-bölcsőde tervezési felhívás nyertes ajánlattevőjének kiválasztásá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Az első előterjesztés az Óvoda-bölcsőde új tervezőjének a kiválasztásáról szól. Három ajánlattevőtől kértünk ajánlatot, a kiíráskor megmondtuk, hogy nettó 8 millió forintot nem haladhatja meg az ajánlat. Az ajánlatok megérkeztek, a legalacsonyabb ellenszolgáltatást a Farkas Építésziroda Kft. Kecskemétről tette nettó 7.750.000.- forint + áfa összegben. A Közbeszerzési Bíráló Bizottság javasolja az előbb említett Kft.-t nyertes ajánlattevőnek kihirdetni. Az összeg a komplett és a kivitelezési tervekre vonatko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 az előterjesztéshe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>Mintául az Újhartyáni óvoda szolgálna, amit az óvónőink megnéztek. Azt szeretném kérdezni, hogy az lenne az alap, de ahhoz képest lehet majd módosítani a terveken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Igen, lehet. Azért nem volt látványterv pályázat, mert az volt a kiindulópont, hogy az Újhartyáni óvoda szolgáljon mintá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Farkas Építésziroda Kft. tervező kiválasztásával nettó 7.750.000.- forint + áfa összegben, az kérem,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3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Óvoda-bölcsőde tervezési felhívás nyertes ajánlattevőjének kiválasztására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/>
      </w:pPr>
      <w:r>
        <w:rPr/>
        <w:t>Jászfényszaru Város Önkormányzat Képviselő-testülete a város új óvoda-bölcsőde épületének tervezésére a Farkas Építésziroda Kft. (6000 Kecskemét, Nagykőrösi út 37.) nettó 7.750.000.- (hétmillió-hétszázötvenezer) forintos ajánlatát elfogadja, mely összeget 2013. évi költségvetésében biztosítja. Ennek értelmében felhatalmazza a Polgármestert a szerződés megkötésére, valamint a szükséges egyeztetések lefolytatására.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center" w:pos="284" w:leader="none"/>
          <w:tab w:val="left" w:pos="6804" w:leader="none"/>
        </w:tabs>
        <w:jc w:val="both"/>
        <w:rPr/>
      </w:pPr>
      <w:r>
        <w:rPr/>
        <w:t>1./ Bácstér Építésziroda Bt. Ajánlattevő, 6000 Kecskemét, Klapka utca 7.</w:t>
        <w:tab/>
      </w:r>
    </w:p>
    <w:p>
      <w:pPr>
        <w:pStyle w:val="Normal"/>
        <w:tabs>
          <w:tab w:val="clear" w:pos="708"/>
          <w:tab w:val="center" w:pos="284" w:leader="none"/>
          <w:tab w:val="left" w:pos="6804" w:leader="none"/>
        </w:tabs>
        <w:jc w:val="both"/>
        <w:rPr/>
      </w:pPr>
      <w:r>
        <w:rPr/>
        <w:t>2./ Építészműhely Kft. Ajánlattevő, 6000 Kecskemét, Wesselényi u. 1.</w:t>
        <w:tab/>
      </w:r>
    </w:p>
    <w:p>
      <w:pPr>
        <w:pStyle w:val="Normal"/>
        <w:tabs>
          <w:tab w:val="clear" w:pos="708"/>
          <w:tab w:val="center" w:pos="284" w:leader="none"/>
          <w:tab w:val="left" w:pos="6804" w:leader="none"/>
        </w:tabs>
        <w:jc w:val="both"/>
        <w:rPr/>
      </w:pPr>
      <w:r>
        <w:rPr/>
        <w:t>3./ Farkas Építésziroda Kft. Ajánlattevő, 6000 Kecskemét, Nagykőrösi út 37.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/>
      </w:pPr>
      <w:r>
        <w:rPr/>
        <w:t>4./ Polgármester, helyben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/>
      </w:pPr>
      <w:r>
        <w:rPr/>
        <w:t>5./Jegyző, helyben</w:t>
      </w:r>
    </w:p>
    <w:p>
      <w:pPr>
        <w:pStyle w:val="Normal"/>
        <w:tabs>
          <w:tab w:val="clear" w:pos="708"/>
          <w:tab w:val="left" w:pos="851" w:leader="none"/>
          <w:tab w:val="left" w:pos="6804" w:leader="none"/>
        </w:tabs>
        <w:jc w:val="both"/>
        <w:rPr/>
      </w:pPr>
      <w:r>
        <w:rPr/>
        <w:t>6./ Pénzügyi csoport, helyben</w:t>
      </w:r>
    </w:p>
    <w:p>
      <w:pPr>
        <w:pStyle w:val="Normal"/>
        <w:tabs>
          <w:tab w:val="clear" w:pos="708"/>
          <w:tab w:val="center" w:pos="284" w:leader="none"/>
          <w:tab w:val="left" w:pos="6804" w:leader="none"/>
        </w:tabs>
        <w:jc w:val="both"/>
        <w:rPr>
          <w:i/>
          <w:i/>
        </w:rPr>
      </w:pPr>
      <w:r>
        <w:rPr>
          <w:i/>
        </w:rPr>
        <w:t>2.2: Az ÉAOP-5.1.1/A-09-2f-2011-0002 azonosítószámú „Szociális városrehabilitácó és lakossági integráció Jászfényszaru fejlődéséért” című projekt keretében szelektív hulladékgyűjtő edények beszerzéséhez nyertes ajánlattevő kijelöl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Ebben a projektben kilenc darab szelektív hulladékgyűjtő edény beszerzése kerül megvalósításra, három hulladékgyűjtő szigeten. Itt is kértünk ajánlatokat, és a Bizottság a legalacsonyabb összegű ellenszolgáltatást nyújtó Polyduct Zrt.-t Nádudvarról 990.000.- forint +áfa áron javasolja győztesként kihird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:</w:t>
      </w:r>
    </w:p>
    <w:p>
      <w:pPr>
        <w:pStyle w:val="Normal"/>
        <w:rPr/>
      </w:pPr>
      <w:r>
        <w:rPr/>
        <w:t>A másik két ajánlattevőnek mennyi volt az ajánla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>Három árajánlatot kért be a Közbeszerzési Bizottság, amelyből kettő érkezett meg, a Polyduct Zrt.-től, amit az előbb ismertetetett Göndör Gábor úr, és Rusainé Tóth Terézia egyéni vállalkozótól 1.365.700.- forint összegben. A Jászapáti 2000. Mg-i Zrt. Agrocentrum Áruház nem tett aján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további kérdés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4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i/>
          <w:i/>
          <w:lang w:val="en-US" w:eastAsia="en-US"/>
        </w:rPr>
      </w:pPr>
      <w:r>
        <w:rPr>
          <w:b/>
          <w:i/>
        </w:rPr>
        <w:t>Az ÉAOP-5.1.1/A-09-2f-2011-0002 azonosítószámú, „Szociális városrehabilitáció és lakossági integráció Jászfényszaru fejlődéséért”</w:t>
      </w:r>
      <w:r>
        <w:rPr>
          <w:b/>
          <w:i/>
          <w:lang w:val="en-US" w:eastAsia="en-US"/>
        </w:rPr>
        <w:t xml:space="preserve"> című projekt keretében szelektív hulladékgyűjtő edények beszerzéséhez nyertes ajánlattevő kijelölésére </w:t>
      </w:r>
    </w:p>
    <w:p>
      <w:pPr>
        <w:pStyle w:val="Normal"/>
        <w:spacing w:before="60" w:after="60"/>
        <w:jc w:val="both"/>
        <w:rPr/>
      </w:pPr>
      <w:r>
        <w:rPr/>
        <w:t>Jászfényszaru Város Önkormányzata az ÉAOP-5.1.1/A-09-2f-2011-0002 azonosítószámú, „Szociális városrehabilitáció és lakossági integráció Jászfényszaru fejlődéséért”</w:t>
      </w:r>
      <w:r>
        <w:rPr>
          <w:lang w:val="en-US" w:eastAsia="en-US"/>
        </w:rPr>
        <w:t xml:space="preserve"> című projekt keretében 9 db szelektív hulladékgyűjtő edények beszerzésére a </w:t>
      </w:r>
      <w:r>
        <w:rPr/>
        <w:t>Polyduct Zrt-t (4181 Nádudvar, Szabadság tér 4.) bízza meg 990.000 Ft nettó áron, az ÁFA összege 267.300 Ft, bruttó összeg 1.257.300 Ft.</w:t>
      </w:r>
    </w:p>
    <w:p>
      <w:pPr>
        <w:pStyle w:val="Normal"/>
        <w:spacing w:before="60" w:after="60"/>
        <w:jc w:val="both"/>
        <w:rPr/>
      </w:pPr>
      <w:r>
        <w:rPr/>
        <w:t>A Képviselő-testület felkéri Győriné dr. Czeglédi Márta polgármestert, hogy a 9 db hulladékgyűjtő edényt beszerzésére tegye meg a szükséges intézkedéseket a tárgyban megjelölt projektben biztosított forrás felhasználásával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február 2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</w:t>
      </w:r>
      <w:r>
        <w:rPr/>
        <w:t>Győriné dr. Czeglédi Márta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r. Voller Erika jegyző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amus Mária pénzügyi csoportvezető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spacing w:before="60" w:after="60"/>
        <w:rPr/>
      </w:pPr>
      <w:r>
        <w:rPr/>
        <w:t>1./Győriné dr. Czeglédi Márta polgármester</w:t>
      </w:r>
    </w:p>
    <w:p>
      <w:pPr>
        <w:pStyle w:val="Normal"/>
        <w:spacing w:before="60" w:after="60"/>
        <w:rPr/>
      </w:pPr>
      <w:r>
        <w:rPr/>
        <w:t>2./Dr. Voller Erika jegyző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3./Tamus Mária pénzügyi csoportvezető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/ Polyduct Zrt. 4181 Nádudvar, Szabadság tér 4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2.1: KEOP-2012-4.10.0/A jelű, „Helyi hő, és villamosenergia-igény kielégítése megújuló energiaforrásokkal” című konstrukció keretében a Nagyiskola fejlesztésére irányuló pályázathoz energia mérleg elkészítésére nyertes ajánlattevő kijelöl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z előterjesztés ma készült el, és most lett kiosztva a testületi ülés előtt. Az írásbeli előterjesztéshez képest most szóban szeretnék módosítást tenni. Az előterjesztésben az szerepel, hogy 22-26 millió Ft-tal valósítható meg a Nagyiskola és a Művelődési Ház fejlesztése napkollektorokkal. Ez nem kivitelezhető gyakorlati okokból, mert az új szabályozás szerint a pályázathoz előre le kell folytatni a közbeszerzési eljárást. Ennek az időigénye egy hónap. Most megpályázni ezt az összeget nincs értelme, mert mire megvalósul a közbeszerzési eljárás, a pályázati ablakok lezárulnak. Úgy látom értelmét, és ehhez kértem a projekt iroda munkatársak segítségét, hogy ezt dolgozzák át az előterjesztést a műszaki tartalom csökkentésével nettó 15 millió forint alatti műszaki tartalommal, mert így nem közbeszerzés köteles. A pályázat benyújtható három árajánlat birtokában. Nem ez az összeg fog megjelenni a pályázatban, mint ami itt szerepel. Szükség van az épületek műszaki felmérésére, a három cégtől az árajánlat beérkezett. A legalacsonyabb összegű árat a felmérésre, az energiamérleg elkészítésére 132.000.- Ft/darab áron ajánlotta meg Falu József okleveles építészmérnö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valakinek kérd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:</w:t>
      </w:r>
    </w:p>
    <w:p>
      <w:pPr>
        <w:pStyle w:val="Normal"/>
        <w:jc w:val="both"/>
        <w:rPr/>
      </w:pPr>
      <w:r>
        <w:rPr/>
        <w:t>Értem, hogy így pályázhatunk, de a 15 millió forinttal ugyanazt a célt érjük el, mint a 22-26 millió forinttal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Nem, mert csökkentett műszaki tartalom fog megvalósulni, de így van értelme beadni a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:</w:t>
      </w:r>
    </w:p>
    <w:p>
      <w:pPr>
        <w:pStyle w:val="Normal"/>
        <w:jc w:val="both"/>
        <w:rPr/>
      </w:pPr>
      <w:r>
        <w:rPr/>
        <w:t>A csökkentett műszaki tartalom azt jelenti, hogy kevesebb energiát termelünk, és ez elég lesz az iskolának, vagy rásegítün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Kevesebb összeget tudunk ráfordítani, rá kell majd segítenünk, de a meglévő fűtési rendszer megléte mellett. Kevesebb lesz a nyereség kisebb beruházás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mennyiben a pályázat nyertes lesz, akkor az Önkormányzatnak a pályázati intenzitás rovására lehetősége nyílik a maximumot kihozni ebbő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Bővítésre lesz lehetőség saját pénzből. Több önkormányzat küzd ezzel a problémával, inkább visszacsökkentik 15 millió forint alá az összeget, hogy az új szabályozást meg tudják 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ki egyet ért a szakértő bevonásával, a pályázat benyújtásával csökkentett műszaki tartalommal, az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5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 xml:space="preserve">KEOP-2012-4.10.0/A jelű, „Helyi hő, és villamosenergia-igény kielégítése megújuló energiaforrásokkal” </w:t>
      </w:r>
      <w:r>
        <w:rPr>
          <w:b/>
          <w:i/>
          <w:color w:val="000000"/>
        </w:rPr>
        <w:t xml:space="preserve">című konstrukció keretében a Nagyiskola fejlesztésére irányuló pályázathoz energia mérleg elkészítésére nyertes ajánlattevő kijelöléséről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</w:rPr>
        <w:t>Jászfényszaru Város Önkormányzata Képviselő-testülete a</w:t>
        <w:br/>
      </w:r>
      <w:r>
        <w:rPr>
          <w:bCs/>
        </w:rPr>
        <w:t xml:space="preserve">KEOP-2012-4.10.0/A jelű, „Helyi hő, és villamosenergia-igény kielégítése megújuló energiaforrásokkal” </w:t>
      </w:r>
      <w:r>
        <w:rPr>
          <w:color w:val="000000"/>
        </w:rPr>
        <w:t xml:space="preserve">című konstrukció keretében a fejlesztésére irányuló pályázat benyújtásához energia mérleg elkészítésére </w:t>
      </w:r>
      <w:r>
        <w:rPr/>
        <w:t>Falu József okleveles építészmérnök, energetikai szakértőt (1213 Budapest, Pálma u. 61.) bízza meg.</w:t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/>
        <w:t>A Képviselő-testület az energia mérleg elkészítésére bruttó 132.000. Ft/db-ot, azaz bruttó Egyszáz-harminckettőezer forintot biztosít Jászfényszaru Város 2013. évi költségvetéséből.</w:t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/>
        <w:t>A Képviselő-testület felkéri Győriné dr. Czeglédi Márta polgármestert, hogy az energia mérleg elkészítéséhez tegye meg a szükséges intézkedést.</w:t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/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február 18.</w:t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Győriné dr. Czeglédi Márta polgármester</w:t>
      </w:r>
    </w:p>
    <w:p>
      <w:pPr>
        <w:pStyle w:val="NormlWeb"/>
        <w:widowControl w:val="false"/>
        <w:spacing w:lineRule="auto" w:line="276" w:before="0" w:after="0"/>
        <w:ind w:firstLine="1843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/Győriné dr. Czeglédi Márta polgármester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/Tamus Mária pénzügyi csoportvezető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widowControl w:val="false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2.4: Előterjesztés a Gátőrház villamos energia ellátását biztosító 0,4 kV-os vezeték átépítésének kivitelezésére történő ajánlatkérésről</w:t>
      </w:r>
    </w:p>
    <w:p>
      <w:pPr>
        <w:pStyle w:val="NormlWeb"/>
        <w:widowControl w:val="false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arról szól, hogy három ajánlatot kér az Önkormányzat. Az előterjesztés ismert, van e valakinek más javaslata? Amennyiben nincs, aki egyet ért a határozati javaslatban felsorolt cégektől történő ajánlatkéréssel, az kérem,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6/2013. (II.13.) számú határoza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Gátőrház villamos energia ellátását biztosító 0,4 kV-os vezeték átépítésének kivitelezésére történő ajánlatkérés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Gátőrház villamos energia ellátását biztosító 0,4 kV-os vezeték átépítésének kivitelezésére az alábbi cégektől történő ajánlatkérést jóváhagy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 Magyarország Kft. 2045. Törökbálint, Tópart u. 1/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rto-Szolg Kft. 2144. Kerepes, Szabadság u. 24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bricom Electrical-PVV Kft. 2760. Nagykáta Temető u.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31.</w:t>
      </w:r>
    </w:p>
    <w:p>
      <w:pPr>
        <w:pStyle w:val="Normal"/>
        <w:jc w:val="both"/>
        <w:rPr/>
      </w:pPr>
      <w:r>
        <w:rPr/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/Győriné dr. Czeglédi Márta polgármester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/Tamus Mária pénzügyi csoportvezető, helyben</w:t>
      </w:r>
    </w:p>
    <w:p>
      <w:pPr>
        <w:pStyle w:val="Normal"/>
        <w:jc w:val="both"/>
        <w:rPr/>
      </w:pPr>
      <w:r>
        <w:rPr/>
        <w:t>4./ Ajánlattevők, székhelyük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5:Előterjesztés a Sportpálya közvilágítás és erőátviteli hálózat létesítésének kivitelezésére történő ajánlatkérés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, van valakinek más javaslata, ötlete, hogy kitől kérjünk még be árajánlatot az előterjesztésben szereplő három cégen kívül? Amennyiben nincs, kérem, hogy aki egyet ért a határozati javaslat tartalmával, kérem,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7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portpálya közvilágítás és erőátviteli hálózat kivitelezésére történő ajánlatkérésrő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Sportpálya közvilágítás és erőátviteli hálózat kivitelezésére az alábbi cégektől történő ajánlatkérést jóváhagyj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 Magyarország Kft. 2045. Törökbálint, Tópart u. 1/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krto-Szolg Kft. 2144. Kerepes, Szabadság u. 24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bricom Electrical-PVV Kft. 2760. Nagykáta Temető u. 2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31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/Győriné dr. Czeglédi Márta polgármester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/Tamus Mária pénzügyi csoportvezető, helyben</w:t>
      </w:r>
    </w:p>
    <w:p>
      <w:pPr>
        <w:pStyle w:val="Normal"/>
        <w:jc w:val="both"/>
        <w:rPr/>
      </w:pPr>
      <w:r>
        <w:rPr/>
        <w:t>4./ Ajánlattevők, székhelyük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6:Előterjesztés a Dózsa György úti, Szentcsalád és Szabadság téri ivóvízvezeték hálózat átépítésének kivitelezésére történő ajánlatkérés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ivóvíz vezeték átépítésére és kivitelezésére tartalmaz ajánlatokat az előterjesztés, név szerint a Darók és Társa Kft.-től, az Úr-Fa Kft.-től, és a Jász-Terra Kft.-től. Aki egyet ért az ajánlatot adók kiválasztásával, az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8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Dózsa György úti, Szabadság és Szentcsalád téri ivóvízvezeték átépítésének kivitelezésére történő ajánlatkérés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Dózsa György úti, Szabadság és Szentcsalád téri ivóvízvezeték átépítésének kivitelezésére az alábbi cégektől történő ajánlatkérést jóváhagy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rók és Társa Kft. 5144. Jászboldogháza, Arany János u. 2/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-FA Kft. 5130. Jászapáti, Velemi Endre u. 6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-Terra Kft. 2040. Budaörs Árpád u.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31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/Győriné dr. Czeglédi Márta polgármester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/Tamus Mária pénzügyi csoportvezető, helyben</w:t>
      </w:r>
    </w:p>
    <w:p>
      <w:pPr>
        <w:pStyle w:val="Normal"/>
        <w:jc w:val="both"/>
        <w:rPr/>
      </w:pPr>
      <w:r>
        <w:rPr/>
        <w:t>4./ Ajánlattevők, székhelyük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Bercsényi Miklós út 2/B szám alatti lakásépítés eszközbeszerzés költségének jóváhagyás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 xml:space="preserve">: Győriné dr. Czeglédi Márta polgármester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PTJ Bizottság tárgyalta. Eszközbeszerzésről szól az előterjesztés a Pont ABC helyén épült lakásokhoz. Ha nincs kérdés, szavazásra bocsátom a PTJ Bizottság javaslatát, mely szerint elutasítjuk az eszközbeszer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4 igen, 4 nem szavazattal, és 1 tartózkodás mellett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9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 Bercsényi Miklós út 2/B szám alatti lakásépítés eszközbeszerzés költségének jóváhagyásának eluta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Bercsényi Miklós út 2/B szám alatti lakásépítés eszközbeszerzés költségét nem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31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</w:rPr>
        <w:t>1./Győriné dr. Czeglédi Márta polgármester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/Tamus Mária pénzügyi csoportvezető, helyb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Az ajánlat két részből áll. Megpróbálja a Pénzügyi Bizottság úgy előkészíteni az előterjesztést, hogy külön választja az árnyékolásra vonatkozó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isszaadjuk a Pénzügyi, Településfejlesztési és Jogi Bizottságnak előkészítésre. Aki ezzel egyet ért, kérem,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0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ercsényi Miklós út 2/B szám alatti lakásépítés eszközbeszerzés költségének jóváhagyásáról szóló előterjesztés előkészí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a Bercsényi Miklós út 2/B szám alatti lakásépítés eszközbeszerzés költségének jóváhagyásáról szóló előterjesztést a Pénzügyi, Településfejlesztési és Jogi Bizottság részére, előkészítésre át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Zsámboki Sándor PTJ Bizottság elnöke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31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Erről értesül</w:t>
      </w:r>
      <w:r>
        <w:rPr>
          <w:color w:val="000000"/>
        </w:rPr>
        <w:t>:</w:t>
        <w:tab/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/Győriné dr. Czeglédi Márta polgármester, helyben</w:t>
      </w:r>
    </w:p>
    <w:p>
      <w:pPr>
        <w:pStyle w:val="NormlWeb"/>
        <w:widowControl w:val="false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/Dr. Voller Erika jegyző, helyben</w:t>
      </w:r>
    </w:p>
    <w:p>
      <w:pPr>
        <w:pStyle w:val="NormlWeb"/>
        <w:widowControl w:val="false"/>
        <w:spacing w:lineRule="auto" w:line="276" w:before="0" w:after="0"/>
        <w:jc w:val="both"/>
        <w:rPr/>
      </w:pPr>
      <w:r>
        <w:rPr>
          <w:color w:val="000000"/>
        </w:rPr>
        <w:t>3./</w:t>
      </w:r>
      <w:r>
        <w:rPr/>
        <w:t xml:space="preserve"> Zsámboki Sándor PTJ Bizottság elnöke</w:t>
      </w:r>
      <w:r>
        <w:rPr>
          <w:color w:val="000000"/>
        </w:rPr>
        <w:t>, helyb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pénzbeli és természetben nyújtott szociális ellátásokról szóló 10/2004. (IV.30.) rendelet módosítás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 xml:space="preserve">: Lovászné Török Magdolna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Szociális, Egészségügyi, Idős-és Vallásügyi Bizottság elnöke</w:t>
      </w:r>
    </w:p>
    <w:p>
      <w:pPr>
        <w:pStyle w:val="Normal"/>
        <w:jc w:val="both"/>
        <w:rPr/>
      </w:pPr>
      <w:r>
        <w:rPr/>
        <w:tab/>
        <w:t xml:space="preserve">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rendelet szövegében szeretném kérdezni Szakali János képviselő társamat, hogy a részesít szó helyett, ha a részesíthet szó szerepelne, az úgy elfogadható lenne 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:</w:t>
      </w:r>
    </w:p>
    <w:p>
      <w:pPr>
        <w:pStyle w:val="Normal"/>
        <w:jc w:val="both"/>
        <w:rPr/>
      </w:pPr>
      <w:r>
        <w:rPr/>
        <w:t>Szavazzuk meg úgy, ahogy le van írva a szövegben. Részesíthet az nem fogalmaz meg köt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1. § (1) bekezdésében találjátok ezt a szót, mégpedig, az első mondat végén. A részesít és a részesíthet szavak között nagy különbség van. Kérdezném a Szociális, Egészségügyi, Idős- és Vallásügyi Bizottság elnökét, hogy mit gondol errő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Szociális, Egészségügyi, Idős- és Vallásügyi Bizottság elnök:</w:t>
      </w:r>
    </w:p>
    <w:p>
      <w:pPr>
        <w:pStyle w:val="Normal"/>
        <w:jc w:val="both"/>
        <w:rPr/>
      </w:pPr>
      <w:r>
        <w:rPr/>
        <w:t>A rendeletben szerepelhet feltételes mód? Nekem így is, úgy is j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Igen, szerepelhet. Aki az 1. § (1) bekezdésében az első mondatban, elfogadja, hogy a Szociális, Egészségügyi, Idős- és Vallásügyi Bizottság átmeneti segélyben „részesíti” szó helyett a „részesíthet”szó szerepeljen, tehát a kijelentő szót feltételesre változtatja, és ezen kívül változatlan tartalommal elfogadja a rendeletet, az kézfelnyújtással szíveskedjen szavaz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rendeletet alkot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/2013. (II.14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énzbeli és természetben nyújtott szociális ellátásokról szóló 10/2004. (IV.30.) rendelet módosításár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közoktatási intézményekkel kapcsolatos rendelet felülvizsgálat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. Jegyző asszonyt kérdezném, hogy kíván e valamit hozzá tenn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Nem kívánok kiegészítést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lfogadásra javaslom a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rendeletet alkot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/2013. (II.14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evelési-oktatási intézményekben fizetendő térítési- és tandíjakról szóló 10/2006. (VI.01) számú rendelet, valamint a nevelési-oktatási intézményekben fizetendő térítési és a tandíjakról szóló 10/2006. (VI.01.) számú helyi rendelet módosításáról szóló</w:t>
        <w:br/>
        <w:t>6/2007. (III.29.) számú rendelet hatályon kívül helyezésérő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>A térítési tandíjakról is kellene valamikor beszélnünk, vagy remélem, hogy központi szinten alkotni fognak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Nem fognak, majd a PTJ Bizottsági ülésen megbeszé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Aladics László aljegyző:</w:t>
      </w:r>
    </w:p>
    <w:p>
      <w:pPr>
        <w:pStyle w:val="Normal"/>
        <w:jc w:val="both"/>
        <w:rPr/>
      </w:pPr>
      <w:r>
        <w:rPr/>
        <w:t>Az előterjesztésben szerepel, hogy ezt a felhatalmazást a Kormánynak delegálta az Országgyűlé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ovászné Török Magdolna:</w:t>
      </w:r>
    </w:p>
    <w:p>
      <w:pPr>
        <w:pStyle w:val="Normal"/>
        <w:jc w:val="both"/>
        <w:rPr/>
      </w:pPr>
      <w:r>
        <w:rPr/>
        <w:t>Azért érdekes, mert a térítési tandíjat egy évre állapítottuk meg korábban, a szülők a rendeletben meghatározott feltételekkel vállalták a tandíj fizetését, ha a Kormány csökkenti a díjakat, ebből nem tudom, hogy hogyan lehet jól kijön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 megkérni az aljegyző urat, hogy ennek legyen kedves utána nézni, hiszen ez úgy is nevelési, oktatási téma, hogy ezt a díjat ki szedi be, mennyi ennek a pontos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támogatási szerződés módosítása Trió-Média-Jászberény Kft.-vel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 xml:space="preserve">: Győriné dr. Czeglédi Márta polgármester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Szeretném, ha a PTJ Bizottság javaslatát elfogadnátok, ami az ülésen elhangzott. Aki ezzel egyet ért.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1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ámogatási szerződés módosítása a Trió- Média-Jászberény Kft.-vel, és a helyi stúdió-és kamerabérlet költségeinek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66" w:hanging="0"/>
        <w:jc w:val="both"/>
        <w:rPr/>
      </w:pPr>
      <w:r>
        <w:rPr/>
        <w:t xml:space="preserve">Jászfényszaru Város Önkormányzatának Képviselő-testülete a Trió-Média-Jászberény Kt.-vel kötött támogatási szerződésének 4.2 pontját – a szerződő fél többletköltségeinek biztosítására- az alábbiakban módosítja, egyúttal felhatalmazza a polgármestert a szerződés módosításának aláírására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„</w:t>
      </w:r>
      <w:r>
        <w:rPr/>
        <w:t xml:space="preserve">4.1 </w:t>
        <w:tab/>
        <w:t>A támogatás 2010. december 1. napjával indul és 2013. december 31. napjáig szól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4.2 </w:t>
        <w:tab/>
        <w:t>A támogatási összeg a 2013. évre havonta 350.000.- Ft, azaz háromszáz-ötvenezer forint. A támogató a támogatást havonta, minden hónap nyolcadik napjáig folyósítja a Műsorszolgáltató megnevezett bankszámlájára Raiffeisen Bank Zrt. 12046102-01029965-00100001.”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Jászfényszaru Város Képviselő-testülete keret jelleggel helyi médiastúdió költségeire 1.500.000.- (egymillió-ötszázezer) forintot biztosít, valamint további évi 600.000.- (hatszázezer) forintot a Trió-Média-Jászberény Kt.-vel kötendő kamerabérletre hagy jóvá 2013. évi költségvetésébe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993" w:leader="none"/>
          <w:tab w:val="left" w:pos="5245" w:leader="none"/>
          <w:tab w:val="left" w:pos="6946" w:leader="none"/>
        </w:tabs>
        <w:jc w:val="both"/>
        <w:rPr/>
      </w:pPr>
      <w:r>
        <w:rPr/>
        <w:t xml:space="preserve">1./ Trió-Média-Jászberény Kft., Székhelyén 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  <w:tab w:val="left" w:pos="6946" w:leader="none"/>
        </w:tabs>
        <w:jc w:val="both"/>
        <w:rPr/>
      </w:pPr>
      <w:r>
        <w:rPr/>
        <w:t>2./ Győriné dr. Czeglédi Márta Polgármester, Helyben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  <w:tab w:val="left" w:pos="6946" w:leader="none"/>
        </w:tabs>
        <w:jc w:val="both"/>
        <w:rPr/>
      </w:pPr>
      <w:r>
        <w:rPr/>
        <w:t>3./ Dr. Voller Erika jegyz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  <w:tab w:val="left" w:pos="6946" w:leader="none"/>
        </w:tabs>
        <w:jc w:val="both"/>
        <w:rPr/>
      </w:pPr>
      <w:r>
        <w:rPr>
          <w:u w:val="single"/>
        </w:rPr>
        <w:t xml:space="preserve">Tárgy: </w:t>
      </w:r>
      <w:r>
        <w:rPr/>
        <w:t>Előterjesztés az 584/2012.(XII.19.) számú Képviselő-testületi határozatban a Dr. Tóth és Társa Családorvosi Bt. részére biztosított, önkormányzati ingatlan fióktelepként történő használatához adott hozzájárulás visszavonásáról</w:t>
      </w:r>
    </w:p>
    <w:p>
      <w:pPr>
        <w:pStyle w:val="Normal"/>
        <w:tabs>
          <w:tab w:val="clear" w:pos="708"/>
          <w:tab w:val="left" w:pos="993" w:leader="none"/>
          <w:tab w:val="left" w:pos="5529" w:leader="none"/>
          <w:tab w:val="left" w:pos="6946" w:leader="none"/>
        </w:tabs>
        <w:jc w:val="both"/>
        <w:rPr/>
      </w:pPr>
      <w:r>
        <w:rPr>
          <w:u w:val="single"/>
        </w:rPr>
        <w:t>Előadó</w:t>
      </w:r>
      <w:r>
        <w:rPr/>
        <w:t>: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Jogszabályból eredően vissza kell vonnunk a működési engedélyt, mert annak a körzetnek a működése a kinti Egészségházban van. Dr. Tóth Zoltán magánorvosként kért működési engedélyt, azt pedig megkapta. Kérdést hagytam e magam után? Amennyiben nem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2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584/2012. (XII.19.) számú Képviselő-testületi határozatban a Dr. Tóth és Társa Családorvosi Bt. részére biztosított, önkormányzati ingatlan fióktelepként történő használatához adott hozzájárulás visszavon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584/2012. (XII.19.) számú határozatában a Dr. Tóth és Társa Családorvosi Bt. (székhelye: 1126 Budapest, Királyhágó u. 2.) részére adott, önkormányzati ingatlan fióktelepként történő használatáról szóló hozzájárulását visszavon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</w:rPr>
        <w:t>Erről értesül</w:t>
      </w:r>
      <w:r>
        <w:rPr/>
        <w:t xml:space="preserve">: </w:t>
        <w:tab/>
        <w:t>- Polgármester, helyben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- Jegyző helyben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- Dr. Tóth és Társa Családorvosi Bt.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450/2012.(X.15.) számú Képviselő-testületi határozatban elfogadott, a Jász-Nagykun-Szolnok Megyei Kormányhivatal és a Jászfényszaru Város Önkormányzata közötti, a Jászberényi Járási Hivatal kialakításához kapcsolódó megállapodás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Voller Erika 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Okmányirodához kapcsolódó, áthelyezéshez szükséges hozzájárulásról van szó, hogy a Rimóczi kastélyba átjöhessen az iroda. Amennyiben nincs kérdé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3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 450/2012. (X.15.) számú képviselő-testületi határozatban elfogadott, a Jász-Nagykun-Szolnok Megyei Kormányhivatal és a Jászfényszaru Város Önkormányzata közötti, a Jászberényi Járási Hivatal kialakításához kapcsolódó megállapodás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felhatalmazza a Polgármestert, hogy a 2012. X. 16. napján az önkormányzat és a megyei kormányhivatal között köttetett, a Jászberényi Járási Hivatal kialakításáról szóló megállapodás 1. számú mellékletét a Jászberényi Járási Hivatal helyi okmányirodájának Szabadság tér 18. szám alá történő áthelyezésével kapcsolatban megfelelően módosítsa, aláírja, és azt a megyei kormányhivatal részére megküld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atósági csoportvezető, Polgármester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-Polgármester, helyben</w:t>
      </w:r>
    </w:p>
    <w:p>
      <w:pPr>
        <w:pStyle w:val="Normal"/>
        <w:jc w:val="both"/>
        <w:rPr/>
      </w:pPr>
      <w:r>
        <w:rPr/>
        <w:t>-Jegyző, helyben</w:t>
      </w:r>
    </w:p>
    <w:p>
      <w:pPr>
        <w:pStyle w:val="Normal"/>
        <w:jc w:val="both"/>
        <w:rPr/>
      </w:pPr>
      <w:r>
        <w:rPr/>
        <w:t>-Hatósági csoportvezető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 Városháza felújításához kapcsolódó Hivatal költöztetés költségei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, a Pénzügyi Bizottság a polgármesteri hivatal költöztetésének költségét, 12.000.000.- forint elfogadását elfogadni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4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árosháza felújításához kapcsolódó Hivatal költöztetés költsége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polgármesteri hivatal költöztetésének költségeire 12.000.000.- Ft-ot hagy jóvá, mely összeget a befektetett pénzügyi eszközök terhére biztosítja. Felhatalmazza Győriné dr. Czeglédi Márta polgármestert, hogy a fenti feladat végrehajtására és költség felhasználására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t</w:t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Azonnal és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-Polgármester, helyben</w:t>
      </w:r>
    </w:p>
    <w:p>
      <w:pPr>
        <w:pStyle w:val="Normal"/>
        <w:jc w:val="both"/>
        <w:rPr/>
      </w:pPr>
      <w:r>
        <w:rPr/>
        <w:t>-Jegyző, helyben</w:t>
      </w:r>
    </w:p>
    <w:p>
      <w:pPr>
        <w:pStyle w:val="Normal"/>
        <w:jc w:val="both"/>
        <w:rPr/>
      </w:pPr>
      <w:r>
        <w:rPr/>
        <w:t>-Irattár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Előterjesztés az Arculati terv és marketingtermékek költségeinek jóváhagyás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Art Média Kft.- t választottuk győztesként az arculati terv elkészíttetésére kiírt pályázat nyertes ajánlattevőjének. Most az összeget szükséges jóváhagyni az általuk elkészített arculat tervezésére, kialak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5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z Arculati terv és marketingtermékek költségeinek jóváhagyásár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2013. évi költségvetésében 5.000.000.- (ötmillió) forintot biztosít az önkormányzat arculatának tervezésére és kialakítására, a szerződés költségére, valamint reklámanyagok beszerz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Art Média Kft., székhelyé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Tiszamenti Regionális Vízművek Zrt. önkormányzati ingatlanon történő fióktelep-létesítéshez történő hozzájárulás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arról szól, hogy Jászfényszaru Város Önkormányzat, mint tulajdonos, hozzájárul ahhoz, hogy a TRV. Zrt. fióktelepet létesítsen a Jászfényszaru, Bocskai I. tér 1. szám alatti ingatlanon, a külterület 018/45 helyrajzi szám alatt kivett szennyvíztisztító telepen a bérleti-üzemeltetési szerződés fennállásáig. Szavazásra bocsátom a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6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Tiszamenti Regionális Vízművek Zrt. önkormányzati ingatlanon történő fióktelep-létesítéshez történő hozzájárul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tulajdonosként hozzájárul ahhoz, hogy a Tiszamenti Regionális Vízművek Zrt. (székhelye: 5000 Szolnok Kossuth L. u. 5.) bérlet jogcímen fióktelepet létesítsen az 5126 Jászfényszaru, Bocskai I. tér 1. szám alatti ingatlanon, és a Jászfényszaru külterület 018/45 helyrajzi szám alatti kivett szennyvíztisztító telepen a 2012. VI. 29. napján Jászfényszaru Város Önkormányzatával kötött bérleti-üzemeltetési szerződés fennállásáig, 2027. 12. 31. napjáig. Felhatalmazza továbbá a Polgármestert a határozatban foglaltak értelmében a hozzájáruló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Győriné dr. Czeglédi Márta polgármester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u w:val="single"/>
        </w:rPr>
        <w:t>Erről értesül</w:t>
      </w:r>
      <w:r>
        <w:rPr/>
        <w:t xml:space="preserve">: </w:t>
        <w:tab/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TRV. Zrt.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Jászsági Többcélú Társulás 2013. június 30. napjával történő megszüntetésével kapcsolatos döntések meghozatal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, ez egy régóta húzódó ügy, javaslom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7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both"/>
        <w:rPr>
          <w:b/>
          <w:b/>
          <w:i/>
          <w:i/>
        </w:rPr>
      </w:pPr>
      <w:r>
        <w:rPr>
          <w:b/>
          <w:i/>
        </w:rPr>
        <w:t>A Jászsági Többcélú Társulás 2013. június 30. napjával történő megszüntetésével kapcsolatos döntések meghozataláról</w:t>
      </w:r>
    </w:p>
    <w:p>
      <w:pPr>
        <w:pStyle w:val="Normal"/>
        <w:spacing w:lineRule="auto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Önkormányzat Képviselő-testülete visszavonja a Jászsági Többcélú Társulás 2013. évben ellátandó feladatokra vonatkozó szándéknyilatkozat elfogadásáról szóló 539/2012. (XII.12.) számú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Önkormányzat Képviselő-testülete kimondja, hogy 2013. június 30. napjával a Jászsági Többcélú Társulást (a továbbiakban Társulás) meg kívánja szűntetni, megszűnése napjáig annak tagja kíván maradni, valamint az eddigiekben a Társulás útján ellátott feladatait a továbbiakban is a Társulás útján kívánja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ászfényszaru Város Önkormányzat Képviselő-testülete megerősíti a Társulási tanács azon döntését, mely szerint a „Közösségi közlekedés fejlesztése a Jászságban” c. pályázat esetében Jászberény települést kéri fel a pályázat jogutódlással történő lebonyolítására, illetve a Konzorciumvezető feladatainak ellá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Önkormányzat Képviselő-testülete kijelenti, hogy a Jászsági Többcélú Társulás Titkárságánál létszámcsökkentéssel érintett álláshelyen foglalkoztatottak foglalkoztatására az önkormányzat polgármesteri hivatalában, továbbá, költségvetési szerveinél a meglévő üres álláshelyeken, az előreláthatólag megüresedő álláshelyeken vagy a tervezett új álláshelyeken, illetve szervezeti változás, feladatátadás következtében az önkormányzat fenntartói körébe tartozó munkáltatóknál nincs felajánlható állás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Önkormányzat Képviselő-testülete elfogadja, hogy 2013. évben az alábbi feladatokat kívánja a Jászsági Többcélú Társulás keretében ellátni, ill. elláttatni, mely feladatok ellátásához kapcsolódó vagyoni kiegészítést – melynek összege 1.727.000.- (egymillió-hétszázhuszon-hétezer) forint- az önkormányzat 2013. évi költségvetése terhére biztosítja az előterjesztés 1. számú mellékletében foglaltak szerint.</w:t>
      </w:r>
    </w:p>
    <w:p>
      <w:pPr>
        <w:pStyle w:val="Normal"/>
        <w:jc w:val="both"/>
        <w:rPr/>
      </w:pPr>
      <w:r>
        <w:rPr/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3340"/>
        <w:gridCol w:w="1447"/>
        <w:gridCol w:w="1405"/>
      </w:tblGrid>
      <w:tr>
        <w:trPr>
          <w:trHeight w:val="64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3. évben a Jászsági Többcélú Társulás keretében ellátandó feladatok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3. június 30-ig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3. július 01-től</w:t>
            </w:r>
          </w:p>
        </w:tc>
      </w:tr>
      <w:tr>
        <w:trPr>
          <w:trHeight w:val="31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tatás és nevelés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on belül: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óvodai nevel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ociális és gyermekjóléti ellátás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on belül: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össégi pszichiátriai ellátá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ámogató szolgáltatá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yermekjóléti szolgáltatá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lzőrendszeres házi segítségnyújtá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lső ellenőrz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rségi területfejlesztés, közös pályázatok bonyolítása,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művelődés, közgyűjteményi tevékenysé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on belül: -  Esélykülönbséget mérséklő kulturális vidékfejlesztés elősegítése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özkincs kerekasztal működtetés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istérségi közművelődési referens alkalmazása (fenntartási kötelezettség 2013. aug. 31. 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össégi közlekedés szervezésében való közreműködés (megvalósítás és elszámolás végső határideje 2013. I. félév vége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gészségügyi ellátás;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rnyezet- és természetvédelem, valamint hulladékkezelés,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zdaság- és turizmusfejlesztés, valamint idegenforgalom,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 ………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pviselő-testület tagjai a jelen határozat 5) pontjában elfogadottak alapján elfogadják, hogy a Jászsági Többcélú Társulás keretében jelenleg ellátott feladatokat 2013. július 01. napjától önálló fenntartásban kívánják tovább működ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fényszaru Város Önkormányzat Képviselő-testülete a 109/2012.(XI.20.) sz. Társulási határozat 3) pontjában foglalt döntés alapján tudomásul veszi, hogy a Jászsági Többcélú Társulás munkaszervezeti feladatainak ellátása érdekében a Társulás munkaszervezete a jelenlegi formában 2013. március 31-ig működik tovább, mely működtetés fedezetéül a tagönkormányzatok befizetései szolgálnak, melyet a település 2013. évi költségvetésében biztosíta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Győriné dr. Czeglédi Márta polgármester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júl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Jászsági Többcélú Társulás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Pusztamonostor Községi Önkormányzattal kötendő, közös önkormányzati hivatal létrehozására vonatkozó megállapodás jóváhagy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2012. év decemberében döntöttünk arról, hogy közös önkormányzati hivatalt hozunk létre Pusztamonostor községgel. Az előterjesztés a közös önkormányzati hivatal létrehozásáról vonatkozó közös megállapodás jóváhagyásáról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2 tartózkodás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8/2013. (II.13.) számú határozat</w:t>
      </w:r>
    </w:p>
    <w:p>
      <w:pPr>
        <w:pStyle w:val="NormlWeb"/>
        <w:jc w:val="both"/>
        <w:rPr>
          <w:b/>
          <w:b/>
          <w:i/>
          <w:i/>
        </w:rPr>
      </w:pPr>
      <w:r>
        <w:rPr>
          <w:b/>
          <w:i/>
        </w:rPr>
        <w:t>Pusztamonostor Községi Önkormányzattal kötendő, Közös Önkormányzati Hivatal létrehozására vonatkozó megállapodás jóváhagyására</w:t>
      </w:r>
    </w:p>
    <w:p>
      <w:pPr>
        <w:pStyle w:val="NormlWeb"/>
        <w:jc w:val="both"/>
        <w:rPr/>
      </w:pPr>
      <w:r>
        <w:rPr>
          <w:rFonts w:eastAsia="Calibri"/>
          <w:lang w:eastAsia="en-US"/>
        </w:rPr>
        <w:t xml:space="preserve">Jászfényszaru Város Önkormányzat </w:t>
      </w:r>
      <w:r>
        <w:rPr/>
        <w:t>Képviselő-testülete megtárgyalta Pusztamonostor Községi Önkormányzattal kötendő, Közös Önkormányzati Hivatal létrehozására vonatkozó megállapodás jóváhagyására vonatkozó előterjesztést és az alábbi döntést hozta:</w:t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>Jászfényszaru Város Önkormányzat Képviselő-testülete Pusztamonostor Község Önkormányzat Képviselő-testületével a Jászfényzarui Közös Önkormányzati Hivatal létrehozásáról és fenntartásáról szóló „Megállapodás”-t e határozat mellékleteként jóváhagyja.</w:t>
      </w:r>
    </w:p>
    <w:p>
      <w:pPr>
        <w:pStyle w:val="NormlWeb"/>
        <w:spacing w:before="0" w:after="0"/>
        <w:ind w:left="720" w:hanging="0"/>
        <w:jc w:val="both"/>
        <w:rPr/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>Jászfényszaru Város Önkormányzatának Képviselő-testülete megállapítja hogy a „ Megállapodás” 2013. március 1. napján lép hatályba, melyhez szükséges Pusztamonostor Község Önkormányzat Képviselő-testületének minősített többséggel hozott megállapodást jóváhagyó határozata.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/>
        <w:t>Jászfényszaru Város Önkormányzatának Képviselő-testülete felhatalmazza a polgármestert a „Megállapodás” aláírásár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/>
      </w:pPr>
      <w:r>
        <w:rPr>
          <w:bCs/>
          <w:u w:val="single"/>
          <w:lang w:eastAsia="en-US"/>
        </w:rPr>
        <w:t>Határidő</w:t>
      </w:r>
      <w:r>
        <w:rPr>
          <w:u w:val="single"/>
          <w:lang w:eastAsia="en-US"/>
        </w:rPr>
        <w:t>:</w:t>
      </w:r>
      <w:r>
        <w:rPr>
          <w:lang w:eastAsia="en-US"/>
        </w:rPr>
        <w:t xml:space="preserve"> 2013. február 28.</w:t>
      </w:r>
    </w:p>
    <w:p>
      <w:pPr>
        <w:pStyle w:val="Normal"/>
        <w:autoSpaceDE w:val="false"/>
        <w:jc w:val="both"/>
        <w:rPr/>
      </w:pPr>
      <w:r>
        <w:rPr>
          <w:bCs/>
          <w:u w:val="single"/>
          <w:lang w:eastAsia="en-US"/>
        </w:rPr>
        <w:t>Felelős:</w:t>
      </w:r>
      <w:r>
        <w:rPr>
          <w:bCs/>
          <w:lang w:eastAsia="en-US"/>
        </w:rPr>
        <w:t xml:space="preserve"> Győriné dr. Czeglédi Márta polgármester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Dr. Voller Erika jegyző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  <w:t>Erről értesüln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 Pusztamonostor Községi Önkormányzat, Pusztamonostor, Szabadság út 74.</w:t>
      </w:r>
    </w:p>
    <w:p>
      <w:pPr>
        <w:pStyle w:val="Normal"/>
        <w:autoSpaceDE w:val="false"/>
        <w:rPr>
          <w:lang w:eastAsia="en-US"/>
        </w:rPr>
      </w:pPr>
      <w:r>
        <w:rPr>
          <w:bCs/>
          <w:lang w:eastAsia="en-US"/>
        </w:rPr>
        <w:t>2.</w:t>
      </w:r>
      <w:r>
        <w:rPr/>
        <w:t xml:space="preserve">  </w:t>
      </w:r>
      <w:r>
        <w:rPr>
          <w:bCs/>
          <w:lang w:eastAsia="en-US"/>
        </w:rPr>
        <w:t>Győriné dr. Czeglédi Márta polgármester, Helyben</w:t>
      </w:r>
    </w:p>
    <w:p>
      <w:pPr>
        <w:pStyle w:val="Normal"/>
        <w:autoSpaceDE w:val="false"/>
        <w:rPr>
          <w:lang w:eastAsia="en-US"/>
        </w:rPr>
      </w:pPr>
      <w:r>
        <w:rPr>
          <w:bCs/>
          <w:lang w:eastAsia="en-US"/>
        </w:rPr>
        <w:t>3.  Dr. Voller Erika jegyző, Helyben</w:t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  <w:t>4.  Irattár</w:t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lWeb"/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color w:val="000000"/>
          <w:u w:val="single"/>
        </w:rPr>
        <w:t>Tárgy:</w:t>
      </w:r>
      <w:r>
        <w:rPr>
          <w:color w:val="000000"/>
        </w:rPr>
        <w:t xml:space="preserve"> Előterjesztés Jászfényszaru Város Önkormányzat Polgármesteri Hivatal Alapító Okiratának módosítására</w:t>
      </w:r>
    </w:p>
    <w:p>
      <w:pPr>
        <w:pStyle w:val="Normal"/>
        <w:jc w:val="both"/>
        <w:rPr/>
      </w:pPr>
      <w:r>
        <w:rPr>
          <w:color w:val="000000"/>
          <w:u w:val="single"/>
        </w:rPr>
        <w:t>Előadó</w:t>
      </w:r>
      <w:r>
        <w:rPr>
          <w:color w:val="000000"/>
        </w:rPr>
        <w:t xml:space="preserve">: Győriné dr. Czeglédi Márta polgármester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  Dr. Voller Erika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szorosan kapcsolódik az előzőhöz. A közös önkormányzati hivatal létrehozásával szükséges módosítani az alapító okiratunkat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2 tartózkodás a következő határozatot hoz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9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fényszaru Város Önkormányzat Polgármesteri Hivatala Alapító okiratának módosításáról, a Jászfényszarui Közös Önkormányzati Hivatal „Alapító Okirat”-ának jóváhagy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Jászfényszaru Város Önkormányzat Képviselő-testülete megtárgyalta Jászfényszaru Város Önkormányzat Polgármesteri Hivatala Alapító Okiratának módosításáról, a Jászfényszarui Közös Önkormányzati Hivatal „Alapító Okirat”-ának jóváhagyásáról szóló előterjesztést és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Jászfényszaru Város Önkormányzat Polgármesteri Hivatala Alapító Okiratának módosítását e határozat 1. számú melléklete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Jászfényszaru Város Önkormányzat Polgármesteri Hivatala Alapító Okiratának módosításával a Jászfényszarui Közös Önkormányzati Hivatal létrehozását tartalmazó egységes szerkezetű „Alapító Okirat”-ot e határozat 2. számú melléklete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okiratok aláírására.</w:t>
      </w:r>
    </w:p>
    <w:p>
      <w:pPr>
        <w:pStyle w:val="Normal"/>
        <w:jc w:val="both"/>
        <w:rPr/>
      </w:pPr>
      <w:r>
        <w:rPr/>
        <w:t>A Képviselő-testület elrendeli e határozat és mellékletei Magyar Államkincstár részére történő megküldését a törzskönyvi nyilvántartásba történő bejegyzé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jc w:val="both"/>
        <w:rPr/>
      </w:pPr>
      <w:r>
        <w:rPr/>
        <w:t>1. Magyar Államkincstár, 5000 Szolnok Liget út 6.</w:t>
      </w:r>
    </w:p>
    <w:p>
      <w:pPr>
        <w:pStyle w:val="Normal"/>
        <w:jc w:val="both"/>
        <w:rPr/>
      </w:pPr>
      <w:r>
        <w:rPr/>
        <w:t>2. Győriné dr. Czeglédi Márta polgármester, helyben,</w:t>
      </w:r>
    </w:p>
    <w:p>
      <w:pPr>
        <w:pStyle w:val="Normal"/>
        <w:jc w:val="both"/>
        <w:rPr/>
      </w:pPr>
      <w:r>
        <w:rPr/>
        <w:t>3. Dr. Voller Erika jegyző, helyben,</w:t>
      </w:r>
    </w:p>
    <w:p>
      <w:pPr>
        <w:pStyle w:val="Normal"/>
        <w:jc w:val="both"/>
        <w:rPr/>
      </w:pPr>
      <w:r>
        <w:rPr/>
        <w:t>4. Tamus Mária pénzügyi csoportvezető, helyben,</w:t>
      </w:r>
    </w:p>
    <w:p>
      <w:pPr>
        <w:pStyle w:val="Normal"/>
        <w:jc w:val="both"/>
        <w:rPr/>
      </w:pPr>
      <w:r>
        <w:rPr/>
        <w:t>5. Irattár, Hel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color w:val="000000"/>
          <w:u w:val="single"/>
        </w:rPr>
        <w:t>Tárgy:</w:t>
      </w:r>
      <w:r>
        <w:rPr>
          <w:color w:val="000000"/>
        </w:rPr>
        <w:t xml:space="preserve"> </w:t>
      </w:r>
      <w:r>
        <w:rPr/>
        <w:t>Előterjesztés az Önkéntes Tűzoltó Egyesület támogat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ismert, a PTJ Bizottság megtárgyalta, elfogadásra javasolja a Tűzoltó Egyesület támogatását. Szeretném megkérdezni, hogy van e valakinek kérdése, észrevétele? Amennyiben nem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0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Önkéntes Tűzoltó Egyesület támoga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z Önkéntes Tűzoltó Egyesület 2013. évi eszközbeszerzésére 1.000.000.- Ft (azaz egymillió forint) összeg támogatás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rci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jc w:val="both"/>
        <w:rPr/>
      </w:pPr>
      <w:r>
        <w:rPr/>
        <w:t>1. Győriné dr. Czeglédi Márta polgármester, helyben,</w:t>
      </w:r>
    </w:p>
    <w:p>
      <w:pPr>
        <w:pStyle w:val="Normal"/>
        <w:jc w:val="both"/>
        <w:rPr/>
      </w:pPr>
      <w:r>
        <w:rPr/>
        <w:t>2. Dr. Voller Erika jegyző, helyben,</w:t>
      </w:r>
    </w:p>
    <w:p>
      <w:pPr>
        <w:pStyle w:val="Normal"/>
        <w:jc w:val="both"/>
        <w:rPr/>
      </w:pPr>
      <w:r>
        <w:rPr/>
        <w:t>3. Tamus Mária pénzügyi csoportvezető, helyben,</w:t>
      </w:r>
    </w:p>
    <w:p>
      <w:pPr>
        <w:pStyle w:val="Normal"/>
        <w:jc w:val="both"/>
        <w:rPr/>
      </w:pPr>
      <w:r>
        <w:rPr/>
        <w:t>4. Önkéntes Tűzoltó Egyesület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a sportcsarnok, uszoda tervezési többletköltségeire a JVSE támogat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  <w:t xml:space="preserve">  Zsámboki Sándor PTJ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portcsarnok, uszoda tervezése miatt többletköltség jelentkezett a Sportegyesületnél, ennek az összegnek a fedezetének biztosításáról szól az előterjesztés. Szavazásra bocsátom a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 mellett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1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portcsarnok, uszoda tervezési többletköltségeire a JVSE támoga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, hogy a sportcsarnok, uszoda tervezési többletköltségeinek biztosítására jóváhagy 88.034.- forint azaz (nyolcvannyolcezer-harmincnégy forint) összeget. A Képviselő-testület 524/2012.(XII.05.) számú határozatával jóváhagyott keretösszegből fel nem használt rész (91.966.-Ft), valamint a jelen határozattal jóváhagyott összeg (88.034.- Ft), összesen 180.000.Ft kerüljön átutalásra a Jászfényszaru Város Sportegyesület (mint pályázó)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Zsámboki Sándor PTJ Bizottság elnö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jc w:val="both"/>
        <w:rPr/>
      </w:pPr>
      <w:r>
        <w:rPr/>
        <w:t>1. Győriné dr. Czeglédi Márta polgármester, helyben,</w:t>
      </w:r>
    </w:p>
    <w:p>
      <w:pPr>
        <w:pStyle w:val="Normal"/>
        <w:jc w:val="both"/>
        <w:rPr/>
      </w:pPr>
      <w:r>
        <w:rPr/>
        <w:t>2. Dr. Voller Erika jegyző, helyben,</w:t>
      </w:r>
    </w:p>
    <w:p>
      <w:pPr>
        <w:pStyle w:val="Normal"/>
        <w:jc w:val="both"/>
        <w:rPr/>
      </w:pPr>
      <w:r>
        <w:rPr/>
        <w:t>3. Tamus Mária pénzügyi csoportvezető, helyben,</w:t>
      </w:r>
    </w:p>
    <w:p>
      <w:pPr>
        <w:pStyle w:val="Normal"/>
        <w:jc w:val="both"/>
        <w:rPr/>
      </w:pPr>
      <w:r>
        <w:rPr/>
        <w:t>4. Jászfényszaru Városi Sport Egyesület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>Tárgyalta a Bizottság a köznevelést szolgáló önkormányzati vagyon ingyenes használatba adásáról szóló megállapodást, illetve Glöckner Sándor Jászfényszarui lakos ingatlan helyreállításról szóló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t gondolom, hogy ez a bontásos, szociális témában érkezett kérelem a következő testületi ülésre kerüljön át megtárgyalásra, jó előkészítettsége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egyes lakossági védőoltások költségeinek átvállalásáról szóló önkormányzati rendelet jóváhagyásáról, valamint rotavírus vakcina vásárl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Lovászné Török Magdolna Szociális, Egészségügyi, Idős-és Vallásügy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ovászné Török Magdolna Szociális, Egészségügyi, Idős-és Vallásügyi Bizottság elnöke:</w:t>
      </w:r>
    </w:p>
    <w:p>
      <w:pPr>
        <w:pStyle w:val="Normal"/>
        <w:jc w:val="both"/>
        <w:rPr/>
      </w:pPr>
      <w:r>
        <w:rPr/>
        <w:t>2012. december 12-én hoztunk egy határozatot, mely szerint vállalja az önkormányzat a vakcina költségének átvállalását. Ezt több szülő is szeretné igénybe venni. Ezt akkor tudjuk biztosítani, ha rendeletben megjelenítjük.  A polgármester asszonynak majd meg kell kötni a szerződést a vakcina beszerzésére a legkedvezőbb ajánlattevővel, hogy a védőoltás minél előbb itt leh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rendelet 4.§-a az érdekes, mely szerint az oltóanyag beszerzéséről az önkormányzat gondoskodik, a rendelet többi része a szükségességet indokolja. Aki egyet tud érteni a védőoltások költségeinek átvállalásáról szóló előterjesztésse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és 1 tartózkodással a következő rendeletet alkot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/2013. (II.14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z egyes lakossági védőoltások költségeinek átvállal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köznevelést szolgáló önkormányzati vagyon ingyenes használatba ad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használatba adást a PTJ Bizottság megtárgyalta, a Klebelsberg Intézményfenntartó Központnak ad át használatba tárgyakat az önkormányzat. Aki egyet ért a határozati javaslatban foglaltakk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9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2/2013. (II.13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nevelést szolgáló önkormányzati vagyon ingyenes használatba 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úgy döntött, hogy a Klebelsberg Intézményfenntartó Központ telephelyeként, a közoktatási állami feladatok megvalósítása érdekében, és annak mértékében, ingyenesen, határozatlan időre használatba adja a határozat mellékletét képező használati szerződés tárgyát, az ott megjelölt önkormányzati vagyont. A Képviselő-testület felhatalmazza a polgármestert, hogy a mellékelt használati szerződést kösse meg a Klebelsberg Intézményfenntartó Központtal, illetve felhatalmazza, hogy a 1-3. számú mellékleteket kitöltve határidőre nyújtsa be, továbbá a 4. számú melléklet szerinti szerződéseket kösse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rről értesül</w:t>
      </w:r>
      <w:r>
        <w:rPr/>
        <w:t xml:space="preserve">:    </w:t>
      </w:r>
    </w:p>
    <w:p>
      <w:pPr>
        <w:pStyle w:val="Normal"/>
        <w:jc w:val="both"/>
        <w:rPr/>
      </w:pPr>
      <w:r>
        <w:rPr/>
        <w:t>1. Győriné dr. Czeglédi Márta polgármester, helyben,</w:t>
      </w:r>
    </w:p>
    <w:p>
      <w:pPr>
        <w:pStyle w:val="Normal"/>
        <w:jc w:val="both"/>
        <w:rPr/>
      </w:pPr>
      <w:r>
        <w:rPr/>
        <w:t>2. Dr. Voller Erika jegyző, helyben,</w:t>
      </w:r>
    </w:p>
    <w:p>
      <w:pPr>
        <w:pStyle w:val="Normal"/>
        <w:jc w:val="both"/>
        <w:rPr/>
      </w:pPr>
      <w:r>
        <w:rPr/>
        <w:t>3. Tamus Mária pénzügyi csoportvezető, helyben,</w:t>
      </w:r>
    </w:p>
    <w:p>
      <w:pPr>
        <w:pStyle w:val="Normal"/>
        <w:jc w:val="both"/>
        <w:rPr/>
      </w:pPr>
      <w:r>
        <w:rPr/>
        <w:t>4. Klebelsberg Intézményfenntartó Központ 1055 Budapest, Szalay u. 10-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9:4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ényi Ferenc</w:t>
        <w:tab/>
        <w:tab/>
        <w:tab/>
        <w:tab/>
        <w:tab/>
        <w:tab/>
        <w:tab/>
        <w:t>Zsámboki Sánd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36:00Z</dcterms:created>
  <dc:creator>-</dc:creator>
  <dc:description/>
  <cp:keywords/>
  <dc:language>en-US</dc:language>
  <cp:lastModifiedBy>titkarsag1</cp:lastModifiedBy>
  <cp:lastPrinted>2013-03-25T16:27:00Z</cp:lastPrinted>
  <dcterms:modified xsi:type="dcterms:W3CDTF">2013-03-25T15:36:00Z</dcterms:modified>
  <cp:revision>39</cp:revision>
  <dc:subject/>
  <dc:title>Jászfényszaru Város Óvodai Intézménye</dc:title>
</cp:coreProperties>
</file>