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szCs w:val="24"/>
        </w:rPr>
      </w:pPr>
      <w:r>
        <w:rPr>
          <w:szCs w:val="24"/>
        </w:rPr>
        <w:t>J E G Y Z Ő K Ö N Y V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Készült: Jászfényszaru Város Önkormányzat Képviselő-testülete 2013. október 2 - án tartott ülésérő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Az ülés kezdő időpontja: 17.30 óra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Helye: Jászfényszaru Városháza tanácskozó terme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elen vannak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Berényi Ferenc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Győri János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Lovászné Török Magdolna</w:t>
        <w:tab/>
        <w:tab/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Sándor Sándor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Szakali János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Tóth Norbert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Tóth Tibor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Zsámboki Sándor képviselők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dr. Voller Erika jegyző</w:t>
      </w:r>
    </w:p>
    <w:p>
      <w:pPr>
        <w:pStyle w:val="Nincstrkz"/>
        <w:jc w:val="both"/>
        <w:rPr/>
      </w:pPr>
      <w:r>
        <w:rPr>
          <w:szCs w:val="24"/>
        </w:rPr>
        <w:tab/>
        <w:tab/>
        <w:t>dr. Aladics László aljegyző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Tamus Mária pénzügyi csoportvezető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Illés Péter projektvezető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Ácsné Csontos Mária óvodavezető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dr. Czúz Attil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Győriné dr. Czeglédi Márta polgármester megállapítja, hogy az ülés határozatképes, 9 fő képviselő van jele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A jegyzőkönyv hitelesítésére felkéri Tóth Norbert és Szakali János képviselőke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testületi ülést a kiküldött napirendek alapján szeretném, ha folytatnánk, azzal a kitétellel, hogy két napirendet kell felvennünk. Az egyik, a Sárga iskola ajánlatai közül a nyertes ajánlattevő kiválasztása, a másik, a Városháza székeinek a beszerzésére irányuló előterjesztés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ovábbi 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Képviselő-testület egyhangúan, 9 igen szavazattal a következő határozatot hozta: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>552/2013. (X.02.) számú határozat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>A napirendek jóváhagyásáról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Jászfényszaru Város Önkormányzat Képviselő-testülete elfogadta a meghívóban szereplő napirendi pontokat a melléklet szerinti tartalommal és a további felvett napirendi pontokat az alábbi sorrendben: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Nyílt ülés napirendjei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z önkormányzat tulajdonában lévő önkormányzati lakások bérletéről, a lakbér mértékéről szóló 24/2011. (XII.15.) számú önkormányzati rendelet módosításáról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z egészségügyi alapellátási körzetek meghatározásáról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 Hajtató telep riasztórendszerének felújítására, kamerarendszer kiépítésére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 Jászfényszaru, Bercsényi M. út 2/B, szám alatti lakások pótmunkáira fedezet biztosításáról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Tájékoztató, Egyebek</w:t>
      </w:r>
    </w:p>
    <w:p>
      <w:pPr>
        <w:pStyle w:val="Nincstrkz"/>
        <w:numPr>
          <w:ilvl w:val="1"/>
          <w:numId w:val="14"/>
        </w:numPr>
        <w:shd w:fill="FFFFFF" w:val="clear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Javaslat a nem kötelező védőoltások támogatására</w:t>
      </w:r>
    </w:p>
    <w:p>
      <w:pPr>
        <w:pStyle w:val="Nincstrkz"/>
        <w:shd w:fill="FFFFFF" w:val="clear"/>
        <w:ind w:left="360" w:hanging="0"/>
        <w:jc w:val="both"/>
        <w:rPr>
          <w:szCs w:val="24"/>
        </w:rPr>
      </w:pPr>
      <w:r>
        <w:rPr>
          <w:szCs w:val="24"/>
        </w:rPr>
        <w:t>5.2 Jászfényszaru Város Óvodai Intézménye vezetőjének kérelme óvodatitkár és gyógypedagógiai asszisztens alkalmazására</w:t>
      </w:r>
    </w:p>
    <w:p>
      <w:pPr>
        <w:pStyle w:val="Nincstrkz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Előterjesztés az Általános iskola helyiségeinek tanórán kívüli használatára a bérleti díjak meghatározásáról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 Jászfényszaru, Deák Ferenc utca 1. (hrsz:1079/4) egészségház villamos energia bővítés jóváhagyásáról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 TÁMOP-5.3.6-11/1-2012-0062 számú, Utánunk a közösség – Komplex telep-program Fényszarun című projekt keretében a konzorciumi partner Nemzetközi Gyermekmentő Szolgálat Magyar Egyesület részére a pályázatban vállalt tevékenységek megvalósításához forrás megelőlegezéséről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 TÁMOP-5.3.611/1-2012-0062 jelű, „Utánunk a közösség – komplex telep-program Fényszarun” című projekt keretében „B” típusú tájékoztatási tábla elkészítésére nyertes ajánlattevő kijelöléséről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 Sárga Iskola térburkolási munkálataira a kivitelező kiválasztása</w:t>
      </w:r>
    </w:p>
    <w:p>
      <w:pPr>
        <w:pStyle w:val="Nincstrkz"/>
        <w:numPr>
          <w:ilvl w:val="0"/>
          <w:numId w:val="4"/>
        </w:numPr>
        <w:shd w:fill="FFFFFF" w:val="clear"/>
        <w:jc w:val="both"/>
        <w:rPr>
          <w:szCs w:val="24"/>
          <w:u w:val="single"/>
        </w:rPr>
      </w:pPr>
      <w:r>
        <w:rPr>
          <w:szCs w:val="24"/>
        </w:rPr>
        <w:t>Előterjesztés a Városháza irodai székbeszerzése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Zárt ülés napirendjei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numPr>
          <w:ilvl w:val="0"/>
          <w:numId w:val="6"/>
        </w:numPr>
        <w:jc w:val="both"/>
        <w:rPr>
          <w:szCs w:val="24"/>
          <w:u w:val="single"/>
        </w:rPr>
      </w:pPr>
      <w:r>
        <w:rPr>
          <w:szCs w:val="24"/>
        </w:rPr>
        <w:t>Előterjesztés a Jászfényszaru, Vörösmarty út 19. 2428 helyrajzi számú ingatlan adásvételére</w:t>
      </w:r>
    </w:p>
    <w:p>
      <w:pPr>
        <w:pStyle w:val="Nincstrkz"/>
        <w:numPr>
          <w:ilvl w:val="0"/>
          <w:numId w:val="6"/>
        </w:numPr>
        <w:jc w:val="both"/>
        <w:rPr>
          <w:szCs w:val="24"/>
          <w:u w:val="single"/>
        </w:rPr>
      </w:pPr>
      <w:r>
        <w:rPr>
          <w:szCs w:val="24"/>
        </w:rPr>
        <w:t>Előterjesztés Jászfényszaru, külterület 05/117 helyrajzi számú ingatlan adásvételére</w:t>
      </w:r>
    </w:p>
    <w:p>
      <w:pPr>
        <w:pStyle w:val="Nincstrkz"/>
        <w:numPr>
          <w:ilvl w:val="0"/>
          <w:numId w:val="6"/>
        </w:numPr>
        <w:jc w:val="both"/>
        <w:rPr>
          <w:szCs w:val="24"/>
          <w:u w:val="single"/>
        </w:rPr>
      </w:pPr>
      <w:r>
        <w:rPr>
          <w:szCs w:val="24"/>
        </w:rPr>
        <w:t>Előterjesztés a Jászfényszaru, külterület 05/122 helyrajzi számú ingatlan adásvételére</w:t>
      </w:r>
    </w:p>
    <w:p>
      <w:pPr>
        <w:pStyle w:val="Nincstrkz"/>
        <w:numPr>
          <w:ilvl w:val="0"/>
          <w:numId w:val="6"/>
        </w:numPr>
        <w:jc w:val="both"/>
        <w:rPr>
          <w:szCs w:val="24"/>
          <w:u w:val="single"/>
        </w:rPr>
      </w:pPr>
      <w:r>
        <w:rPr>
          <w:szCs w:val="24"/>
        </w:rPr>
        <w:t>Előterjesztés a Széchenyi út 59. 2231-es helyrajzi számú ingatlan adásvételére</w:t>
      </w:r>
    </w:p>
    <w:p>
      <w:pPr>
        <w:pStyle w:val="Nincstrkz"/>
        <w:numPr>
          <w:ilvl w:val="0"/>
          <w:numId w:val="6"/>
        </w:numPr>
        <w:jc w:val="both"/>
        <w:rPr>
          <w:szCs w:val="24"/>
          <w:u w:val="single"/>
        </w:rPr>
      </w:pPr>
      <w:r>
        <w:rPr>
          <w:szCs w:val="24"/>
        </w:rPr>
        <w:t>Előterjesztés Jászfényszaru 2429. helyrajzi szám alatti ingatlan adásvételére</w:t>
      </w:r>
    </w:p>
    <w:p>
      <w:pPr>
        <w:pStyle w:val="Nincstrkz"/>
        <w:shd w:fill="FFFFFF" w:val="clear"/>
        <w:tabs>
          <w:tab w:val="clear" w:pos="708"/>
          <w:tab w:val="left" w:pos="3675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shd w:fill="FFFFFF" w:val="clear"/>
        <w:tabs>
          <w:tab w:val="clear" w:pos="708"/>
          <w:tab w:val="left" w:pos="367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hd w:fill="FFFFFF" w:val="clear"/>
        <w:tabs>
          <w:tab w:val="clear" w:pos="708"/>
          <w:tab w:val="left" w:pos="367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hd w:fill="FFFFFF" w:val="clear"/>
        <w:tabs>
          <w:tab w:val="clear" w:pos="708"/>
          <w:tab w:val="left" w:pos="367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hd w:fill="FFFFFF" w:val="clear"/>
        <w:tabs>
          <w:tab w:val="clear" w:pos="708"/>
          <w:tab w:val="left" w:pos="1650" w:leader="none"/>
          <w:tab w:val="left" w:pos="3675" w:leader="none"/>
        </w:tabs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</w:t>
        <w:tab/>
        <w:t>Győriné dr. Czeglédi Márta polgármester</w:t>
        <w:tab/>
      </w:r>
    </w:p>
    <w:p>
      <w:pPr>
        <w:pStyle w:val="Nincstrkz"/>
        <w:shd w:fill="FFFFFF" w:val="clear"/>
        <w:tabs>
          <w:tab w:val="clear" w:pos="708"/>
          <w:tab w:val="left" w:pos="367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rről értes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</w:rPr>
        <w:t>Polgármester, helyben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</w:rPr>
        <w:t>Jegyző, helyben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</w:rPr>
        <w:t>Irattár, hely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 xml:space="preserve">Előterjesztés az önkormányzat tulajdonában lévő önkormányzati lakások bérletéről, a lakbér mértékéről szóló 24/2011.(XII.15.) számú önkormányzati rendelet módosításáról 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 xml:space="preserve">Előadó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z előterjesztés címe alapján felmerült, hogy miért kell ezt határozatban nyilvánvalóvá tenni? Tudomásunkra jutott ugyan is, hogy dr. Sáfár Csilla doktornő nem vállalja az aláírást. A doktornő a lakbér mértékét rendkívül magasnak találja, a garázzsal együttesen és nagy valószínűséggel sor kerülhet arra, hogy a bérbeadást a számára biztosított összegnek a terhére tudja biztosítani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PTJ bizottság által is javasolt határozati javaslatot terjesztem a testület elé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További 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A Képviselő-testület 8 igen szavazattal, 1 tartózkodással a következő rendeletet alkotta: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 xml:space="preserve">20/2013. (X. 04.) ÖR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Az önkormányzat tulajdonában lévő önkormányzati lakások bérletéről, a lakbér mértékéről szóló 24/2011.(XII.15.) számú önkormányzati rendelet módosításáról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shd w:fill="FFFFFF" w:val="clear"/>
        <w:jc w:val="both"/>
        <w:rPr/>
      </w:pPr>
      <w:r>
        <w:rPr/>
        <w:t>A rendelet teljes szövegét a jegyzőkönyv melléklete tartalmazz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terjesztés az egészségügyi alapellátási körzetek meghatározásáról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 xml:space="preserve">Előadó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/>
      </w:pPr>
      <w:r>
        <w:rPr/>
        <w:t xml:space="preserve">A PTJ bizottságnak sikerült minden utca, körzetet vezető orvosok neveit mintegy kiegészítő táblázatban mellékelni az előterjesztéshez. A kiegészítés birtokában a körzetek meghatározásáról szóló határozatot kérem elfogadni Képviselő-társaimtól!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ovábbi 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A Képviselő-testület egyhangúan, 9 igen szavazattal a következő rendeletet alkotta: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 xml:space="preserve">21/2013. (X. 04.) ÖR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  <w:szCs w:val="24"/>
        </w:rPr>
        <w:t>az egészségügyi alapellátási körzetek meghatározásáról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shd w:fill="FFFFFF" w:val="clear"/>
        <w:jc w:val="both"/>
        <w:rPr/>
      </w:pPr>
      <w:r>
        <w:rPr/>
        <w:t>A rendelet teljes szövegét a jegyzőkönyv melléklete tartalmazza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terjesztés a Hajtató telep riasztórendszerének felújítására, kamerarendszer kiépítésére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 xml:space="preserve">Előadó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Győriné dr. Czeglédi Márta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/>
      </w:pPr>
      <w:r>
        <w:rPr/>
        <w:t>A Képviselő-testület az előterjesztésben foglaltakra, a Hajtató telep riasztórendszerének felújítására, kamerarendszer kiépítésre és a rendszerüzemeltetés havi kiadásaira bruttó 785.247.- Ft összeget biztosít.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ovábbi 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A Képviselő-testület egyhangúan, 9 igen szavazattal a következő határozatot hozta: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 xml:space="preserve">553/2013. (X. 02.) számú határoza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a Hajtató telep riasztórendszerének felújítására, kamerarendszer kiépítésére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Jászfényszaru Város Önkormányzat Képviselő-testülete a Hajtató telep riasztórendszerének felújítására, kamera rendszer kiépítésére és a rendszerüzemeltetés havi kiadásaira bruttó 785.247.-Ft összeget biztosít a 2013. évi költségvetésében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incstrkz"/>
        <w:jc w:val="both"/>
        <w:rPr/>
      </w:pPr>
      <w:r>
        <w:rPr>
          <w:u w:val="single"/>
        </w:rPr>
        <w:t>Felelős</w:t>
      </w:r>
      <w:r>
        <w:rPr/>
        <w:t>:</w:t>
        <w:tab/>
        <w:t>Győriné dr. 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>Polgármester, helyben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>Jegyző, helyben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>Pénzügyi csoport, helyben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>Irattár, helyben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terjesztés a Jászfényszaru, Bercsényi M. út 2/B. szám alatti lakások pótmunkáira fedezet biztosításáról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adó: Győriné dr. Czeglédi Márta polgármester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az előterjesztésben megfogalmazottakra mintegy 81.000.-Ft+Áfa összeget biztosí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PTJ bizottság által javasolt, szűkített formátumnak a jóváhagyását javaslom a testületnek elfogadni!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ovábbi 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A Képviselő-testület egyhangúan, 9 igen szavazattal a következő határozatot hozta: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554/2013. (X. 02.) számú határozat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Jászfényszaru, Bercsényi M. út 2/B. szám alatti lakások pótmunkáira fedezet bizt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ászfényszaru Város Önkormányzat Képviselő-testülete a Jászfényszaru, Bercsényi M. út 2/B. szám alatti lakások pótmunkáira (1db pince szellőző beépítése, 2 db garázs szellőző beépítése, 3 db összefolyó rács beépítése) 81.000.-Ft+Áfa összeget biztosít a 2013. évi költségvetéséb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  <w:tab/>
        <w:t>2013. december 3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  <w:tab/>
        <w:t>Győriné dr. Czeglédi Márta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>dr. Voller Erika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 xml:space="preserve">Erről értesü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</w:t>
        <w:tab/>
        <w:t xml:space="preserve">Polgármester, Helyb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</w:t>
        <w:tab/>
        <w:t>Jegyző,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.</w:t>
        <w:tab/>
        <w:t>Pénzügyi csoport,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4.</w:t>
        <w:tab/>
        <w:t>Projektiroda,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5.</w:t>
        <w:tab/>
        <w:t>Irattá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Tájékoztató, Egyebek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>Javaslat a nem kötelező védőoltások támogatására</w:t>
      </w:r>
    </w:p>
    <w:p>
      <w:pPr>
        <w:pStyle w:val="Nincstrkz"/>
        <w:ind w:left="1416" w:hanging="0"/>
        <w:jc w:val="both"/>
        <w:rPr>
          <w:szCs w:val="24"/>
        </w:rPr>
      </w:pPr>
      <w:r>
        <w:rPr>
          <w:szCs w:val="24"/>
        </w:rPr>
        <w:t>Előadó: Lovászné Török Magdolna, SZEIV Bizottság elnöke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Lovászné Török Magdolna kérésére a PTJ ülés napirendjei közül levételre kerül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Javaslom a testületi ülés napirendjei közül is levenni az előterjesztés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ovábbi 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1"/>
          <w:numId w:val="8"/>
        </w:numPr>
        <w:ind w:left="1418" w:hanging="1058"/>
        <w:jc w:val="both"/>
        <w:rPr/>
      </w:pPr>
      <w:r>
        <w:rPr>
          <w:szCs w:val="24"/>
        </w:rPr>
        <w:t>Jászfényszaru Város Óvodai Intézménye vezetőjének kérelme óvodatitkár és gyógypedagógiai asszisztens alkalmazására</w:t>
      </w:r>
    </w:p>
    <w:p>
      <w:pPr>
        <w:pStyle w:val="Nincstrkz"/>
        <w:ind w:left="1416" w:hanging="0"/>
        <w:jc w:val="both"/>
        <w:rPr>
          <w:szCs w:val="24"/>
        </w:rPr>
      </w:pPr>
      <w:r>
        <w:rPr>
          <w:szCs w:val="24"/>
        </w:rPr>
        <w:t>Előadó: Berényi Ferenc, OKSI Bizottság elnöke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ind w:left="1416" w:hanging="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ind w:left="1416" w:hanging="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PTJ bizottság elnökével együtt, az óvoda létszámát 1 fővel emelni javasoljuk, olyan pedagógus alkalmazásával, aki segíti az óvodavezetőjét az adminisztratív terhek csökkentésében, és a csoportok ellátásába is közreműködik az óvodapedagógusok segítsége érdekébe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Zsámboki Sándo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Bizottság támogatta továbbá megbízási szerződés keretébeni lehetőséget, heti 3 óra terjedelembe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Ácsné Csontos Mária intézményvezető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gyógypedagógus, aki eddig foglalkozott a gyermekekkel heti 3 órát illetően, munkahelyváltozásra hivatkozva távozott intézményünkből. Sikerült találni egy megfelelő gyógypedagógust a helyére, aki vállalja a heti 3 órában való foglalkozást. Szakali János igazgató úrral megbeszélve, helybeni alkalmazásról van szó, és mindössze csak személyi változás történt, a fedezet eddig is megvol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 János Bertalan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/>
      </w:pPr>
      <w:r>
        <w:rPr>
          <w:szCs w:val="24"/>
        </w:rPr>
        <w:t>Azzal, hogy felveszünk egy személyt, gazdasági feladatokra például, mennyit fog változni a gyermek helyzete a csoportban? Feltételezem, a gyermek most is jár óvodába, a továbbiakat illetően nem abba a csoportba fog járni vagy mi fog változni azzal, hogy beállítunk az óvodába egy iskolatitkárt?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Ácsné Csontos Mária intézményvezető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Óvodatitkár lesz a neve, de egyébként gyógypedagógiai asszisztens, aki a délelőttöket, abban a csoportban, azokkal a gyermekekkel fogja tölteni, valamint ha a délutáni órákban is jön és tud segíteni, én már azzal is ki lennék segítve. A kisfiú, pillanatnyilag nem tud 4 órahosszát az óvodában tartózkodni, jelen állás szerint naponta megközelítőleg 2-2,5 órát délelőttönként tartózkodik óvodánkban, ami egyébként is kötelező, mert egy 5 éves gyermekről beszélünk. Tehát ez az összevont munkakör segítené azt a csoportot, hogy a többi 25 gyerek tudjon a mesére odafigyelni, mert ez a kisfiú nem tud és ez alatt az idő alatt a gyógypedagógiai asszisztens tudna a gyermekkel foglalkozni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kkor gyakorlatilag ez azt jelenti, hogy járhat ugyanúgy óvodába, de ugyanakkor szükség szerint kiemelhető a csoportból?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Ácsné Csontos Mária intézményvezető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Igen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ovábbi 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Képviselő-testület egyhangúan, 9 igen szavazattal a következő határozatot hozta: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 xml:space="preserve">555/2013. (X. 02.) számú határoza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Jászfényszaru Város Óvodai Intézménye vezetőjének kérelme óvodatitkár és gyógypedagógiai asszisztens alkalmazás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Jászfényszaru Város Önkormányzata Képviselő-testülete úgy döntött, hogy a fenntartásában lévő Jászfényszaru Város Óvodai Intézménye óvoda nevelő munkát segítő alkalmazottak tekintetében megemeli az intézményben alkalmazottak létszámát, határozatlan idejű 1 fő óvodatitkári, pedagógiai asszisztens munkakörű kinevezéssel. A Képviselő-testület változást a költségvetési rendeletében a soron következő alkalommal átveze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olgármester, helybe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gyző, helybe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Ácsné Csontos Mária intézményvezető (5126, Jfsz, Hunyadi J. u. 1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erényi Ferenc ( 5126 Jfsz, Mátyás király u. 24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rattár,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>NAPIREND</w:t>
      </w:r>
    </w:p>
    <w:p>
      <w:pPr>
        <w:pStyle w:val="Nincstrkz"/>
        <w:ind w:left="360" w:hanging="0"/>
        <w:jc w:val="both"/>
        <w:rPr/>
      </w:pPr>
      <w:r>
        <w:rPr>
          <w:szCs w:val="24"/>
        </w:rPr>
        <w:t>Előterjesztés az Általános iskola helyiségeinek tanórán kívüli használatára a bérleti díjak meghatározásáról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>Előadó: Győriné dr. Czeglédi Márta polgármester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Tóth Norbert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kik gyerekekkel foglalkoznak, azoknak nem kell fizetni, ezzel ellentétben, akik felnőttekkel foglalkoznak, fizetni fognak? Ez így helytálló?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Nem. Ilyen például a karate edzés, melyről bár nem tudom hogy ingyenes vagy fizetős, azt tudom, hogy a gyerekek egyre inkább járnak. Kérdés, hogy azon foglalkozásokra az Önkormányzat vagy az Oktatási Alapítvány a bérleti díjat átvállalja-e vagy kiszámlázza az oktatást végző edzőnek?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Lovászné Török Magdolna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oktató, aki a diákoknak ritmikus sportgimnasztikát tanít, fizetést kap a szülőktől, de ugyanakkor ő is fizet bérleti díjat, melyet vállalt is. A kérdésemet erre irányulóan tenném fel, kikre vonatkozóan kell meghatározni a fizetési módot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mesz vezetősége mellett, az iskola, valamint további érintett intézményvezetőnek is tudomására kellene a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a rendezvényeket illetően, ha bármilyen eseményre kerülne sor, akár Farsang, Hangverseny, lehessen lehetőség a saját termeink használatára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 polgármeste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isztelt Képviselő-társaim!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Javaslom a napirendről levenni és a következő testületi ülésre bevinni. Kérem a szükséges egyeztetések lefolytatását!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Zsámboki Sándor: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n kérném, miután egyéb megelőző javaslatunk nincs, döntsünk arról mi legyen a köztes időszakban. Ha a köztes időszakban az intézmény kap ezzel kapcsolatos megkeresést, a GAMESZ vezető tájékoztassa az érintetteket a javaslatban kialakult összegek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, amennyiben az Általános Iskola előre leegyeztetett programról tud, kérnénk a mihamarabbi tájékoztatását a GAMESZ vezetőség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LIK-el kötött szerződés tartalmazza az iskola területének tanórán kívüli hasznosítását. A szerződés mellékletében található függelékben megjelöltük, hogy a Művelődési Ház lesz, aki ezen területeket hasznos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lom, hogy a bérleti díjak tekintetébe a Művelődési ház, Általános Iskolavezető és a Gamesz vezető egyeztessen, és ennek megfelelően kerüljön előterjesztésre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További kérdés, hozzászólás nem vol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egyhangúan, 9 igen szavazattal a következő határozato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556/2013. (X.02.) Képviselő-testületi határoz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z Általános Iskola helyiségeinek tanórán kívüli használatának bérleti díj meghatároz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Jászfényszaru Város Önkormányzat Képviselő-testülete Az Általános Iskola helyiségeinek tanórán kívüli használatának bérleti díj meghatározása rendeletében úgy döntött, hogy a Művelődési ház, Iskolavezető és Gamesz vezető egyeztessen, és ennek megfelelően kerüljön előterjesztésr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olgármester, helybe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gyző, helybe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énzügyi csoport, helybe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rattár, helybe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izsné Csontos Terézia Gamesz vezető (5126 Jfsz, Szabadság tér 1.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7. NAPIR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 Deák F. u. 1., szám alatt lévő (hrsz:1079/4) egészségház villamos energia bővítés jóváhagyásáról, forrás biztosításáró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Győriné dr. 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vetkezőkben az egészségház villamos energia bővítéséről szóló határozati javaslatot kérem jóváhagyni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kérdés, hozzászólás nem hangzott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egyhangúan, 9 igen szavazattal a következő határozato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557/2013. (X.02.) Képviselő-testületi határoz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Deák F. u. 1., szám alatt lévő (hrsz:1079/4) egészségház villamos energia bővítés jóváhagyásáról, forrás bizt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ászfényszaru Város Önkormányzata Képviselő-testülete jóváhagyja a (1079/4 hrsz.) szám alatt lévő egészségház 3 * 125 A villamos energia bővítését, a csatlakozáshoz a 2013 évi költségvetésből összesen 2.220.400,- Ft forrást biztosí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épviselő-testület felkéri Győriné dr. Czeglédi Márta polgármester, hogy a hálózat bővítés kapcsán szükséges nyilatkozatról gondoskodjé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  <w:tab/>
        <w:t>2013. október 3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  <w:tab/>
        <w:t>Győriné dr. Czeglédi Márta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>Dr. Voller Erika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>Tamus Mária pénzügyi csoportvez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olgármester, helybe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gyző, helybe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énzügyi csoport, helybe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rattár, hely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. NAPIR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 TÁMOP-5.3.6-11/1-2012-0062 számú, Utánunk a közösség – Komplex telep-program Fényszarun című projekt keretében a konzorciumi partner Nemzetközi Gyermekmentő Szolgálat Magyar Egyesül részére a pályázatban vállalt tevékenységek megvalósításához forrás megelőlegezésé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Győriné dr. 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ben leírtaknak megfelelően, Jászfényszaru Város Önkormányzata 3.000.000 Ft-ot biztosít a Nemzetközi Gyermekmentő Szolgál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kérdés, hozzászólás 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8 igen, 1 tartózkodó szavazattal a következő határozato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558/2013. (X.02.) Képviselő-testületi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TÁMOP-5.3.6-11/1-2012-0062 számú, Utánunk a közösség – Komplex telep-program Fényszarun című projekt keretében a konzorciumi partner Nemzetközi Gyermekmentő Szolgálat Magyar Egyesül részére a pályázatban vállalt tevékenységek megvalósításához forrás megelőlegez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ászfényszaru Város Önkormányzata a TÁMOP-5.3.6-11/1-2012-0062 számú, Utánunk a közösség – Komplex telep-program Fényszarun című projekt keretében a konzorciumi partner Nemzetközi Gyermekmentő Szolgálat Magyar Egyesül részére 3.000.000 Ft-ot biztosít az egyesület pályázatban vállalt tevékenységeihez kapcsolódó költségek megelőlegez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épviselő-testület felkéri Győriné dr. Czeglédi Márta polgármestert, hogy az előterjesztés mellékletét képező Együttműködési Megállapodást az Önkormányzat nevében kösse meg a Nemzetközi Gyermekmentő Szolgálat Magyar Egyesülett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  <w:tab/>
        <w:t>2013. október 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  <w:tab/>
        <w:t>Győriné dr. Czeglédi Márta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 </w:t>
        <w:tab/>
        <w:t>dr. Voller Erika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  </w:t>
        <w:tab/>
        <w:t>Tamus Mária pénzügyi csoportvez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  </w:t>
        <w:tab/>
        <w:t>Csáky László Nemzetközi Gyermekmentő Szolgálat Magyar Egyesül alelnö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Polgármester, helyben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Jegyző, helyben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Pénzügyi csoport, helyben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Csáky László, Nemzetközi Gyermekmentő Szolgálat Magyar Egyesület alelnök (5126 Jfsz, Gyöngyvirág u. 2.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Irattár, helybe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. NAPIR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Tárgy: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TÁMOP-5.3.611/1-2012-0062 jelű, „Utánunk a közösség - komplex telep-program Fényszarun” című projekt keretében „B” típusú tájékoztatási tábla elkészítésére nyertes ajánlattevő kijelöléséről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Győriné dr. Czeglédi Márta polgármester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B” típusú táblával kapcsolatos előterjesztés kiosztásra került, az Utánunk a közösség programhoz kapcsolód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oommédia Kf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nyertes ajánlattevő kijelölését, 54 864 Ft bruttó ár jóváhagyásának elfogadását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kérdés, hozzászólás 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egyhangúan, 9 igen szavazattal a következő határozato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9/2013.(X.02.) Képviselő-testület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ÁMOP-5.3.611/1-2012-0062 jelű, „Utánunk a közösség - komplex telep-program Fényszarun” című projekt keretében „B” típusú tájékoztatási tábla elkészítésére nyertes ajánlattevő kijelöléséről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a Képviselő-testülete az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TÁMOP-5.3.611/1-2012-0062 jelű, „Utánunk a közösség - komplex telep-program Fényszarun” című projekt keretében „B” típusú tájékoztatási tábla elkészítésére nyertes ajánlattevőként a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Boommédia Kft-t.</w:t>
      </w:r>
      <w:r>
        <w:rPr>
          <w:sz w:val="24"/>
          <w:szCs w:val="24"/>
        </w:rPr>
        <w:t xml:space="preserve"> (5100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ászberény, Kossuth Lajos út 19.) jelöli ki az árajánlatában szereplő </w:t>
      </w:r>
      <w:r>
        <w:rPr>
          <w:rFonts w:cs="Times New Roman" w:ascii="Times New Roman" w:hAnsi="Times New Roman"/>
          <w:sz w:val="24"/>
          <w:szCs w:val="24"/>
        </w:rPr>
        <w:t>43.250 Ft nettó, 54.864 Ft bruttó árral.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kéri Győriné dr. Czeglédi Márta polgármestert, hogy gondoskodjék a „B” típusú tájékoztató tábla megrendeléséről.</w:t>
      </w:r>
    </w:p>
    <w:p>
      <w:pPr>
        <w:pStyle w:val="Normal"/>
        <w:spacing w:lineRule="auto" w:line="240" w:before="0" w:after="120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>2013. október 30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sz w:val="24"/>
          <w:szCs w:val="24"/>
        </w:rPr>
        <w:t>Győriné dr. Czeglédi Márta polgármester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Voller Erika jegyző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amus Mária pénzügyi csoportvezető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ocsis Péter Csaba projektmenedzser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ülnek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őriné dr. Czeglédi Márta polgármester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Voller Erika jegyző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us Mária pénzügyi csopor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sis Péter Csaba projektmenedzser</w:t>
      </w:r>
    </w:p>
    <w:p>
      <w:pPr>
        <w:pStyle w:val="Normal"/>
        <w:numPr>
          <w:ilvl w:val="0"/>
          <w:numId w:val="10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Boommédia Kft-t.</w:t>
      </w:r>
      <w:r>
        <w:rPr>
          <w:sz w:val="24"/>
          <w:szCs w:val="24"/>
        </w:rPr>
        <w:t xml:space="preserve"> (5100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Kossuth Lajos út 19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0. NAPIR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Tárgy: </w:t>
      </w:r>
      <w:r>
        <w:rPr>
          <w:rFonts w:cs="Times New Roman" w:ascii="Times New Roman" w:hAnsi="Times New Roman"/>
          <w:lang w:eastAsia="hu-HU"/>
        </w:rPr>
        <w:t>A Sárga Iskola térburkolási munkálataira a kivitelező kiválasz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Győriné dr. 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árga Iskola munkálataira négy vállalkozástól érkezett árajánl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Üvegtégla Kft. ajánlata: bruttó 1.481.804 Ft, a Boros és Sánta Kft. árajánlata: 1.225.079 F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beszerzési Bizottság elnöke a Sárga Iskola térburkolati munkálatokra a Boros és Sánta Építőipari Kft-re tesz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 János al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erékpártárolót tartalmazza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g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 János al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lom a kerékpártároló elkészítésére vonatkozó előkészületekről szóló információk bevitelét a határozati javaslatba, mert jelen állás szerint az előterjesztés ezt nem tartalmazza egyértelmű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rnénk a határozati javaslatot kiegészíteni, hogy a vállalkozó a térburkolat kialakítása mellett, a kerékpártározó elkészítését is vállalja, az általunk biztosított anyag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a biztonságos közlekedés érdekében a kapunyitásról is gondoskod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óth Tib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szült írásos formátum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üggyel kapcsolatban Zsámboki Sándor vezetésével a műszaki bejárás megtört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Zsámboki Sándor képvisel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ülön tervrajz nem készült. Ugyanakkor valószínűnek tartom, hogy a bontott viacolor nagy részét más hasznos helyen fel tudjuk használ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rületen kértünk ajánlatot arra nézve is, hogy ha és amennyiben nem lesz elegendő viacolor, akkor a vállalkozótól kaphassunk egy egységárat, hogy mennyiért tud hozni kiegészítésképpen. Jelen állás szerint a bontott anyagokat felhasználtuk, így további anyagok pótlására lesz szükség. Az itt jelzett költség valószínűleg magasabb lesz. Természetesen a pótelőirányzatot megkérjü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Képviselő-társaimtól az előterjesztésben foglaltaknak megfelelően, valamint a kerékpártárolóra vonatkozó kiegészítéssel a határozati javaslatot elfogadni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kérdés, hozzászólás nem hangzott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egyhangúan, 9 igen szavazattal a következő határozato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560/2013. (X.02.) Képviselő-testületi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A Sárga Iskola térburkolási munkálataira a kivitelező kiválasz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Jászfényszaru Város Önkormányzata Képviselő-testülete pályázati eljárást lefolytatv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Sárga Iskola térburkolási munkálataira kiválasztotta a legalacsonyabb ellenszolgáltatást kérő ajánlattevőt, azaz a Boros és Sánta Építőipari Kft.-t (Jászfényszaru, Eötvös utca 6., ajánlati ár: nettó: 964.629 Ft, bruttó: 1.225.079 Forint).  Továbbá a Képviselő-testület jóváhagyja a Boros és Sánta Építőipari Kft. részéről történő kerékpártároló elkészítésé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épviselő-testület felhatalmazza a polgármestert a vállalkozási szerződés megkötés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  <w:tab/>
        <w:t xml:space="preserve">Projektirod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  <w:tab/>
        <w:t>2013.október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olgármester, helyb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gyző, helyb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énzügyi csoport, helyb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rattár, helyb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oros és Sánta Építőipari Kft. (5126 Jászfényszaru, Eötvös utca 6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1. NAPIR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A Városháza irodai székbeszerzése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Győriné dr. 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vetkező előterjesztés a Városháza irodai székbeszerzése. A Testület a jogszabályban meghatározottak alapján közbeszerzést folytat le a megújult Városháza iroda széknek beszerzése tárgyában. A Testület ennek érdekében felkéri Göndör Gábor közbeszerzési szakértőt, hogy az eljárást és a pályázati felhívást készítse el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ékek ergonómiailag alkalmasnak bizonyul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beszerzési eljárás az egybeszámítás miatt is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kérdés, hozzászólás 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egyhangúan, 9 igen szavazattal a következő határozatot hozta: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hu-HU"/>
        </w:rPr>
      </w:pPr>
      <w:r>
        <w:rPr>
          <w:rFonts w:cs="Times New Roman" w:ascii="Times New Roman" w:hAnsi="Times New Roman"/>
          <w:b/>
          <w:sz w:val="24"/>
          <w:szCs w:val="20"/>
          <w:lang w:eastAsia="hu-HU"/>
        </w:rPr>
        <w:t>561/2013. (X.02.) Képviselő-testületi határo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A Városháza irodai székbeszerzés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Jászfényszaru Város Önkormányzata Képviselő-testülete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jogszabályban meghatározattak szerinti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özbeszerzést folytat le a megújult Városháza irodai székek beszerzése tárgyában, ennek érdekében felkéri Göndör Gábor közbeszerzési szakértőt, hogy az eljárást, a pályázati felhívást készítse el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  <w:tab/>
        <w:t>Göndör Gábor közbeszerzési szakér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  <w:tab/>
        <w:t>2013.10.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olgármester, helybe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gyző, helybe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énzügyi csoport, helybe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Göndör Gábor közbeszerzési szakértő, helyben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rattá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2. NAPIR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lang w:eastAsia="hu-HU"/>
        </w:rPr>
        <w:t>Az új üzletház bérleti szerződés kialakítás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Győriné dr. 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ném a Képviselő-testület tagjait, hogy az új üzletház mintegy 2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ű helyiségének, a kínai bolt bérleti szerződésének elkészítésére felhatalmazni szíveskedjenek, Győri János alpolgármester urat, a PTJ Bizottság elnökét, valamint az Önkormányzat képviseletében Győriné dr. Czeglédi Márta polgármest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kérdés, hozzászólás 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egyhangúan, 9 igen szavazattal a következő határozato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562/2013. (X.02.) Képviselő-testületi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Az új üzletház bérleti szerződés kialakításáró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Jászfényszaru Város Önkormányzat Képviselő-testülete jóváhagyta az új üzletház 200 m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hu-H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terület bérleti szerződésének elkészítésé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ászfényszaru Város Önkormányzat Képviselő-testülete felhatalmazza Győriné dr. Czeglédi Márta polgármestert, Győri János Bertalan alpolgármestert, továbbá a Pénzügyi, Jogi és Településfejlesztési Bizottság elnökét a bérleti szerződés elkészítésére, valamint felhatalmazza a polgármestert a szerződés megkö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  <w:tab/>
        <w:t>azonn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  <w:tab/>
        <w:t>Győriné dr. Czeglédi Márta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olgármester, helyb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Jegyző, helyb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Pénzügyi csoport, helyb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rattár, helybe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3. NAPIRE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lang w:eastAsia="hu-HU"/>
        </w:rPr>
        <w:t>Az új üzletház pályázat kiírásá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Győriné dr. 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zletház átjárójától jobbra eső, mintegy 43,4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ű üzlethelységet pályázati eljárás keretében szeretnénk hasznosítani. A város honlapján, valamint a helyi újságon keresztül is meghirdetésre kerülne. Továbbá, a szépségszalon pályázatának meghirdetése megtört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ovászné Török Magdol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iszamenti Regionális Vízművek Zrt. részéről történt érdeklődés a helyiség irá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olhattam volna inkább üzleti célú szolgáltatást nyújtó helyek létesülését. Természetesen bárki pályázhat, mintsem üresen álljon, de én személy szerint szívesebben vettem volna, ha inkább ilyen jellegű érdeklődést muta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sztelt Képviselő-társaim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kalmam volt érdeklődni egy kínai gyorsbüfé nyitási lehetőségeiről. A kínai bolt tulajdonos elmondta, hogy végzett számításokat és arra a következtetésre jutott, hogy Jászfényszaru lakossága nem tudná eltartani a nagy forgalmú gyorsbüf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enesetre nyilvános pályázatot írunk ki és kiderül, milyen érdeklődés le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Zsámboki Sánd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olgáltatók jelenleg is bérelnek helységet az Önkormányzattól. Korábban érkezett megkeresés az ÉMÁSZ részéről, hogy a jogszabályok alapján, szívesen biztosítanának ügyfélszolgálatot. A Városháza, Városgondnokság helységeiben leginkább saját tevékenységi feladatok ellátása a célszer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rmészetesen praktikusnak tűnhet, hogy ezen szolgáltatók lehetőség szerint piaci alapon béreljenek helységet és a lakosság szolgálatára állhassa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nám viszont, hogy ezen szolgáltatások az épületen kívül kerülhessenek elhelyez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Győriné dr. Czeglédi Márta polgármeste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gondolásom szerint, praktikus az Önkormányzat helységeinek bérbe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kérdés, hozzászólás 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egyhangúan, 9 igen szavazattal a következő határozatot hozta: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563/2013. (X.02.) Képviselő-testületi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Az új üzletház pályázat kiírás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Jászfényszaru Város Önkormányzat Képviselő-testülete elfogadta az üzletház 43,46 m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területű üzlethelység bérbeadására vonatkozó pályázati kiírás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  <w:lang w:eastAsia="hu-HU"/>
        </w:rPr>
        <w:t>Határidő</w:t>
      </w:r>
      <w:r>
        <w:rPr>
          <w:rFonts w:cs="Times New Roman" w:ascii="Times New Roman" w:hAnsi="Times New Roman"/>
          <w:lang w:eastAsia="hu-HU"/>
        </w:rPr>
        <w:t>:</w:t>
        <w:tab/>
        <w:t>azonn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  <w:lang w:eastAsia="hu-HU"/>
        </w:rPr>
        <w:t>Felelős</w:t>
      </w:r>
      <w:r>
        <w:rPr>
          <w:rFonts w:cs="Times New Roman" w:ascii="Times New Roman" w:hAnsi="Times New Roman"/>
          <w:lang w:eastAsia="hu-HU"/>
        </w:rPr>
        <w:t>:</w:t>
        <w:tab/>
        <w:tab/>
        <w:t>Győriné dr. Czeglédi Márta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  <w:t>Erről értesü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u w:val="single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Polgármester, helyben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Jegyző, helyben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Pénzügyi csoport, helyben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Irattár, helyben</w:t>
      </w:r>
    </w:p>
    <w:p>
      <w:pPr>
        <w:pStyle w:val="Nincstrkz"/>
        <w:jc w:val="both"/>
        <w:rPr>
          <w:rFonts w:ascii="Times New Roman" w:hAnsi="Times New Roman" w:cs="Times New Roman"/>
          <w:sz w:val="22"/>
          <w:lang w:eastAsia="hu-HU"/>
        </w:rPr>
      </w:pPr>
      <w:r>
        <w:rPr>
          <w:rFonts w:cs="Times New Roman"/>
          <w:sz w:val="22"/>
          <w:lang w:eastAsia="hu-HU"/>
        </w:rPr>
      </w:r>
    </w:p>
    <w:p>
      <w:pPr>
        <w:pStyle w:val="Nincstrkz"/>
        <w:jc w:val="both"/>
        <w:rPr>
          <w:sz w:val="22"/>
          <w:lang w:eastAsia="hu-HU"/>
        </w:rPr>
      </w:pPr>
      <w:r>
        <w:rPr>
          <w:sz w:val="22"/>
          <w:lang w:eastAsia="hu-HU"/>
        </w:rPr>
      </w:r>
    </w:p>
    <w:p>
      <w:pPr>
        <w:pStyle w:val="Nincstrkz"/>
        <w:jc w:val="both"/>
        <w:rPr>
          <w:sz w:val="22"/>
          <w:szCs w:val="24"/>
          <w:lang w:eastAsia="hu-HU"/>
        </w:rPr>
      </w:pPr>
      <w:r>
        <w:rPr>
          <w:sz w:val="22"/>
          <w:szCs w:val="24"/>
          <w:lang w:eastAsia="hu-HU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Több napirend nem vol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Győriné dr. Czeglédi Márta polgármester az ülést 18,30 órakor bezárt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center"/>
        <w:rPr>
          <w:szCs w:val="24"/>
        </w:rPr>
      </w:pPr>
      <w:r>
        <w:rPr>
          <w:szCs w:val="24"/>
        </w:rPr>
        <w:t>Kmf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/>
      </w:pPr>
      <w:r>
        <w:rPr>
          <w:szCs w:val="24"/>
        </w:rPr>
        <w:t xml:space="preserve">Győriné dr. Czeglédi Márta </w:t>
        <w:tab/>
        <w:tab/>
        <w:tab/>
        <w:tab/>
        <w:tab/>
        <w:tab/>
        <w:t xml:space="preserve">dr. Voller Erika </w:t>
      </w:r>
    </w:p>
    <w:p>
      <w:pPr>
        <w:pStyle w:val="Nincstrkz"/>
        <w:rPr>
          <w:szCs w:val="24"/>
        </w:rPr>
      </w:pPr>
      <w:r>
        <w:rPr>
          <w:szCs w:val="24"/>
        </w:rPr>
        <w:t xml:space="preserve">polgármester </w:t>
        <w:tab/>
        <w:tab/>
        <w:tab/>
        <w:tab/>
        <w:tab/>
        <w:tab/>
        <w:tab/>
        <w:tab/>
        <w:t xml:space="preserve">jegyző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>Szakali János</w:t>
        <w:tab/>
        <w:tab/>
        <w:tab/>
        <w:tab/>
        <w:tab/>
        <w:tab/>
        <w:tab/>
        <w:tab/>
        <w:t>Tóth Norbert</w:t>
      </w:r>
    </w:p>
    <w:p>
      <w:pPr>
        <w:pStyle w:val="Nincstrkz"/>
        <w:rPr/>
      </w:pPr>
      <w:r>
        <w:rPr>
          <w:szCs w:val="24"/>
        </w:rPr>
        <w:t xml:space="preserve">jkv. hitelesítő </w:t>
        <w:tab/>
        <w:tab/>
        <w:tab/>
        <w:tab/>
        <w:tab/>
        <w:tab/>
        <w:tab/>
        <w:tab/>
        <w:t xml:space="preserve">jkv. hitelesítő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58:00Z</dcterms:created>
  <dc:creator>titkarsag2</dc:creator>
  <dc:description/>
  <dc:language>en-US</dc:language>
  <cp:lastModifiedBy>Petra</cp:lastModifiedBy>
  <cp:lastPrinted>2013-10-29T11:14:00Z</cp:lastPrinted>
  <dcterms:modified xsi:type="dcterms:W3CDTF">2013-10-29T11:58:00Z</dcterms:modified>
  <cp:revision>2</cp:revision>
  <dc:subject/>
  <dc:title/>
</cp:coreProperties>
</file>