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3. június 24-én megtartott soron kívüli ülésérő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ülés kezdő időpontja: 18.00 óra</w:t>
      </w:r>
    </w:p>
    <w:p>
      <w:pPr>
        <w:pStyle w:val="Normal"/>
        <w:jc w:val="both"/>
        <w:rPr/>
      </w:pPr>
      <w:r>
        <w:rPr>
          <w:u w:val="single"/>
        </w:rPr>
        <w:t>Helye</w:t>
      </w:r>
      <w:r>
        <w:rPr/>
        <w:t>: Jászfényszaru Rimóczi kast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elen vannak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Berényi Ferenc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Győri János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Lovászné Török Magdoln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Sándor Sándor</w:t>
      </w:r>
    </w:p>
    <w:p>
      <w:pPr>
        <w:pStyle w:val="Normal"/>
        <w:ind w:left="708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Szakali János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Tóth Tibor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Zsámboki Sándor képvisel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Dr. Voller Erik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ötte a képviselőtárasait. Megállapította, hogy a 9 fős Képviselő-testületből 8 képviselő jelen van. Tóth Norbert képviselő távolmaradását előzetesen bejelen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Győri János és Berényi Ferenc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 Czeglédi Márta polgármester: </w:t>
      </w:r>
    </w:p>
    <w:p>
      <w:pPr>
        <w:pStyle w:val="Normal"/>
        <w:jc w:val="both"/>
        <w:rPr/>
      </w:pPr>
      <w:r>
        <w:rPr/>
        <w:t>Mielőtt elkezdjük az előterjesztést megtárgyalni, szeretném, ha elfogadnánk a meghívóban szereplő napirendi pon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54/2013. (VI.24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t a melléklet szerinti tart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Közbeszerzési Bíráló Bizottság döntéseihez kapcsolódó előterjesztés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Irattár, hely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NAPIREND</w:t>
      </w:r>
    </w:p>
    <w:p>
      <w:pPr>
        <w:pStyle w:val="Normal"/>
        <w:rPr/>
      </w:pPr>
      <w:r>
        <w:rPr>
          <w:u w:val="single"/>
        </w:rPr>
        <w:t>Tárgy:</w:t>
      </w:r>
      <w:r>
        <w:rPr/>
        <w:t xml:space="preserve"> A Közbeszerzési Bíráló Bizottság döntéseihez kapcsolódó előterjesztések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</w:rPr>
        <w:t>1.1. Előterjesztés a Városháza épületének függönyözési, árnyékolástechnikai és kárpitozási munkálatai kivitelezése árajánlatkérés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Városháza régi részénél egyedileg kell biztosítani az árnyékolástechnikát. Felmerült, hogy miért budapesti ajánlattevőket kérünk fel. A válasz azért, mert olyan cégeket kell megkeresni, akiknek a referenciája rendelkezésre áll a belsőépítészeti szakember számára, aki ezeket a munkákat koordinálja. A Közbeszerzési Bíráló Bizottság három céget jelölt meg, javaslom a képviselőtársaimnak, hogy ezt fogadjuk el. A belsőépítésszel külön is beszéltem a minőségről, és megkértem, hogy a versenyeztetésben is legyen segítségünkre. Olyan ajánlatok érkezzenek be, melyek a tendereztetésben is képesek helytállni. Van e valakinek kérdése? Amennyiben nincs, szavazásra bocsátom a határozati javasla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55/2013. (VI.24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Előterjesztés a Városháza épületének függönyözési, árnyékolástechnikai és kárpitozási munkálatai kivitelezése árajánlatkérés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/>
        <w:t xml:space="preserve">Jászfényszaru Város Önkormányzat Képviselő-testülete beszerzést folytat le a megújult Városháza épületének függönyözési, árnyékolástechnikai és kárpitozási munkálatai  tárgyába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vlo Textil Kft. (székhely: 1139 Budapest, Fáy u. 5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-deco Textil Kereskedelmi Kft. (székhely: 1139 Budapest, Lomb u. 31/B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erta Kft. (székhely: Budapest, Lomb u. 27/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gek meghív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Felelős: </w:t>
      </w:r>
      <w:r>
        <w:rPr/>
        <w:t xml:space="preserve">Projekt Iroda </w:t>
      </w:r>
    </w:p>
    <w:p>
      <w:pPr>
        <w:pStyle w:val="Normal"/>
        <w:jc w:val="both"/>
        <w:rPr/>
      </w:pPr>
      <w:r>
        <w:rPr>
          <w:u w:val="single"/>
        </w:rPr>
        <w:t xml:space="preserve">Határidő: </w:t>
      </w:r>
      <w:r>
        <w:rPr/>
        <w:t>2013. júl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Irattár, helyben</w:t>
      </w:r>
    </w:p>
    <w:p>
      <w:pPr>
        <w:pStyle w:val="Normal"/>
        <w:jc w:val="both"/>
        <w:rPr/>
      </w:pPr>
      <w:r>
        <w:rPr/>
        <w:t>4./Projekt Iroda, helyben</w:t>
      </w:r>
    </w:p>
    <w:p>
      <w:pPr>
        <w:pStyle w:val="Normal"/>
        <w:jc w:val="both"/>
        <w:rPr/>
      </w:pPr>
      <w:r>
        <w:rPr/>
        <w:t>5./Ajánlattevők, székhelyükö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8:10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>
          <w:rFonts w:eastAsia="Times New Roman"/>
        </w:rPr>
        <w:t xml:space="preserve">        </w:t>
      </w: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 János</w:t>
        <w:tab/>
        <w:tab/>
        <w:tab/>
        <w:tab/>
        <w:tab/>
        <w:tab/>
      </w:r>
      <w:bookmarkStart w:id="0" w:name="_GoBack"/>
      <w:bookmarkEnd w:id="0"/>
      <w:r>
        <w:rPr/>
        <w:tab/>
        <w:tab/>
        <w:t>Berényi Ferenc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>jkv.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15:00Z</dcterms:created>
  <dc:creator>titkarsag1</dc:creator>
  <dc:description/>
  <cp:keywords/>
  <dc:language>en-US</dc:language>
  <cp:lastModifiedBy>titkarsag1</cp:lastModifiedBy>
  <cp:lastPrinted>2013-06-26T14:32:00Z</cp:lastPrinted>
  <dcterms:modified xsi:type="dcterms:W3CDTF">2013-06-26T12:41:00Z</dcterms:modified>
  <cp:revision>8</cp:revision>
  <dc:subject/>
  <dc:title/>
</cp:coreProperties>
</file>