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június 05-én megtartott soron kívüli ülésérő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ülés kezdő időpontja: 16.00 óra</w:t>
      </w:r>
    </w:p>
    <w:p>
      <w:pPr>
        <w:pStyle w:val="Normal"/>
        <w:jc w:val="both"/>
        <w:rPr/>
      </w:pPr>
      <w:r>
        <w:rPr>
          <w:u w:val="single"/>
        </w:rPr>
        <w:t>Helye</w:t>
      </w:r>
      <w:r>
        <w:rPr/>
        <w:t>: Jászfényszaru Rimóczi kast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elen vannak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Berényi Ferenc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Győri János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Lovászné Török Magdoln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Sándor Sándor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Tóth Tibor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Zsámboki Sándor képvisel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Dr. Voller Erika jegyző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Dr. Aladics László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köszöntötte a képviselőtárasait meghívottakat, megjelenteket. Megállapította, hogy a 9 fős Képviselő-testületből 7 képviselő jelen van. Tóth Norbert és Szakali János képviselők távolmaradásukat előzetesen bejelen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 hitelesítésre felkéri Zsámboki Sándor és Győri János képviselőke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 Czeglédi Márta polgármester: </w:t>
      </w:r>
    </w:p>
    <w:p>
      <w:pPr>
        <w:pStyle w:val="Normal"/>
        <w:jc w:val="both"/>
        <w:rPr/>
      </w:pPr>
      <w:r>
        <w:rPr/>
        <w:t>Mielőtt elkezdjük az előterjesztéseket megtárgyalni, szeretném, ha elfogadnánk a meghívóban szereplő napirendi pontokat, illetve felvennénk a napirendek közé a Jászfényszaru Szennyvízelvezetési Agglomerációs Társulás jogi személyiségű társulássá alakításához szükséges, a Magyar Államkincstár által előírt változtatásokról kapcsolódó előterjeszt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1/2013. (VI.0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a meghívóban szereplő napirendi pontokat a melléklet szerinti tartalommal, az alábbi sorrend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Közbeszerzési Bíráló Bizottság döntéseihez kapcsolódó előterjeszt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szfényszaru 3. számú háziorvosi körzet ellátását biztosító Kft. székhelyének elfogadásár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Jászfényszaru Szennyvízelvezetési Agglomerációs Társulás jogi személyiségű társulássá alakításához szükséges, a Magyar Államkincstár által előírt változtatásokró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ó az aktuális fejlesztések időarányos teljesítéséről, a tervezett fejlesztések előkészítésérő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Irattár, hely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NAPIREND</w:t>
      </w:r>
    </w:p>
    <w:p>
      <w:pPr>
        <w:pStyle w:val="Normal"/>
        <w:rPr/>
      </w:pPr>
      <w:r>
        <w:rPr>
          <w:u w:val="single"/>
        </w:rPr>
        <w:t>Tárgy:</w:t>
      </w:r>
      <w:r>
        <w:rPr/>
        <w:t xml:space="preserve"> A Közbeszerzési Bíráló Bizottság döntéseihez kapcsolódó előterjesztések</w:t>
      </w:r>
    </w:p>
    <w:p>
      <w:pPr>
        <w:pStyle w:val="Normal"/>
        <w:rPr/>
      </w:pPr>
      <w:r>
        <w:rPr>
          <w:u w:val="single"/>
        </w:rPr>
        <w:t>Előadó</w:t>
      </w:r>
      <w:r>
        <w:rPr/>
        <w:t>: Göndör Gábor közbeszerzési szakér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1.1.Önkormányzati utak 2013. évi kátyúzási munkáira a kivitelező kiválasz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kátyúzási munkák kivitelezésre három árajánlatot kért az Önkormányzat, a Geogép Építőipari Kft.-től, a Gildex Útépítő és Útfenntartó Kft.-től és a Magyar Aszfalt Kft.-től, akinek a  jogutódja a STRABAG Kft. A legolcsóbb ajánlatot a Gildex Útépítő Kft. adta, így a Közbeszerzési Bíráló Bizottság javasolja a velük való szerződést kötést nettó 5.000.- forint Áfa /m</w:t>
      </w:r>
      <w:r>
        <w:rPr>
          <w:vertAlign w:val="superscript"/>
        </w:rPr>
        <w:t>2</w:t>
      </w:r>
      <w:r>
        <w:rPr/>
        <w:t xml:space="preserve"> áron elfogadni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 Czeglédi Márta polgármester: </w:t>
      </w:r>
    </w:p>
    <w:p>
      <w:pPr>
        <w:pStyle w:val="Normal"/>
        <w:jc w:val="both"/>
        <w:rPr/>
      </w:pPr>
      <w:r>
        <w:rPr/>
        <w:t>A képviselők megkapták az ezzel kapcsolatos előterjesztést. Követni lehet az ajánlatokat négyzetméterre lebontva. Van e valakinek kérdése az előterjesztéshez? Amennyiben nincs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2/2013. (VI.0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Önkormányzati utak 2013. évi kátyúzási munkáira a kivitelező kiválasz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pályázati eljárást lefolytatva a Jászfényszaru Város Önkormányzata fenntartásában lévő utak kátyúzási munkáinak kivitelezésére kiválasztotta a legalacsonyabb ellenszolgáltatást kérő ajánlattevőt, azaz a Gildex Útépítő és Útfenntartó Kft-t (Székhelye: 2760 Nagykáta, Jászberényi u. 117., ajánlati ár: nettó 5.000 Ft + 27%-os áfa (1350.- Ft), azaz bruttó 6350 Ft/m2))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A Képviselő-testület a szolgáltatás ellenértékét az Önkormányzat 2013. évi költségvetésében biztosítja, illetve a felhatalmazza a polgármestert a vállalkozási szerződé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07.15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Ajánlattevő, székhelyén</w:t>
      </w:r>
    </w:p>
    <w:p>
      <w:pPr>
        <w:pStyle w:val="Normal"/>
        <w:rPr/>
      </w:pPr>
      <w:r>
        <w:rPr/>
        <w:t>4./ Közbeszerzési Bíráló Bizottság, hel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2.A Kaszinó épületének szigetelési munkáinak közbeszerzési eljárás megindí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>A Közbeszerzési Bizottság nem tárgyalta az előterjesztést, de a mai napon megbeszélést tartottunk, amin Hornyák János műszaki ellenőr úr is részt vett. Véleménye szerint szükséges a Kaszinó falainak alulról történő vízszigetelését megoldani a vizesedés miatt, ezen felül a homlokzati hőszigetelést is meg kellene csináltatni. Készült ezekre a munkálatokra egy árazatlan költségvetés. A költségvetési javaslat szerint ezen feladatok elvégzése az állagmegóváshoz nélkülözhetetlen. A végrehajtás módjával folyamatban van erre egy építési beruházás, ezért a szigetelést csak közbeszerzés keretében lehet megrendelni. Hirdetmény nélküli közbeszerzési eljárás formájában kivitelezhető mindez, ahova három céget kell meghívni. A Közbeszerzési Bizottság javasolja a KÁROLYIHÁZ Kft., a STYL BAU 2003 Kft., és a BAU-VERTIKAL Kft. meghívását ennek a munkálatoknak az elvégz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  <w:r>
        <w:rPr/>
        <w:t xml:space="preserve"> </w:t>
      </w:r>
    </w:p>
    <w:p>
      <w:pPr>
        <w:pStyle w:val="Normal"/>
        <w:jc w:val="both"/>
        <w:rPr/>
      </w:pPr>
      <w:r>
        <w:rPr/>
        <w:t>Utánajártam és magam is megnéztem a Kaszinót, a beruházás feltétlenül szükséges, mivel a szigetelés hiányában az épület állaga rövid időn belül romlana. Véleményem szerint egy ilyen komoly projektet, mint a főtér, nem szabad veszélyeztetni, így a hosszú távú épületfenntartás érdekében javasolom a közbeszerzési eljárás lefolytatását a fentebb említett cégek rész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Mit jelent költséget illetően a beruházá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Árazatlan költségvetésről van szó, ami körülbelül tízmilliós nagyságrendet jelenthet a gyakorlatban. Pontos ár egyelőre nincs, a kért ajánlatokból fognak válasz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ényi Ferenc képviselő:</w:t>
      </w:r>
    </w:p>
    <w:p>
      <w:pPr>
        <w:pStyle w:val="Normal"/>
        <w:jc w:val="both"/>
        <w:rPr/>
      </w:pPr>
      <w:r>
        <w:rPr/>
        <w:t>Itt a Pap kastély szigetelése megoldott má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:</w:t>
      </w:r>
    </w:p>
    <w:p>
      <w:pPr>
        <w:pStyle w:val="Normal"/>
        <w:jc w:val="both"/>
        <w:rPr/>
      </w:pPr>
      <w:r>
        <w:rPr/>
        <w:t>Igen, a dohosodás megszűn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>Visszatérve az előterjesztéshez, aki egyet ért a határozati javaslatban foglaltakkal, azt kérem, hogy emelje fel a kezét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3/2013. (VI.0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aszinó épületének szigetelési munkáinak közbeszerzési eljárás megind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a Képviselő-testülete hirdetmény nélkül induló tárgyalásos közbeszerzési eljárást indít a Kaszinó épületének szigetelési munkájának tárgyában </w:t>
      </w:r>
    </w:p>
    <w:p>
      <w:pPr>
        <w:pStyle w:val="Normal"/>
        <w:jc w:val="both"/>
        <w:rPr/>
      </w:pPr>
      <w:r>
        <w:rPr/>
        <w:t>-</w:t>
        <w:tab/>
        <w:t>KÁROLYIHÁZ Kft. (székhely: 5000 Szolnok, Vércse u. 21., ügyvezető: Mészáros Kálmán)</w:t>
      </w:r>
    </w:p>
    <w:p>
      <w:pPr>
        <w:pStyle w:val="Normal"/>
        <w:jc w:val="both"/>
        <w:rPr/>
      </w:pPr>
      <w:r>
        <w:rPr/>
        <w:t>-</w:t>
        <w:tab/>
        <w:t>STYL BAU 2003 Kft. (székhely: 5000 Szolnok, Molnár F. u. 67., ügyvezető: Nagy Csaba)</w:t>
      </w:r>
    </w:p>
    <w:p>
      <w:pPr>
        <w:pStyle w:val="Normal"/>
        <w:jc w:val="both"/>
        <w:rPr/>
      </w:pPr>
      <w:r>
        <w:rPr/>
        <w:t>-</w:t>
        <w:tab/>
        <w:t>BAU-VERTIKAL Kft. (1087 Bp., Könyves Kálmán krt. 76., ügyvezető: Szikszai Tibo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jánlattevők meghív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Ajánlattevők, székhelyükön</w:t>
      </w:r>
    </w:p>
    <w:p>
      <w:pPr>
        <w:pStyle w:val="Normal"/>
        <w:rPr/>
      </w:pPr>
      <w:r>
        <w:rPr/>
        <w:t>4./ Közbeszerzési Bíráló Bizottság, helyb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3. JCB munkagép beszerzésé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Göndör Gábor közbeszerzési szakértő:</w:t>
      </w:r>
    </w:p>
    <w:p>
      <w:pPr>
        <w:pStyle w:val="Normal"/>
        <w:jc w:val="both"/>
        <w:rPr/>
      </w:pPr>
      <w:r>
        <w:rPr/>
        <w:t xml:space="preserve">Korábbi Képviselő-testületi döntés értelmében közbeszerzési eljárással a Városfejlesztő Kft. tulajdonába kerül egy JCB homlokrakodó munkagép. A munkagép a jövő héten kerül birtokunkba, így annak üzemeltetésének kérdése immáron aktuálissá vált. Korábbi Képviselő-testületi döntés értelmében, erre a gépre speciális tudású szakember munkába állítása szükséges. E terheket az Önkormányzat vállalta, természetesen cél az, hogy ez a sokoldalú gép a település javát szolgálja, alapvetően, és csak kiegészítő jelleggel áll a Kft. vállalkozási tevékenységében. A munkagép alkalmas földútjainak javítására, épületek bontására, árokásásra, úttisztítás, hó eltakarítás, stb. </w:t>
      </w:r>
    </w:p>
    <w:p>
      <w:pPr>
        <w:pStyle w:val="Normal"/>
        <w:jc w:val="both"/>
        <w:rPr/>
      </w:pPr>
      <w:r>
        <w:rPr/>
        <w:t xml:space="preserve">E munkák megrendelése nem esik közbeszerzési eljárás hatálya alá. A homlokrakodó üzemeltetése érdekében a Kft. az Önkormányzattal kötött megbízási szerződésben kívánja e településüzemeltetési feladatát ellátni. Ároktisztítás, bontási és egyéb munkálatok elvégzése 2013-as évre összeállítottam a várható költségek listáját. A legnagyobb költségeket kiemelve, a bér és járulék költség körülbelül 2 millió forint, a tartozékok beszerzése körülbelül 11 millió forint lesz, aminek a felét a Városfejlesztő Kft. fogja állni saját költségvetéséből. Ennek a felét a megbízási szerződésbe rögzítettük, beleszámoltuk, ami 5,5 millió forintot jelent, de ugyanennyit a Kft. hozzátesz. Az amortizációra körülbelül 3 millió forintot számolunk, a fenntartási költségre körülbelül 1,1 millió forintot. Így jött ki a 100 ezer forintos kerekítéssel ez a nettó 11 millió forint körüli összeg, amit a kérelmünkben megfogalmaztunk, ennek figyelembe vételével az ez évi munkákra és a gép fenntartására lenne szükséges kötni szerződést az Önkormányzat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határozati javaslatban az is szerepel, hogy a Képviselő-testület felhatalmazza a polgármestert a szerződés aláírására, de ennek végrehajtása a Képviselő-testület felelősségi körébe tartozik. Az alapszerződésbe, amit az Önkormányzat a Városfejlesztő Kft.-vel kötött kerüljön átvezetésre, hosszú távú fenntarthatóság jegyében a munkagéppel kapcsolatos feladatok. Aki egyet ért a határozati javaslatban foglaltakkal, az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6 igen szavazattal és 1 tartózkodás mellett a következő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4/2013. (VI.0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JCB munkagép üzemelt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ának Képviselő-testülete úgy döntött, hogy a Jászfényszaru Városfejlesztő Kft. JCB homlokrakodó munkagéppel elvégezhető településüzemeltetési feladatait az ügyvezető által meghatározott önköltségszámításon alapuló, nettó 11.000.000 Ft, azaz Tizenegymillió Forint ellenérték fejében 2013. december 31-ig, megbízási szerződésben rögzítetten látja el. </w:t>
      </w:r>
    </w:p>
    <w:p>
      <w:pPr>
        <w:pStyle w:val="Normal"/>
        <w:jc w:val="both"/>
        <w:rPr/>
      </w:pPr>
      <w:r>
        <w:rPr/>
        <w:t>A Képviselő-testület felhatalmazza a Polgármestert a Jászfényszaru Városfejlesztő Kft-vel kötendő szerződés aláírására. A határozat megvalósítására a Képviselő-testület a 2013. évi költségvetésében biztosítja a szükséges pénzeszkö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Győriné dr. 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, helyben</w:t>
      </w:r>
    </w:p>
    <w:p>
      <w:pPr>
        <w:pStyle w:val="Normal"/>
        <w:rPr/>
      </w:pPr>
      <w:r>
        <w:rPr/>
        <w:t>4./ Közbeszerzési Bíráló Bizottság, helyb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 NAPIREND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Jászfényszaru 3. számú háziorvosi körzet ellátását biztosító Kft. székhelyének elfogadására</w:t>
      </w:r>
    </w:p>
    <w:p>
      <w:pPr>
        <w:pStyle w:val="Normal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  <w:r>
        <w:rPr/>
        <w:t xml:space="preserve"> </w:t>
      </w:r>
    </w:p>
    <w:p>
      <w:pPr>
        <w:pStyle w:val="Normal"/>
        <w:jc w:val="both"/>
        <w:rPr/>
      </w:pPr>
      <w:r>
        <w:rPr/>
        <w:t>Annyit szeretnék mondani, hogy időközben készítjük elő az Egészségház felújítását, a helyettesítést és a székhelyt. Hol legyen a székhely Dr. Sáfár Csilla doktornőnek a lakásán, vagy a Deák Ferenc úti rendelőben, az a kér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A korábbi gyakorlat szerint a székhely bejegyzés az Egészségház rendelőjében volt, de a felújítás, költözés miatt ez most csak problémásan lenne megoldható. A doktornő a Pál féle házat kívánta megjelölni szolgálati lakásként, az lenne célszerű a doktornő cége székhelyének megjelölésére. A Szabadság út 5. szám alatti ingatlanra szeretnénk kérni a székhelybejegyzést, ehhez kérnénk a Képviselő-testület hozzájáru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erényi Ferenc képviselő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Van e megfelelő mennyiségű parkolóhely a rendelő környezetében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A doktornő a felújítást követően a praxisát a Deák Ferenc úti rendelőben kívánja folytatni. A parkolót illetően 200 méteren belül egyéb parkolókat tudunk biztosítani, az étterem és a Rimóczi kastély környeztébe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Tibor képviselő:</w:t>
      </w:r>
    </w:p>
    <w:p>
      <w:pPr>
        <w:pStyle w:val="Normal"/>
        <w:jc w:val="both"/>
        <w:rPr/>
      </w:pPr>
      <w:r>
        <w:rPr/>
        <w:t>Azt gondolom, hogy az Egészségház felújítása nem szabna gátat az oda történő székhelybejegyzéshez, hiszen jelen pillanatban a Városháza felújítása is folyik, és mégsem változtattunk székhelyt. Azonban ha a doktornő úgy látja jobbnak, hogy a székhelyt oda jegyeztesse be, ahol lakni fog, nincs ellene kifogáso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</w:t>
      </w:r>
      <w:r>
        <w:rPr/>
        <w:t xml:space="preserve">: </w:t>
      </w:r>
    </w:p>
    <w:p>
      <w:pPr>
        <w:pStyle w:val="Normal"/>
        <w:jc w:val="both"/>
        <w:rPr/>
      </w:pPr>
      <w:r>
        <w:rPr/>
        <w:t>Működési engedély köteles, de hogy kell e majd a póthelyre külön működési engedély, ennek eljárási rendjére szeretném, ha jegyző asszony válaszoln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r. Voller Eri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előterjesztésben foglalt határozat a most megalakuló Kft. székhely bejegyzéséhez és nem pedig a működési engedélyéhez szükséges. Mivel az doktornőnek ez lesz a lakcíme, ezért szeretné, hogy a cégének a székhelye is ide legyen bejegyezve.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Nem az a célja, hogy magánrendelést engedélyezzünk. Azt is el tudom képzelni, hogy a Deák Ferenc téri rendelőben a rendelések időpontjai úgy történjenek, hogy a folyamatos beteg ellátás biztosított legyen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5/2013. (VI.05.) számú határozat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3. számú háziorvosi körzet ellátását biztosító Kft. székhelyének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– a Magyarország helyi önkormányzatairól szóló 2011. évi CLXXXIX. törvény 107. § bekezdésében biztosított jogkörében eljárva- úgy döntött, hogy a Jászfényszaru 3. számú háziorvosi körzet ellátását biztosító Medicalis Kft. székhelyhasználatához az 5126 Jászfényszaru Szabadság u. 5. vonatkozásában, annak tulajdonosaként ellenszolgáltatás nélkül, szívességi használat jogcímen határozatlan időre hozzájár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júni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Polgármester, helyben</w:t>
      </w:r>
    </w:p>
    <w:p>
      <w:pPr>
        <w:pStyle w:val="Normal"/>
        <w:jc w:val="both"/>
        <w:rPr/>
      </w:pPr>
      <w:r>
        <w:rPr/>
        <w:t>2./Jegyző, helyben</w:t>
      </w:r>
    </w:p>
    <w:p>
      <w:pPr>
        <w:pStyle w:val="Normal"/>
        <w:jc w:val="both"/>
        <w:rPr/>
      </w:pPr>
      <w:r>
        <w:rPr/>
        <w:t>3./Pénzügyi Csoportvezető, helyben</w:t>
      </w:r>
    </w:p>
    <w:p>
      <w:pPr>
        <w:pStyle w:val="Normal"/>
        <w:jc w:val="both"/>
        <w:rPr/>
      </w:pPr>
      <w:r>
        <w:rPr/>
        <w:t>4./ Dr. Sáfár Csilla 5420 Túrkeve, dr. Balogh János utca 33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NAPIREND</w:t>
      </w:r>
    </w:p>
    <w:p>
      <w:pPr>
        <w:pStyle w:val="Normal"/>
        <w:rPr/>
      </w:pPr>
      <w:r>
        <w:rPr>
          <w:u w:val="single"/>
        </w:rPr>
        <w:t>Tárgy</w:t>
      </w:r>
      <w:r>
        <w:rPr/>
        <w:t xml:space="preserve">: A Jászfényszaru Szennyvízelvezetési Agglomerációs Társulás jogi személyiségű társulássá alakításához szükséges, a Magyar Államkincstár által előírt változtatásokról </w:t>
      </w:r>
    </w:p>
    <w:p>
      <w:pPr>
        <w:pStyle w:val="Normal"/>
        <w:rPr/>
      </w:pPr>
      <w:r>
        <w:rPr>
          <w:u w:val="single"/>
        </w:rPr>
        <w:t>Előadó:</w:t>
      </w:r>
      <w:r>
        <w:rPr/>
        <w:t xml:space="preserve"> Győriné dr. Ceglédi Márt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3.1. : A Jászfényszaru Szennyvízelvezetési Agglomerációs Társulásban képviselet ellátásáról</w:t>
      </w:r>
    </w:p>
    <w:p>
      <w:pPr>
        <w:pStyle w:val="Normal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</w:t>
      </w:r>
      <w:r>
        <w:rPr/>
        <w:t xml:space="preserve">: </w:t>
      </w:r>
    </w:p>
    <w:p>
      <w:pPr>
        <w:pStyle w:val="Normal"/>
        <w:jc w:val="both"/>
        <w:rPr/>
      </w:pPr>
      <w:r>
        <w:rPr/>
        <w:t>Pusztamonostor községgel közösen kértünk jogász bevonását a Szennyvízelvezetési Agglomerációs Társulás jogi személyiségű társulássá alakításához, hogy a képviseletet Győri János alpolgármester úr láthassa el. Elnökké akkor nyilvánítható, ha a Képviselő-testület azt jóváhagyja. Aki egyet ért a Szennyvízelvezetési Agglomerációs Társulásban a képviselet ellátásáv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6/2013. (VI.0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>A Jászfényszaru Szennyvízelvezetési Agglomerációs Társulásban képviselet ellátásá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Jászfényszaru Város Önkormányzatának Képviselő-testülete a Magyar Államkincstár Jász-Nagykun-Szolnok Megyei Igazgatósága által 16-TNY-725-2/2013-815116 iktatószámon kiadott végzést tudomásul veszi. Jászfényszaru Város Önkormányzatának Képviselő-testülete a végzésben foglaltakat figyelembe véve 2013. június 6. napjától a Társulási Tanácsba Győri János Bertalan alpolgármestert delegálja.</w:t>
      </w:r>
    </w:p>
    <w:p>
      <w:pPr>
        <w:pStyle w:val="Normal"/>
        <w:spacing w:before="120" w:after="0"/>
        <w:jc w:val="both"/>
        <w:rPr/>
      </w:pPr>
      <w:r>
        <w:rPr/>
        <w:t>Jelen határozat egy példányát kiadmányozni rendeli a Jászfényszaru Szennyvízelvezetési Agglomerációs Társulás részére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</w:p>
    <w:p>
      <w:pPr>
        <w:pStyle w:val="Normal"/>
        <w:ind w:firstLine="708"/>
        <w:jc w:val="both"/>
        <w:rPr/>
      </w:pPr>
      <w:r>
        <w:rPr/>
        <w:t>- Győri János Bertalan alpolgármester</w:t>
      </w:r>
    </w:p>
    <w:p>
      <w:pPr>
        <w:pStyle w:val="Normal"/>
        <w:ind w:firstLine="708"/>
        <w:jc w:val="both"/>
        <w:rPr/>
      </w:pPr>
      <w:r>
        <w:rPr/>
        <w:t>- Sári Ferenc Polgármester</w:t>
      </w:r>
    </w:p>
    <w:p>
      <w:pPr>
        <w:pStyle w:val="Normal"/>
        <w:ind w:firstLine="708"/>
        <w:jc w:val="both"/>
        <w:rPr/>
      </w:pPr>
      <w:r>
        <w:rPr/>
        <w:t>- Dr. Voller Erika Jegyző</w:t>
      </w:r>
    </w:p>
    <w:p>
      <w:pPr>
        <w:pStyle w:val="Normal"/>
        <w:ind w:firstLine="708"/>
        <w:jc w:val="both"/>
        <w:rPr/>
      </w:pPr>
      <w:r>
        <w:rPr/>
        <w:t>- Dr. Knorr János Ügyvéd Irodá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:</w:t>
      </w:r>
    </w:p>
    <w:p>
      <w:pPr>
        <w:pStyle w:val="Normal"/>
        <w:ind w:left="709" w:hanging="0"/>
        <w:jc w:val="both"/>
        <w:rPr/>
      </w:pPr>
      <w:r>
        <w:rPr/>
        <w:t>- 2013. június 3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spacing w:before="0" w:after="0"/>
        <w:contextualSpacing/>
        <w:jc w:val="both"/>
        <w:rPr/>
      </w:pPr>
      <w:r>
        <w:rPr/>
        <w:t>1./ Polgármester helyben</w:t>
      </w:r>
    </w:p>
    <w:p>
      <w:pPr>
        <w:pStyle w:val="Normal"/>
        <w:spacing w:before="0" w:after="0"/>
        <w:contextualSpacing/>
        <w:jc w:val="both"/>
        <w:rPr/>
      </w:pPr>
      <w:r>
        <w:rPr/>
        <w:t>2./ Alpolgármester, helyben</w:t>
      </w:r>
    </w:p>
    <w:p>
      <w:pPr>
        <w:pStyle w:val="Normal"/>
        <w:spacing w:before="0" w:after="240"/>
        <w:contextualSpacing/>
        <w:rPr/>
      </w:pPr>
      <w:r>
        <w:rPr/>
        <w:t>3./ Jegyző, helyben</w:t>
      </w:r>
    </w:p>
    <w:p>
      <w:pPr>
        <w:pStyle w:val="Normal"/>
        <w:spacing w:before="0" w:after="240"/>
        <w:contextualSpacing/>
        <w:rPr/>
      </w:pPr>
      <w:r>
        <w:rPr/>
        <w:t>4./ Sári Ferenc polgármester 5125 Pusztamonostor, Szabadság u. 74.</w:t>
      </w:r>
    </w:p>
    <w:p>
      <w:pPr>
        <w:pStyle w:val="Normal"/>
        <w:spacing w:before="0" w:after="240"/>
        <w:rPr/>
      </w:pPr>
      <w:r>
        <w:rPr/>
        <w:t>5. Knorr János Ügyvéd Irodája 5100 Jászberény, Dózsa Gy. út 31 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.2. : Javaslat a Jászfényszaru Szennyvízelvezetési Agglomerációs Társulás elnökének személyé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</w:t>
      </w:r>
      <w:r>
        <w:rPr/>
        <w:t xml:space="preserve">: </w:t>
      </w:r>
    </w:p>
    <w:p>
      <w:pPr>
        <w:pStyle w:val="Normal"/>
        <w:spacing w:before="0" w:after="240"/>
        <w:jc w:val="both"/>
        <w:rPr/>
      </w:pPr>
      <w:r>
        <w:rPr/>
        <w:t xml:space="preserve">Azt gondolom, hogy a Társulás akkor van jó kezekben, ha azt Győri János alpolgármester úr vezeti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jc w:val="both"/>
        <w:rPr/>
      </w:pPr>
      <w:r>
        <w:rPr/>
        <w:t>Az előterjesztés második határozati javaslata a Társulás elnökének Győri János alpolgármester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</w:t>
      </w:r>
      <w:r>
        <w:rPr/>
        <w:t xml:space="preserve">: </w:t>
      </w:r>
    </w:p>
    <w:p>
      <w:pPr>
        <w:pStyle w:val="Normal"/>
        <w:jc w:val="both"/>
        <w:rPr/>
      </w:pPr>
      <w:r>
        <w:rPr/>
        <w:t>Aki ezzel egyet ért,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7/2013. (VI.05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Javaslat a Jászfényszaru Szennyvízelvezetési Agglomerációs Társulás elnökének személy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ászfényszaru Város Önkormányzatának Képviselő-testülete a Társulás elnökének Jászfényszaru Város Önkormányzatát képviselő Győri János Bertalan alpolgármestert javasolja.</w:t>
      </w:r>
    </w:p>
    <w:p>
      <w:pPr>
        <w:pStyle w:val="Normal"/>
        <w:spacing w:before="120" w:after="0"/>
        <w:jc w:val="both"/>
        <w:rPr/>
      </w:pPr>
      <w:r>
        <w:rPr/>
        <w:t>Jelen határozat egy példányát kiadmányozni rendeli a Jászfényszaru Szennyvízelvezetési Agglomerációs Társulás részére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</w:p>
    <w:p>
      <w:pPr>
        <w:pStyle w:val="Normal"/>
        <w:ind w:firstLine="708"/>
        <w:jc w:val="both"/>
        <w:rPr/>
      </w:pPr>
      <w:r>
        <w:rPr/>
        <w:t>- Győri János Bertalan alpolgármester</w:t>
      </w:r>
    </w:p>
    <w:p>
      <w:pPr>
        <w:pStyle w:val="Normal"/>
        <w:ind w:firstLine="708"/>
        <w:jc w:val="both"/>
        <w:rPr/>
      </w:pPr>
      <w:r>
        <w:rPr/>
        <w:t>- Sári Ferenc Polgármester</w:t>
      </w:r>
    </w:p>
    <w:p>
      <w:pPr>
        <w:pStyle w:val="Normal"/>
        <w:ind w:firstLine="708"/>
        <w:jc w:val="both"/>
        <w:rPr/>
      </w:pPr>
      <w:r>
        <w:rPr/>
        <w:t>- Dr. Voller Erika Jegyző</w:t>
      </w:r>
    </w:p>
    <w:p>
      <w:pPr>
        <w:pStyle w:val="Normal"/>
        <w:ind w:firstLine="708"/>
        <w:jc w:val="both"/>
        <w:rPr/>
      </w:pPr>
      <w:r>
        <w:rPr/>
        <w:t>- Dr. Knorr János Ügyvéd Irodá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:</w:t>
      </w:r>
    </w:p>
    <w:p>
      <w:pPr>
        <w:pStyle w:val="Normal"/>
        <w:ind w:left="709" w:hanging="0"/>
        <w:jc w:val="both"/>
        <w:rPr/>
      </w:pPr>
      <w:r>
        <w:rPr/>
        <w:t>- 2013. június 3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spacing w:before="0" w:after="0"/>
        <w:contextualSpacing/>
        <w:jc w:val="both"/>
        <w:rPr/>
      </w:pPr>
      <w:r>
        <w:rPr/>
        <w:t>1./ Polgármester helyben</w:t>
      </w:r>
    </w:p>
    <w:p>
      <w:pPr>
        <w:pStyle w:val="Normal"/>
        <w:spacing w:before="0" w:after="0"/>
        <w:contextualSpacing/>
        <w:jc w:val="both"/>
        <w:rPr/>
      </w:pPr>
      <w:r>
        <w:rPr/>
        <w:t>2./ Alpolgármester, helyben</w:t>
      </w:r>
    </w:p>
    <w:p>
      <w:pPr>
        <w:pStyle w:val="Normal"/>
        <w:spacing w:before="0" w:after="240"/>
        <w:contextualSpacing/>
        <w:rPr/>
      </w:pPr>
      <w:r>
        <w:rPr/>
        <w:t>3./ Jegyző, helyben</w:t>
      </w:r>
    </w:p>
    <w:p>
      <w:pPr>
        <w:pStyle w:val="Normal"/>
        <w:spacing w:before="0" w:after="240"/>
        <w:contextualSpacing/>
        <w:rPr/>
      </w:pPr>
      <w:r>
        <w:rPr/>
        <w:t>4./ Sári Ferenc polgármester 5125 Pusztamonostor, Szabadság u. 74.</w:t>
      </w:r>
    </w:p>
    <w:p>
      <w:pPr>
        <w:pStyle w:val="Normal"/>
        <w:spacing w:before="0" w:after="240"/>
        <w:rPr/>
      </w:pPr>
      <w:r>
        <w:rPr/>
        <w:t>5. Knorr János Ügyvéd Irodája 5100 Jászberény, Dózsa Gy. út 31 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i/>
        </w:rPr>
        <w:t>3.3. : A Jászfényszaru Szennyvízelvezetési Agglomerációs Társulás Társulási megállapodást módosító okiratának elfogadásáról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spacing w:before="0" w:after="240"/>
        <w:jc w:val="both"/>
        <w:rPr/>
      </w:pPr>
      <w:r>
        <w:rPr/>
        <w:t>A harmadik határozati javaslat a Társulás Társulási megállapodás módosító okiratának elfogadásáról szól.</w:t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</w:t>
      </w:r>
      <w:r>
        <w:rPr/>
        <w:t xml:space="preserve">: </w:t>
      </w:r>
    </w:p>
    <w:p>
      <w:pPr>
        <w:pStyle w:val="Normal"/>
        <w:jc w:val="both"/>
        <w:rPr/>
      </w:pPr>
      <w:r>
        <w:rPr/>
        <w:t>Aki ezzel egyet ért, kérem, kézfelnyújtással szíveskedjen jelez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8/2013. (VI.05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A Jászfényszaru Szennyvízelvezetési Agglomerációs Társulás Társulási megállapodást módosító okiratának elfogadásáról</w:t>
      </w:r>
    </w:p>
    <w:p>
      <w:pPr>
        <w:pStyle w:val="Normal"/>
        <w:spacing w:before="120" w:after="0"/>
        <w:jc w:val="both"/>
        <w:rPr/>
      </w:pPr>
      <w:r>
        <w:rPr/>
        <w:t xml:space="preserve">Jászfényszaru Város Önkormányzatának Képviselő-testülete a Jászfényszaru Szennyvízelvezetési Agglomerációs Társulás Társulási Megállapodás módosító okiratát a mellékelt írásbeli előterjesztés szerint - elfogadja és jóváhagyja. </w:t>
      </w:r>
    </w:p>
    <w:p>
      <w:pPr>
        <w:pStyle w:val="Normal"/>
        <w:spacing w:before="120" w:after="0"/>
        <w:jc w:val="both"/>
        <w:rPr/>
      </w:pPr>
      <w:r>
        <w:rPr/>
        <w:t>Jászfényszaru Város Önkormányzatának Képviselő-testülete felhatalmazza Dr. Knorr János ügyvéd Irodáját (5100 Jászberény, Dózsa Gy. Út 31.) az egységes szerkezetbe foglalt Társulási Megállapodás Magyar Államkincstár Jász-Nagykun-Szolnok Megyei Területi Igazgatósága (5002 Szolnok, Liget út 6.) és a helyi önkormányzatok feletti törvényességi felügyeletet gyakorló szervezet felé történő benyújtására, és az eljárásban jogi képviselet ellátására.</w:t>
      </w:r>
    </w:p>
    <w:p>
      <w:pPr>
        <w:pStyle w:val="Normal"/>
        <w:spacing w:before="120" w:after="0"/>
        <w:jc w:val="both"/>
        <w:rPr/>
      </w:pPr>
      <w:r>
        <w:rPr/>
        <w:t>Jászfényszaru Város Önkormányzatának Képviselő-testülete felhatalmazza a Társulásba delegált személyt a módosító okirat aláírására.</w:t>
      </w:r>
    </w:p>
    <w:p>
      <w:pPr>
        <w:pStyle w:val="Normal"/>
        <w:spacing w:before="120" w:after="0"/>
        <w:jc w:val="both"/>
        <w:rPr/>
      </w:pPr>
      <w:r>
        <w:rPr/>
        <w:t>Jelen határozat egy példányát kiadmányozni rendeli a Jászfényszaru Szennyvízelvezetési Agglomerációs Társulás rész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</w:p>
    <w:p>
      <w:pPr>
        <w:pStyle w:val="Normal"/>
        <w:ind w:firstLine="708"/>
        <w:jc w:val="both"/>
        <w:rPr/>
      </w:pPr>
      <w:r>
        <w:rPr/>
        <w:t>- Győri János Bertalan alpolgármester</w:t>
      </w:r>
    </w:p>
    <w:p>
      <w:pPr>
        <w:pStyle w:val="Normal"/>
        <w:ind w:firstLine="708"/>
        <w:jc w:val="both"/>
        <w:rPr/>
      </w:pPr>
      <w:r>
        <w:rPr/>
        <w:t>- Sári Ferenc Polgármester</w:t>
      </w:r>
    </w:p>
    <w:p>
      <w:pPr>
        <w:pStyle w:val="Normal"/>
        <w:ind w:firstLine="708"/>
        <w:jc w:val="both"/>
        <w:rPr/>
      </w:pPr>
      <w:r>
        <w:rPr/>
        <w:t>- Dr. Voller Erika Jegyző</w:t>
      </w:r>
    </w:p>
    <w:p>
      <w:pPr>
        <w:pStyle w:val="Normal"/>
        <w:ind w:firstLine="708"/>
        <w:jc w:val="both"/>
        <w:rPr/>
      </w:pPr>
      <w:r>
        <w:rPr/>
        <w:t>- Dr. Knorr János Ügyvéd Irodáj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:</w:t>
      </w:r>
    </w:p>
    <w:p>
      <w:pPr>
        <w:pStyle w:val="Normal"/>
        <w:ind w:left="709" w:hanging="0"/>
        <w:jc w:val="both"/>
        <w:rPr/>
      </w:pPr>
      <w:r>
        <w:rPr/>
        <w:t>- 2013. június 3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spacing w:before="0" w:after="0"/>
        <w:contextualSpacing/>
        <w:jc w:val="both"/>
        <w:rPr/>
      </w:pPr>
      <w:r>
        <w:rPr/>
        <w:t>1./ Polgármester helyben</w:t>
      </w:r>
    </w:p>
    <w:p>
      <w:pPr>
        <w:pStyle w:val="Normal"/>
        <w:spacing w:before="0" w:after="0"/>
        <w:contextualSpacing/>
        <w:jc w:val="both"/>
        <w:rPr/>
      </w:pPr>
      <w:r>
        <w:rPr/>
        <w:t>2./ Alpolgármester, helyben</w:t>
      </w:r>
    </w:p>
    <w:p>
      <w:pPr>
        <w:pStyle w:val="Normal"/>
        <w:spacing w:before="0" w:after="240"/>
        <w:contextualSpacing/>
        <w:rPr/>
      </w:pPr>
      <w:r>
        <w:rPr/>
        <w:t>3./ Jegyző, helyben</w:t>
      </w:r>
    </w:p>
    <w:p>
      <w:pPr>
        <w:pStyle w:val="Normal"/>
        <w:spacing w:before="0" w:after="240"/>
        <w:contextualSpacing/>
        <w:rPr/>
      </w:pPr>
      <w:r>
        <w:rPr/>
        <w:t>4./ Sári Ferenc polgármester 5125 Pusztamonostor, Szabadság u. 74.</w:t>
      </w:r>
    </w:p>
    <w:p>
      <w:pPr>
        <w:pStyle w:val="Normal"/>
        <w:spacing w:before="0" w:after="240"/>
        <w:rPr/>
      </w:pPr>
      <w:r>
        <w:rPr/>
        <w:t>5. Knorr János Ügyvéd Irodája 5100 Jászberény, Dózsa Gy. út 31 .</w:t>
      </w:r>
    </w:p>
    <w:p>
      <w:pPr>
        <w:pStyle w:val="Normal"/>
        <w:jc w:val="both"/>
        <w:rPr>
          <w:u w:val="single"/>
        </w:rPr>
      </w:pPr>
      <w:r>
        <w:rPr>
          <w:i/>
        </w:rPr>
        <w:t>3.4. : A Jászfényszaru Szennyvízelvezetési Agglomerációs Társulás a módosításokkal egységes szerkezetbe foglalt Társulási megállapodásának elfogadásáról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Voller Erika jegyző:</w:t>
      </w:r>
    </w:p>
    <w:p>
      <w:pPr>
        <w:pStyle w:val="Normal"/>
        <w:spacing w:before="0" w:after="240"/>
        <w:jc w:val="both"/>
        <w:rPr/>
      </w:pPr>
      <w:r>
        <w:rPr/>
        <w:t>A negyedik határozati javaslat a Társulás a módosításokkal egységes szerkezetbe foglalt Társulási megállapodásának elfogadásáról szól.</w:t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</w:t>
      </w:r>
      <w:r>
        <w:rPr/>
        <w:t xml:space="preserve">: </w:t>
      </w:r>
    </w:p>
    <w:p>
      <w:pPr>
        <w:pStyle w:val="Normal"/>
        <w:jc w:val="both"/>
        <w:rPr/>
      </w:pPr>
      <w:r>
        <w:rPr/>
        <w:t>Aki ezzel egyet ért, kérem, kézfelnyújtással szíveskedjen jelez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9/2013. (VI.05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A Jászfényszaru Szennyvízelvezetési Agglomerációs Társulás a módosításokkal egységes szerkezetbe foglalt Társulási megállapodásának elfogadásáról</w:t>
      </w:r>
    </w:p>
    <w:p>
      <w:pPr>
        <w:pStyle w:val="Normal"/>
        <w:spacing w:before="120" w:after="0"/>
        <w:jc w:val="both"/>
        <w:rPr/>
      </w:pPr>
      <w:r>
        <w:rPr/>
        <w:t xml:space="preserve">Jászfényszaru Város Önkormányzatának Képviselő-testülete a Jászfényszaru Szennyvízelvezetési Agglomerációs Társulásnak a módosításokkal egységes szerkezetbe foglalt Társulási Megállapodását a mellékelt írásbeli előterjesztés szerint - elfogadja és jóváhagyja. </w:t>
      </w:r>
    </w:p>
    <w:p>
      <w:pPr>
        <w:pStyle w:val="Normal"/>
        <w:spacing w:before="120" w:after="0"/>
        <w:jc w:val="both"/>
        <w:rPr/>
      </w:pPr>
      <w:r>
        <w:rPr/>
        <w:t>Jászfényszaru Város Önkormányzatának Képviselő-testülete felhatalmazza Dr. Knorr János ügyvéd Irodáját (5100 Jászberény, Dózsa Gy. Út 31.) az egységes szerkezetbe foglalt Társulási Megállapodás Magyar Államkincstár Jász-Nagykun-Szolnok Megyei Területi Igazgatósága (5002 Szolnok, Liget út 6.) és a helyi önkormányzatok feletti törvényességi felügyeletet gyakorló szervezet felé történő benyújtására, és az eljárásban jogi képviselet ellátására.</w:t>
      </w:r>
    </w:p>
    <w:p>
      <w:pPr>
        <w:pStyle w:val="Normal"/>
        <w:spacing w:before="120" w:after="0"/>
        <w:jc w:val="both"/>
        <w:rPr/>
      </w:pPr>
      <w:r>
        <w:rPr/>
        <w:t>Jászfényszaru Város Önkormányzatának Képviselő-testülete felhatalmazza a Társulásba delegált személyt a Társulási Megállapodás módosításnak aláírására.</w:t>
      </w:r>
    </w:p>
    <w:p>
      <w:pPr>
        <w:pStyle w:val="Normal"/>
        <w:spacing w:before="120" w:after="0"/>
        <w:jc w:val="both"/>
        <w:rPr/>
      </w:pPr>
      <w:r>
        <w:rPr/>
        <w:t>Jelen határozat egy példányát kiadmányozni rendeli a Jászfényszaru Szennyvízelvezetési Agglomerációs Társulás részére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</w:p>
    <w:p>
      <w:pPr>
        <w:pStyle w:val="Normal"/>
        <w:ind w:firstLine="708"/>
        <w:jc w:val="both"/>
        <w:rPr/>
      </w:pPr>
      <w:r>
        <w:rPr/>
        <w:t>- Győri János Bertalan alpolgármester</w:t>
      </w:r>
    </w:p>
    <w:p>
      <w:pPr>
        <w:pStyle w:val="Normal"/>
        <w:ind w:firstLine="708"/>
        <w:jc w:val="both"/>
        <w:rPr/>
      </w:pPr>
      <w:r>
        <w:rPr/>
        <w:t>- Sári Ferenc Polgármester</w:t>
      </w:r>
    </w:p>
    <w:p>
      <w:pPr>
        <w:pStyle w:val="Normal"/>
        <w:ind w:firstLine="708"/>
        <w:jc w:val="both"/>
        <w:rPr/>
      </w:pPr>
      <w:r>
        <w:rPr/>
        <w:t>- Dr. Voller Erika Jegyző</w:t>
      </w:r>
    </w:p>
    <w:p>
      <w:pPr>
        <w:pStyle w:val="Normal"/>
        <w:ind w:firstLine="708"/>
        <w:jc w:val="both"/>
        <w:rPr/>
      </w:pPr>
      <w:r>
        <w:rPr/>
        <w:t>- Dr. Knorr János Ügyvéd Irodá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:</w:t>
      </w:r>
    </w:p>
    <w:p>
      <w:pPr>
        <w:pStyle w:val="Normal"/>
        <w:ind w:left="709" w:hanging="0"/>
        <w:jc w:val="both"/>
        <w:rPr/>
      </w:pPr>
      <w:r>
        <w:rPr/>
        <w:t>- 2013. június 3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spacing w:before="0" w:after="0"/>
        <w:contextualSpacing/>
        <w:jc w:val="both"/>
        <w:rPr/>
      </w:pPr>
      <w:r>
        <w:rPr/>
        <w:t>1./ Polgármester helyben</w:t>
      </w:r>
    </w:p>
    <w:p>
      <w:pPr>
        <w:pStyle w:val="Normal"/>
        <w:spacing w:before="0" w:after="0"/>
        <w:contextualSpacing/>
        <w:jc w:val="both"/>
        <w:rPr/>
      </w:pPr>
      <w:r>
        <w:rPr/>
        <w:t>2./ Alpolgármester, helyben</w:t>
      </w:r>
    </w:p>
    <w:p>
      <w:pPr>
        <w:pStyle w:val="Normal"/>
        <w:spacing w:before="0" w:after="240"/>
        <w:contextualSpacing/>
        <w:rPr/>
      </w:pPr>
      <w:r>
        <w:rPr/>
        <w:t>3./ Jegyző, helyben</w:t>
      </w:r>
    </w:p>
    <w:p>
      <w:pPr>
        <w:pStyle w:val="Normal"/>
        <w:spacing w:before="0" w:after="240"/>
        <w:contextualSpacing/>
        <w:rPr/>
      </w:pPr>
      <w:r>
        <w:rPr/>
        <w:t>4./ Sári Ferenc polgármester 5125 Pusztamonostor, Szabadság u. 74.</w:t>
      </w:r>
    </w:p>
    <w:p>
      <w:pPr>
        <w:pStyle w:val="Normal"/>
        <w:spacing w:before="0" w:after="240"/>
        <w:rPr/>
      </w:pPr>
      <w:r>
        <w:rPr/>
        <w:t>5. Knorr János Ügyvéd Irodája 5100 Jászberény, Dózsa Gy. út 31 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NAPIREND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Tájékoztató az aktuális fejlesztések időarányos teljesítéséről, a tervezett fejlesztések előkészítéséről</w:t>
      </w:r>
    </w:p>
    <w:p>
      <w:pPr>
        <w:pStyle w:val="Normal"/>
        <w:rPr/>
      </w:pPr>
      <w:r>
        <w:rPr>
          <w:u w:val="single"/>
        </w:rPr>
        <w:t>Előadó:</w:t>
      </w:r>
      <w:r>
        <w:rPr/>
        <w:t xml:space="preserve"> Győriné dr. Ceglédi Márta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 Képviselő-testületi ülés előtt egy azonnali Pénzügyi, Településfejlesztési és Jogi Bizottsági ülést hívtunk össze, ugyanis olyan új helyzeteket kell kezelni, amelyek nap, mint nap adják magukat. Köszönetet szeretnék mondani a képviselőtársainak, hogy a heti rendszerességgel tartandó Képviselő-testületi üléseken rendszeresen rész vesznek, és az ezt előkészítő azon kollegáknak, akik segítik az önkormányzat munkáját ebben a nehéz időszakban.  </w:t>
      </w:r>
    </w:p>
    <w:p>
      <w:pPr>
        <w:pStyle w:val="Normal"/>
        <w:jc w:val="both"/>
        <w:rPr/>
      </w:pPr>
      <w:r>
        <w:rPr/>
        <w:t>Úgy tűnik, amit a műszaki ellenőrünk is megerősített, hogy ha minden a tervezettek szerint alakul, augusztus 19-én megtörténik az új Polgármesteri Hivatal átadás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A polgármester asszony tájékoztatást ad az augusztus 19-ei ünnepség várható programjáról, és az ezzel kapcsolatos átadási ünnepség napirendjéről, a kitüntetések átadásáról a Művelődési házban, a szoboravatásról, a Szolnoki szimfonikus zenekar és mellette más sztár előadó művészek fellépéséről. Elmondja, hogy addigra a parkolók a városháza mellett el fognak készülni, és hogy minden rendezvényt fedél alatt fog az Önkormányzat megtar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Fontos, hogy a használatbavételi engedélyek időben meg legyenek kérve, ahhoz hogy a műszaki átadásokkal közel egy időben használatba tudjuk adni az épületeket, illetve a bérlők pályáztatása is ezekhez az időpontokhoz kell, hogy igazodjon és a jogszabályoknak megfelelően történjen. Szükséges, hogy a pályázatok elbírálása lehetőleg egy időbe essen az épületek tényleges használatba adásával. Ezen körülmények megfelelő összehangolásra a hivatal munkatársai rengeteget dolgoznak. A pályázatok elszámolása nem 2013. augusztusában, hanem két hónappal később, 2013. októberében várható. </w:t>
      </w:r>
    </w:p>
    <w:p>
      <w:pPr>
        <w:pStyle w:val="Normal"/>
        <w:jc w:val="both"/>
        <w:rPr/>
      </w:pPr>
      <w:r>
        <w:rPr/>
        <w:t>A következő, amit el szeretnék mondani, hogy a tegnapi trianoni megemlékezésen a Kiss Gábor plébános úr elmondta, hogy az érsek úr üdvözli a gondolatot és támogatásáról biztosítja a Képviselő-testületet a Cserkész ház telekcsere tárgyában írt megkeresésünkre válasz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i napon abban sikerült megállapodnunk, hogy a parkolók a Városháza mellett időben el fognak készülni, ugyanakkor a Fekete-féle ház Parókiával érintett telke összevonásra fog kerülni. Folyamatos átköltözésre lesz szükség. A Kormányhivatal jóváhagyását is megkaptuk a kormányablak bútorzatára és annak konszignációjára a tegnapi nap folyamán. Innentől kezdve nincs akadálya annak, hogy augusztus 31-ig a kormányablak elkészüljön, és az ide tartozó kollégák megtalálják a helyüket. Ugyanez vonatkozik a Hivatalra, az Önkormányzatra, a Jászfényszaru Városfejlesztő Kft-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öndör Gábor a Városfejlesztő Kft. ügyvezetője megkereste Sisa Béla műemlékvédelmi szakértőt, hogy a régi Parókia műemléki eljárására tegyen javaslatot.  A mai nap során kérésemre a jegyző asszony és kísérete szemlét tartott Tamus Mária pénzügyi csoportvezető közreműködésével minden egyes önkormányzati tulajdonú házban, melyek most raktárként funkcionálnak, így például a Csáki-féle házban, Mazács-féle házban, Cserkész házban. Az itt elhelyezett bútorok, eszközök szeretném, ha leltárfelvételre kerülnének, hiszen az új épületek berendezését képezik majd. A GAMESZ udvarban lévő garázsok bontása is hamarosan elkezdődik, de ennek van néhány feltétele. A kérdés az, hogy fogjuk tudni elhelyezni az ott lévő munkagépeke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szövetkezettel kapcsolatban utánanéztem, és nem tetszik ez a közös udvar, közös ház elgondolás. A zárt ülésen bővebb tájékoztatást fogok erről adni.</w:t>
      </w:r>
    </w:p>
    <w:p>
      <w:pPr>
        <w:pStyle w:val="Normal"/>
        <w:jc w:val="both"/>
        <w:rPr/>
      </w:pPr>
      <w:r>
        <w:rPr/>
        <w:t>A holnapi nap során konzultálunk Farkas Gáborral az óvodatervezést illetően. Délután érkezik hozzánk a belső építész, a kerttervező. A parktervezéssel haladunk előre, ami a IV. Béla szobor elhelyezését illeti. A Zöfe Kft.-nek kész vannak a tervei az útátvágáshoz, a parkosításhoz. Fontos, többek között az évnyitó miatt is, hogy a sárga iskola bejárata augusztus 19- re legyen kész. A Bauvertikál Kft. és a Zöfe Kft. munkája legyen összhang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alád és Gyermekjóléti Szolgálat elköltözött a Dózsa György úton lévő Szabó Edit féle házba. Minél előbb szeretnénk, ha a Városgondnokság épületét, a szolgáltatásokat áttenni a használatba vételi engedéllyel figyelembe venni és előkészíteni a területet a most tervezés alatt álló gondozási központnak. </w:t>
      </w:r>
    </w:p>
    <w:p>
      <w:pPr>
        <w:pStyle w:val="Normal"/>
        <w:jc w:val="both"/>
        <w:rPr/>
      </w:pPr>
      <w:r>
        <w:rPr/>
        <w:t xml:space="preserve">Sportcsarnok előkészületi munkálatai is folyamatban vannak, ebben a témakörben voltunk tárgyalni múlt héten Göndör Gábor közbeszerzési szakértővel Budapesten, a Samsung elnökével és a Zsolwien Kft munkatársai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séretre méltó az a munka, ami a Petőfi Sándor Művelődési Házban történt, a Magyar Aszfalt Kft. és az Önkormányzat által kötött szerződés ünnepélyes aláírására gondolok, ami Jászfényszaru város utcáinak felújításáról szól. Még ebben az évben szeretnénk, ha az aszfaltozási munkálatok befejeződnének. Munkálatok folynak a településen a járdák akadálymentes közlekedését illetően is. A Virág utcából érkező közérdekű bejelentést szeretném, ha jegyző asszony megnézné, és előkészítené a megírandó vála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lladékudvar tekintetében is folyamatosan folynak a munkálatok, Urbán Csaba projektiroda munkatárs dolgozik a projekt előkész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készültek az egészségház belsőépítészeti tervei, majd a szünetben szeretném, ha megtekintené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ünet előtt szeretném kérdezni, hogy a nyílt üléshez van e valakinek mondanivalója, bejelenté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öndör Gábor közbeszerzési szakértő</w:t>
      </w:r>
      <w:r>
        <w:rPr/>
        <w:t>:</w:t>
      </w:r>
    </w:p>
    <w:p>
      <w:pPr>
        <w:pStyle w:val="Normal"/>
        <w:jc w:val="both"/>
        <w:rPr/>
      </w:pPr>
      <w:r>
        <w:rPr/>
        <w:t xml:space="preserve">Az útfelújításhoz szeretnék mondani egy-két információt. Szeretnénk, ha az idén befejeződne a projekt. Amennyiben ez előreláthatólag nem fog megvalósulni, akkor tél helyett tavasszal folytatódnak a munkálatok. Az út felújítását végző cég ajánlatot fognak tenni az út mentén lakók kocsibejáróinak elkészítésére. Ezek a munkák nem fognak egybe folyni az útépítéssel, hanem utána fognak megtörténni annak érdekében, hogy a közpénz és a magánpénz elkülönülése biztosítva legye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Győriné dr. Ceglédi Márta polgármester asszony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Még szeretném elmondani, hogy készülünk az idősek szociális biztonságát erősítő szociális mintaprojekt sajtótájékoztatójára, ami június 18-án lesz. A felmérő kérdőívek kint vannak, a kollegák végzik a munkákat. Az összesítésben az idősek otthonának vezetője is közreműködik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szünetet rendelt el, majd szünet után zárt üléssel folytatódott a Képviselő-testületi 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6:50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>
          <w:rFonts w:eastAsia="Times New Roman"/>
        </w:rPr>
        <w:t xml:space="preserve">        </w:t>
      </w: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sámboki Sándor</w:t>
        <w:tab/>
        <w:tab/>
        <w:tab/>
        <w:tab/>
        <w:tab/>
        <w:tab/>
      </w:r>
      <w:bookmarkStart w:id="0" w:name="_GoBack"/>
      <w:bookmarkEnd w:id="0"/>
      <w:r>
        <w:rPr/>
        <w:tab/>
        <w:t>Győri János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2:00Z</dcterms:created>
  <dc:creator>titkarsag1</dc:creator>
  <dc:description/>
  <cp:keywords/>
  <dc:language>en-US</dc:language>
  <cp:lastModifiedBy>titkarsag1</cp:lastModifiedBy>
  <cp:lastPrinted>2013-07-12T11:57:00Z</cp:lastPrinted>
  <dcterms:modified xsi:type="dcterms:W3CDTF">2013-07-12T09:59:00Z</dcterms:modified>
  <cp:revision>65</cp:revision>
  <dc:subject/>
  <dc:title/>
</cp:coreProperties>
</file>