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május 15-én megtartott soron kívüli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lés kezdő időpontja: 16.00 óra</w:t>
      </w:r>
    </w:p>
    <w:p>
      <w:pPr>
        <w:pStyle w:val="Normal"/>
        <w:rPr/>
      </w:pPr>
      <w:r>
        <w:rPr>
          <w:u w:val="single"/>
        </w:rPr>
        <w:t>Helye:</w:t>
      </w:r>
      <w:r>
        <w:rPr/>
        <w:t xml:space="preserve"> Jászfényszaru Rimóczi kast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ab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Tóth Norbert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Aladics László al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 Czeglédi Márta polgármester köszöntötte képviselőtársait. Megállapítja, hogy a 9 fős Képviselő-testületből 8 fő képviselő jelen van. Szakali János képviselő távolmaradását előzetesen bejelentette. Az ülés határozatképes, azt megnyitj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egyzőkönyv hitelesítésre felkéri Tóth Norbert és Berényi Ferenc képvis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Ügyrendi javaslattal kívánok élni, mely szerint vegyük fel a napirendek közé a Jászfényszarui Városi Polgárőrség kiadásainak előfinanszírozásáról, a Jászfényszaru Szentcsalád tér 16., Szentcsalád tér 16/A, Búzavirág u. 1., Dózsa Gy. u. 13., Szentcsalád tér 1., szám alatt lévő önkormányzati tulajdonú épületek bontásához forrás biztosításáról, a Jászfényszarui Római Katolikus Egyházközség által szervezett közösségi nap támogatásáról és a Jász-Nagykun-Szolnok Megyei Köznevelési Terv véleményezésével kapcsolatos napirend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6/2013. (V.15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elfogadta a napirendi pontokat az alábbia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fényszarui Városi Polgárőrség kiadásainak előfinanszíroz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ászfényszaru Szentcsalád tér 16., Szentcsalád tér 16/A, Búzavirág u. 1., Dózsa Gy. u. 13., Szentcsalád tér 1., szám alatt lévő önkormányzati tulajdonú épületek bontásához forrás biztosí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Jászfényszarui Római Katolikus Egyházközség által szervezett közösségi nap támogatásáró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a Jász-Nagykun-Szolnok Megyei Köznevelési Terv véleményezés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Irattá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Jászfényszaru Városi Polgárőrség kiadásainak előfinanszírozására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Ismert az előterjesztés, a szoft elemekből utófinanszírozott, de előtte felhasználásra kerülnek pénzeszközök. A határozati javaslatban az szerepel, hogy 1.772.716.- forintban részesíti a Képviselő-testület a polgárőrséget s szociális város rehabilitációs projekt keretében. Ennek a támogatásnak az előfinanszírozása később a számlánkra történő visszautalással fog megtörténni. Kérdés van e az előterjesztéshez? Amennyiben nincs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7/2013. (V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fényszaru Városi Polgárőrség kiadásainak előfinanszíroz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ának Képviselő-testülete 1.772.716.- Ft (azaz egymillió-hétszázhetvenkétezer –hétszáztizenhat forint) támogatásban részesíti a Jászfényszaru Városi Polgárőrség „Szociális városrehabilitáció Jászfényszaru fejlődéséért” városrehabilitációs projekt keretében elkülönített Alvég programalapra (JFSZ-5.1.1/SzVR-2012.) benyújtott JFSZ-5.1.1/SzVR-2012-SzVR-07 azonosító számú pályázat költségeire azzal, hogy a Jászfényszaru Városi Polgárőrség ezen összeget a megpályázott támogatás kifizetését követően két ütemben köteles visszatéríteni kamat vagy egyéb többletdíj nélkül. A fenti összeg az Önkormányzat 2013. évi költségvetéséből kerül kifiz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égrehajtásért felelős</w:t>
      </w:r>
      <w:r>
        <w:rPr/>
        <w:t>: Győriné dr. Czeglédi Márta polgármester,</w:t>
      </w:r>
    </w:p>
    <w:p>
      <w:pPr>
        <w:pStyle w:val="Normal"/>
        <w:jc w:val="both"/>
        <w:rPr/>
      </w:pPr>
      <w:r>
        <w:rPr/>
        <w:tab/>
        <w:tab/>
        <w:tab/>
        <w:t xml:space="preserve">  Tamus Mária pénzügyi csoport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döntés meghozatalától számított 3 nap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, helyben</w:t>
      </w:r>
    </w:p>
    <w:p>
      <w:pPr>
        <w:pStyle w:val="Normal"/>
        <w:jc w:val="both"/>
        <w:rPr/>
      </w:pPr>
      <w:r>
        <w:rPr/>
        <w:t>4./ Jászfényszaru Városi Polgárőrség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u w:val="single"/>
        </w:rPr>
        <w:t>Tárgy:</w:t>
      </w:r>
      <w:r>
        <w:rPr/>
        <w:t xml:space="preserve"> Előterjesztés a Jászfényszaru Búzavirág u. 1., a Dózsa Gy. u. 13., a Szentcsalád tér 1., a Szentcsalád tér 16. és a Szentcsalád tér 16/A. szám alatt lévő önkormányzati tulajdonú épületek bontásához forrás biztosít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 számokat szeretném elmondani. A Búzavirág utca 1. szám, a Dózsa Gy. u. 13. szám, a Szentcsalád tér 1. szám alatti ingatlan bontási költsége nettó 1.450.000. Ft +ÁFA. Az Afzélia Kft. szakembereket biztosított, aminek a bruttó költsége 1.841.500.- forint. A munkagép költségei a 8.500.- forint órabérrel számolva bruttó 1.576.070.- forint. A szállítási költség 1.250.- Ft tonnadíj alapján bruttó 4.460.875.- forint.  A hulladéklerakási költség 2250.- Ft/tonna díj, ez bruttó 8.562.975.-Ft. Homokot kellet vásárolni összesen bruttó 99.568.-forintért, ami az ingatlanon lévő pinceterület feltöltésére szolgált. Mindezt összeadva, a nettó 13.024.000.- Ft+ áfa, tehát összesen bruttó 16.540.988.-forintról van szó.</w:t>
      </w:r>
    </w:p>
    <w:p>
      <w:pPr>
        <w:pStyle w:val="Normal"/>
        <w:jc w:val="both"/>
        <w:rPr/>
      </w:pPr>
      <w:r>
        <w:rPr/>
        <w:t xml:space="preserve">Tisztelt Képviselő Társaim! Azt szeretném mondani, hogy korábban úgy gondolta az Önkormányzatunk, hogy ezt a bontási munkát a GAMESZ felelős műszaki vezetésével és a meglévő munkaerő hasznosításával oldjuk meg. Tekintettel arra, hogy a bontási munkálatokhoz mégis csak külső szakembereket kell igénybe venni. Én elégedett voltam ezzel a munkával, de nem bontunk állandóan, csak az életveszélyes ingatlanok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erényi Ferenc</w:t>
      </w:r>
      <w:r>
        <w:rPr/>
        <w:t>:</w:t>
      </w:r>
    </w:p>
    <w:p>
      <w:pPr>
        <w:pStyle w:val="Normal"/>
        <w:jc w:val="both"/>
        <w:rPr/>
      </w:pPr>
      <w:r>
        <w:rPr/>
        <w:t>Tisztelt Polgármester Asszony, tisztelt Képviselő-testület! Azt azért jó lenne tudni, hogy az imént felsorolt munkákat a többi vállalkozó mennyiért csinálta volna meg, kevesebbért vagy ugyanannyiért vállalta volna el. Azért említem mindezt, hogy ne keletkezzen mindenféle kósza hír, mert a múltkor is azt javasoltam, hogy minél több helyi vállalkozót vonjunk be az ilyen jellegű munkálatok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Azt gondolom, hogy az ablakon is végig tudtam figyelni a bontást, itt Fényszaruin kívül más nem volt. Összességében a legelőnyösebb ajánlat azt jelentette, hogy egyedül ők jelenítették meg, hogy milyen gépparkkal tudnak rendelkezésre állni, amiből az Önkormányzat úgy ítélte meg, hogy az Afzélia Kft. a legalkalmasabb jelen állás szerint a bontásokra. Lebontani egy épületet, utána elszállítani a törmelékeket, a járulékos költségeket mellé kell tudni biztosítani. Szeretném, ha valamelyest rendeződne a terület. Aki egyetért az elhangzottakkal, a határozati javaslattal, kérem, szíveskedjen felemelni a kezét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8/2013. (V.15.) számú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fényszaru Szentcsalád tér 16., 16/A., Búzavirág u. 1., Dózsa Gy. u. 13., Szentcsalád tér 1. szám alatt lévő önkormányzati tulajdonú épületek bontásához  forrás bizt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Jászfényszaru, Szentcsalád tér 16., Szentcsalád tér 16/A., Búzavirág u. 1., Dózsa Gy. u. 13., Szentcsalád tér 1. szám alatt lévő önkormányzati tulajdonú épületek bontásához bruttó 16.540.988 Ft-ot biztosít, melynek áfa összege 3.516.588 Ft, nettó összege 13.024.400 Ft.</w:t>
      </w:r>
    </w:p>
    <w:p>
      <w:pPr>
        <w:pStyle w:val="Normal"/>
        <w:jc w:val="both"/>
        <w:rPr/>
      </w:pPr>
      <w:r>
        <w:rPr/>
        <w:t>A Képviselő-testület felkéri Győriné dr. Czeglédi Márta polgármestert, hogy az épületek bontásához szükséges intézkedésekről gondoskodj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2013. nov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Dr. Voller Erika jegyző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, helyben</w:t>
      </w:r>
    </w:p>
    <w:p>
      <w:pPr>
        <w:pStyle w:val="Normal"/>
        <w:jc w:val="both"/>
        <w:rPr/>
      </w:pPr>
      <w:r>
        <w:rPr/>
        <w:t>4./ Projektiroda,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A Jászfényszarui Római Katolikus Egyházközség által szervezett közösségi nap támogatására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</w:t>
      </w:r>
    </w:p>
    <w:p>
      <w:pPr>
        <w:pStyle w:val="Normal"/>
        <w:jc w:val="both"/>
        <w:rPr/>
      </w:pPr>
      <w:r>
        <w:rPr/>
        <w:t>Mint tudjátok az Egyház születésnapja mindig Pünkösd, ebből az alkalomból családi napot tervez, amire eddig mintegy százötvenen jeleztek már vissza. Az lenne az én javaslatom, hogy mintegy 100.000.-Ft értékű élelmiszer beszerzéséhez az Önkormányzat járuljon hozzá. Szeretném elmondani, hogy 11 órakor kezdődik a mise, utána a cserkész ház udvarán különböző programok lesznek, minden képviselőt szeretettel várnak oda.  Kérdés van e az előterjesztéshez? Amennyiben nincs, szavazásra bocsátom a határozati javasla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9/2013. (V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Jászfényszarui Római Katolikus Egyházközség által szervezett közösségi nap támogatásár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a Képviselő-testülete 100.000.-Ft (azaz százezer forint) összegű támogatást biztosít 2013. évi költségvetésében a Római Katolikus Egyházközség által 2013. május 20-ára szervezett közösségi nap lebonyol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Győriné dr. Czeglédi Márta polgármester</w:t>
      </w:r>
    </w:p>
    <w:p>
      <w:pPr>
        <w:pStyle w:val="Normal"/>
        <w:jc w:val="both"/>
        <w:rPr/>
      </w:pPr>
      <w:r>
        <w:rPr/>
        <w:tab/>
        <w:tab/>
        <w:t>Tamus Mária pénzügyi csoportvezet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Kiss Gábor plébános/5126 Jászfényszaru, Szentcsalád tér 2.</w:t>
      </w:r>
    </w:p>
    <w:p>
      <w:pPr>
        <w:pStyle w:val="Normal"/>
        <w:jc w:val="both"/>
        <w:rPr/>
      </w:pPr>
      <w:r>
        <w:rPr/>
        <w:t>5./ Projektiroda, helybe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Jász-Nagykun-Szolnok Megyei Köznevelési Terv véleményezése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Dr. Princzinger Péter Oktatási Hivatal elnökétől érkezett egy megkeresés a köznevelési terv véleményezésére, melyben a jegyző asszony kérésére részt vettek az oktatási intézmények vezetői, akik megfogalmazták véleményüket.  Személy szerint annyit kértem, hogy az úgynevezett köznevelési-, feladat-ellátási és fejlesztési megyei tervben szíveskedjenek leírni, vagy beilleszteni, hogy a Samsung Smart School nevezetű projektnek az előkészületei zajlanak. Úgy gondolom, hogy ez szakmai kérdés, de ettől függetlenül az Önkormányzatnak kell elfogadni ezt a közel ezer oldalas tervet.  Én személy szerint Jászfényszaru vonatkozásában erre szeretném a hangsúlyt fektetni.</w:t>
      </w:r>
    </w:p>
    <w:p>
      <w:pPr>
        <w:pStyle w:val="Normal"/>
        <w:jc w:val="both"/>
        <w:rPr/>
      </w:pPr>
      <w:r>
        <w:rPr/>
        <w:t xml:space="preserve">Aki így ezzel egyetért, és a köznevelési terv véleményezését szakmai illetve a jegyző asszony véleményét és az általam kiegészítetteket el tudja fogadni, az kérem, emelje fel a kez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0/2013. (V.15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Jász-Nagykun-Szolnok Megyei feladat ellátási, intézményhálózat-működtetési és köznevelés-fejlesztési terv véleményez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a nemzeti köznevelésről szóló 2011. évi CXC. törvény 75. § (1) bekezdése alapján a Jász-Nagykun-Szolnok Megyei feladat ellátási, intézményhálózat-működtetési és köznevelés-fejlesztési tervet a településen működő köznevelési intézmények nevelőtestületei, a köznevelési intézményben közalkalmazotti jogviszony, munkaviszony keretében foglalkoztatottak közössége, szülői és diákszervezeteinek véleményének figyelembevételével kialakított véleményezését és annak az Oktatási Hivatal felé elektronikus formában történő továbbítását jóváhagyja. Javasolja a véleményezést kiegészíteni a Samsung Smart School nevezetű projekt előkészületi munkáinak bemuta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Győriné dr. Czeglédi Márta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jc w:val="both"/>
        <w:rPr/>
      </w:pPr>
      <w:r>
        <w:rPr/>
        <w:t>1./ Polgármester, helyben</w:t>
      </w:r>
    </w:p>
    <w:p>
      <w:pPr>
        <w:pStyle w:val="Normal"/>
        <w:jc w:val="both"/>
        <w:rPr/>
      </w:pPr>
      <w:r>
        <w:rPr/>
        <w:t>2./ Jegyző, helyben</w:t>
      </w:r>
    </w:p>
    <w:p>
      <w:pPr>
        <w:pStyle w:val="Normal"/>
        <w:jc w:val="both"/>
        <w:rPr/>
      </w:pPr>
      <w:r>
        <w:rPr/>
        <w:t>3./ Pénzügyi Csoportvezető, helyben</w:t>
      </w:r>
    </w:p>
    <w:p>
      <w:pPr>
        <w:pStyle w:val="Normal"/>
        <w:jc w:val="both"/>
        <w:rPr/>
      </w:pPr>
      <w:r>
        <w:rPr/>
        <w:t>4./ Dr. Princzinger Péter Oktatási Hivatal elnöke, szék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bejelentette, hogy az ülést követően a Pont ABC helyén kialakított lakások és a IV. Béla király szobor helyszínének a bejárására fog sor kerü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6:20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h Norbert</w:t>
        <w:tab/>
        <w:tab/>
        <w:tab/>
        <w:tab/>
        <w:tab/>
        <w:tab/>
        <w:tab/>
        <w:tab/>
        <w:t>Berényi Ferenc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basedOn w:val="Bekezdsalapbettpusa"/>
    <w:qFormat/>
    <w:rPr>
      <w:b/>
      <w:bCs/>
      <w:kern w:val="2"/>
      <w:sz w:val="48"/>
      <w:szCs w:val="4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44:00Z</dcterms:created>
  <dc:creator>-</dc:creator>
  <dc:description/>
  <cp:keywords/>
  <dc:language>en-US</dc:language>
  <cp:lastModifiedBy>titkarsag1</cp:lastModifiedBy>
  <cp:lastPrinted>2013-06-10T11:06:00Z</cp:lastPrinted>
  <dcterms:modified xsi:type="dcterms:W3CDTF">2013-06-10T09:07:00Z</dcterms:modified>
  <cp:revision>42</cp:revision>
  <dc:subject/>
  <dc:title>Jászfényszaru Város Óvodai Intézménye</dc:title>
</cp:coreProperties>
</file>