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EGYZŐKÖNY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Készült</w:t>
      </w:r>
      <w:r>
        <w:rPr/>
        <w:t>: Jászfényszaru Város Önkormányzat Képviselő-testülete 2013. március 06-án megtartott soron kívül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ülés kezdő időpontja: 16.30 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elye:</w:t>
      </w:r>
      <w:r>
        <w:rPr/>
        <w:t xml:space="preserve"> Jászfényszaru Rimóczi kast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len vannak:</w:t>
      </w:r>
      <w:r>
        <w:rPr/>
        <w:t xml:space="preserve"> Győriné dr. Czeglédi Márta polgármester</w:t>
      </w:r>
    </w:p>
    <w:p>
      <w:pPr>
        <w:pStyle w:val="Normal"/>
        <w:rPr/>
      </w:pPr>
      <w:r>
        <w:rPr/>
        <w:tab/>
        <w:tab/>
        <w:t>Berényi Ferenc</w:t>
      </w:r>
    </w:p>
    <w:p>
      <w:pPr>
        <w:pStyle w:val="Normal"/>
        <w:rPr/>
      </w:pPr>
      <w:r>
        <w:rPr/>
        <w:tab/>
        <w:tab/>
        <w:t>Győri János</w:t>
      </w:r>
    </w:p>
    <w:p>
      <w:pPr>
        <w:pStyle w:val="Normal"/>
        <w:rPr/>
      </w:pPr>
      <w:r>
        <w:rPr/>
        <w:tab/>
        <w:tab/>
        <w:t>Lovászné Török Magdolna</w:t>
      </w:r>
    </w:p>
    <w:p>
      <w:pPr>
        <w:pStyle w:val="Normal"/>
        <w:rPr/>
      </w:pPr>
      <w:r>
        <w:rPr/>
        <w:tab/>
        <w:tab/>
        <w:t>Sándor Sándor</w:t>
      </w:r>
    </w:p>
    <w:p>
      <w:pPr>
        <w:pStyle w:val="Normal"/>
        <w:ind w:left="708" w:firstLine="708"/>
        <w:rPr/>
      </w:pPr>
      <w:r>
        <w:rPr/>
        <w:t>Szakali János</w:t>
      </w:r>
    </w:p>
    <w:p>
      <w:pPr>
        <w:pStyle w:val="Normal"/>
        <w:ind w:left="708" w:firstLine="708"/>
        <w:rPr/>
      </w:pPr>
      <w:r>
        <w:rPr/>
        <w:t>Tóth Tibor</w:t>
      </w:r>
    </w:p>
    <w:p>
      <w:pPr>
        <w:pStyle w:val="Normal"/>
        <w:ind w:left="708" w:firstLine="708"/>
        <w:rPr/>
      </w:pPr>
      <w:r>
        <w:rPr/>
        <w:t>Zsámboki Sándor képvisel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Voller Erika jegyző</w:t>
      </w:r>
    </w:p>
    <w:p>
      <w:pPr>
        <w:pStyle w:val="Normal"/>
        <w:rPr/>
      </w:pPr>
      <w:r>
        <w:rPr/>
        <w:tab/>
        <w:tab/>
        <w:t>Dr. Aladics László al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 Czeglédi Márta polgármester megállapítja, hogy a 9 fős Képviselő-testületből 8 fő képviselő jelen van. Tóth Norbert képviselő távolmaradását előzetesen bejelentette. Az ülés határozatképes, azt megnyitj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egyzőkönyv hitelesítésre felkéri Tóth Tibor és Berényi Ferenc képvis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Mielőtt elkezdjük az előterjesztéseket megtárgyalni, szeretném, ha elfogadnánk a meghívóban szereplő napirende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0/2013. (III.06.)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napirendek jóváhagy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Jászfényszaru Város Önkormányzat Képviselő-testülete elfogadta a meghívóban szereplő napirendi pontokat a melléklet szerinti tartalomma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Irattár, helyb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 Önkormányzat 2012. évi költségvetéséről szóló rendelet mód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A napirendet a Pénzügyi, Településfejlesztési és Jogi Bizottság megtárgyalta. Szóbeli kiegészítésre felkérem Tamus Mária pénzügyi csoportvezetőt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Tamus Mária pénzügyi csoportvezető:</w:t>
      </w:r>
    </w:p>
    <w:p>
      <w:pPr>
        <w:pStyle w:val="Normal"/>
        <w:jc w:val="both"/>
        <w:rPr/>
      </w:pPr>
      <w:r>
        <w:rPr/>
        <w:t>A 2012. évi költségvetéséről szóló rendelet technikai módosítását szeretném kérni a Képviselő-testülettől. Ebben az állami támogatások előirányzatának a pontosítására van szükség, 3.307.000.- forintos előirányzat növekedéssel. A korábbi rendelet módosításnál a lemondást már egyszer figyelembe vettük, illetve a lakásfenntartási támogatásnál 50.000.- forintos visszafizetési kötelezettségünk keletkezett, ami érinti előirányzatot. Előirányzat átcsoportosításra kerülne még sor, a gyermekeknek biztosított Erzsébet utalvány formájában juttatott gyermekvédelmi kedvezmény 2.169.000.- forintos összegben. A rendeletünk főösszege nem változott. A 3.257.000.- forint összeggel az értékpapírok értékesítésének a bevétele, előirányzata csökken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inek van kérdése? Kíván e valaki hozzá szólni? Aki egyet ért a 2012. évi költségvetéséről szóló rendelet módosításával, azt kérem, hogy emelje fel a kezét!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8 igen szavazattal a következő rendeletet alkot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7/2013. (III.07.) Ö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32"/>
        <w:jc w:val="both"/>
        <w:rPr/>
      </w:pPr>
      <w:r>
        <w:rPr>
          <w:i/>
          <w:sz w:val="24"/>
          <w:szCs w:val="24"/>
        </w:rPr>
        <w:t>Jászfényszaru Város Önkormányzatának 2012. évi költségvetéséről szóló 3/2012.(II.16.) önkormányzati rendeletének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 rendelet teljes szövegét a jegyzőkönyv melléklete tartalmazza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 Gondozási Központja személyi juttatásainak megemelésére</w:t>
      </w:r>
    </w:p>
    <w:p>
      <w:pPr>
        <w:pStyle w:val="Normal"/>
        <w:jc w:val="both"/>
        <w:rPr/>
      </w:pPr>
      <w:r>
        <w:rPr>
          <w:u w:val="single"/>
        </w:rPr>
        <w:t>Előadó</w:t>
      </w:r>
      <w:r>
        <w:rPr/>
        <w:t>: Zsámboki Sándor PTJ Bizottság elnök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Ezt a napirendet is megtárgyalta a Pénzügyi Bizottság. Egy korábbi Képviselő-testületi ülésen Lovászné Török Magdolna képviselő által megfogalmazott kérésről van szó, átadnám a szót Tamus Mária pénzügyi csoportveze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Tamus Mária pénzügyi csoportvezető:</w:t>
      </w:r>
    </w:p>
    <w:p>
      <w:pPr>
        <w:pStyle w:val="Normal"/>
        <w:jc w:val="both"/>
        <w:rPr/>
      </w:pPr>
      <w:r>
        <w:rPr/>
        <w:t xml:space="preserve">Most került kiosztásra a két PTJ Bizottsági határozatot összefoglaló előterjesztés. Az előterjesztés egyik része Kovácsné Pető Katalin továbbfoglalkoztatásáról szól, ami bér és járulék összeget is érint. A Gondozási Központ vezetője 150.000.- forint előirányzat többletet kért, tiszteletdíj formájában, aminek nincs járulékvonzata, erről szól az előterjesztés másik része. A Pénzügyi, Településfejlesztési és Jogi Bizottság megtárgyalta a kéréseket, az előirányzatok elfogadását, és a Gondozási Központ költségvetésében való biztosítását javasolja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Van e az elhangzottakhoz kérdés? Aki egyet ért Kovácsné Pető Katalin továbbfoglalkoztatásával, azt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1/2013. (III.06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vácsné Pető Katalin továbbfoglalkozta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fényszaru Város Önkormányzat Képviselő-testülete elfogadta Kovácsné Pető Katalin munkaviszonyának további két hónappal történő meghosszabbítását a Gyermekjóléti Szolgálat feladatainak ellátása érdekében. A munkabér és járulékokra 257.000.- forint összeget biztosít a 2013. évi költségve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 Kovácsné Pető Katalin, lakóhely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Az előterjesztés második fele a tiszteletdíjas gondozónő alkalmazásáról szól. Aki egyet ért a határozati javaslatban foglaltakkal, kérem, hogy emelje fel a kezé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dés, hozzászólás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7 igen szavazattal és 1 tartózkodás mellett a következő határozatot hozt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2/2013. (III.06.)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etdíjas gondozónő alkalmaz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elfogadta tiszteletdíjas gondozónő alkalmazására 150.000.- forint többlet biztosítását házi gondozás szakfeladaton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1./ Polgármester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2./ Jegyz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3./ Pénzügyi csoportvezető, helyben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4./Kiss Jánosné, intézményvezető, 5126 Jászfényszaru Bajcsy-Zs. út. 7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>Kiosztásra került egy tájékoztató, amely a Zöfe Zöldterület-fejlesztő és Fenntartó Kft. által elvégzett konkrét munkák felsorolását tartalmazza. Ez arra irányul, hogy a korábban jóváhagyott 20% pótmunka igénynek milyen tartalma van, miből tevődi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PTJ Bizottság elnöke:</w:t>
      </w:r>
    </w:p>
    <w:p>
      <w:pPr>
        <w:pStyle w:val="Normal"/>
        <w:jc w:val="both"/>
        <w:rPr/>
      </w:pPr>
      <w:r>
        <w:rPr/>
        <w:t xml:space="preserve">A Képviselő-testület tagjainak azt ígértük, hogy a pénzfelhasználásról folyamatosan tájékoztatást adunk a szerződéses összegeknél a funkcióbővítő pályázat kapcsán. Itt található egy részletes költségvetés, amely alapján tudjuk követni, hogy a szerződésen felül, mint megrendelő, miket kértünk. Ahol tudjuk, a költségeket elszámoljuk a projektben, ahol nem tudjuk, ott önerőként valósul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 Czeglédi Márta polgármester:</w:t>
      </w:r>
    </w:p>
    <w:p>
      <w:pPr>
        <w:pStyle w:val="Normal"/>
        <w:jc w:val="both"/>
        <w:rPr/>
      </w:pPr>
      <w:r>
        <w:rPr/>
        <w:t xml:space="preserve">Szeretném elmondani, hogy holnap a Pap kastélyban 15 órakor lesz a hévízkút fúrás eredményeiről egy tájékoztatás, melyre minden képviselőtársam hivatalos. </w:t>
      </w:r>
    </w:p>
    <w:p>
      <w:pPr>
        <w:pStyle w:val="Normal"/>
        <w:jc w:val="both"/>
        <w:rPr/>
      </w:pPr>
      <w:r>
        <w:rPr/>
        <w:t>Holnap 16:30 órakor a Sárga Iskolában az óvodaterveknek a bemutatására fog sor kerülni.</w:t>
      </w:r>
    </w:p>
    <w:p>
      <w:pPr>
        <w:pStyle w:val="Normal"/>
        <w:jc w:val="both"/>
        <w:rPr/>
      </w:pPr>
      <w:r>
        <w:rPr/>
        <w:t>Szeretnélek benneteket tájékoztatni, hogy megválasztásra került az erdőbirtokosság új elnöke, Győri Gábor személyében, aki a Gamesz műszaki vezet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bb napirend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 polgármester a nyílt ülést 16:40- 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őriné dr. Czeglédi Márta</w:t>
        <w:tab/>
        <w:tab/>
        <w:tab/>
        <w:tab/>
        <w:tab/>
        <w:tab/>
        <w:t>Dr. Voller Erika</w:t>
      </w:r>
    </w:p>
    <w:p>
      <w:pPr>
        <w:pStyle w:val="Normal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ényi Ferenc</w:t>
        <w:tab/>
        <w:tab/>
        <w:tab/>
        <w:tab/>
        <w:tab/>
        <w:tab/>
        <w:tab/>
        <w:t>Tóth Tibor</w:t>
      </w:r>
    </w:p>
    <w:p>
      <w:pPr>
        <w:pStyle w:val="Normal"/>
        <w:jc w:val="both"/>
        <w:rPr/>
      </w:pPr>
      <w:r>
        <w:rPr/>
        <w:t>jkv.hitelesítő</w:t>
        <w:tab/>
        <w:tab/>
        <w:tab/>
        <w:tab/>
        <w:tab/>
        <w:tab/>
        <w:tab/>
        <w:tab/>
        <w:t>jkv. hitelesí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basedOn w:val="Bekezdsalapbettpusa"/>
    <w:qFormat/>
    <w:rPr>
      <w:rFonts w:ascii="Calibri" w:hAnsi="Calibri" w:eastAsia="Calibri" w:cs="Calibri"/>
      <w:sz w:val="16"/>
      <w:szCs w:val="16"/>
    </w:rPr>
  </w:style>
  <w:style w:type="character" w:styleId="Cmsor1Char">
    <w:name w:val="Címsor 1 Char"/>
    <w:basedOn w:val="Bekezdsalapbettpusa"/>
    <w:qFormat/>
    <w:rPr>
      <w:b/>
      <w:bCs/>
      <w:kern w:val="2"/>
      <w:sz w:val="48"/>
      <w:szCs w:val="4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1">
    <w:name w:val="Élőfej1"/>
    <w:basedOn w:val="Normal"/>
    <w:qFormat/>
    <w:pPr>
      <w:widowControl w:val="false"/>
      <w:suppressAutoHyphens w:val="true"/>
    </w:pPr>
    <w:rPr>
      <w:rFonts w:cs="DejaVu Sans;Times New Roman"/>
      <w:kern w:val="2"/>
      <w:sz w:val="20"/>
      <w:szCs w:val="20"/>
      <w:lang w:eastAsia="zh-CN" w:bidi="hi-IN"/>
    </w:rPr>
  </w:style>
  <w:style w:type="paragraph" w:styleId="Szveg2">
    <w:name w:val="Szöveg 2"/>
    <w:basedOn w:val="Normal"/>
    <w:qFormat/>
    <w:pPr>
      <w:spacing w:before="240" w:after="240"/>
      <w:jc w:val="both"/>
    </w:pPr>
    <w:rPr>
      <w:rFonts w:ascii="Book Antiqua" w:hAnsi="Book Antiqua" w:cs="Book Antiqua"/>
      <w:bCs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2">
    <w:name w:val="Szövegtörzs 32"/>
    <w:basedOn w:val="Normal"/>
    <w:qFormat/>
    <w:pPr>
      <w:suppressAutoHyphens w:val="true"/>
      <w:jc w:val="center"/>
    </w:pPr>
    <w:rPr>
      <w:b/>
      <w:bCs/>
      <w:sz w:val="21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03:00Z</dcterms:created>
  <dc:creator>-</dc:creator>
  <dc:description/>
  <cp:keywords/>
  <dc:language>en-US</dc:language>
  <cp:lastModifiedBy>titkarsag1</cp:lastModifiedBy>
  <cp:lastPrinted>2013-04-03T15:15:00Z</cp:lastPrinted>
  <dcterms:modified xsi:type="dcterms:W3CDTF">2013-04-03T13:15:00Z</dcterms:modified>
  <cp:revision>11</cp:revision>
  <dc:subject/>
  <dc:title>Jászfényszaru Város Óvodai Intézménye</dc:title>
</cp:coreProperties>
</file>