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november 13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rPr/>
      </w:pPr>
      <w:r>
        <w:rPr/>
        <w:tab/>
        <w:tab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. Megállapítja, hogy a 9 fős Képviselő-testületből 8 képviselő jelen van. Győri János alpolgármester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elfogadnánk a meghívóban szereplő napirendi pontokat, illetve felvennénk a napirendek közé a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Jászfényszaru Város hatályos településrendezési eszközének (helyi építési szabályzatának) a részterületeket (2166/1,2,3 hrsz-ú telkeket érintő módosításáról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a Jászfényszaru Város településrendezési eszközeinek részterületeket (316, 317, 318/3, 318/4 … hrsz-ú telkeket) érintő módosításával összefüggő környezeti vizsgálat szükségességéről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Jászfényszaru Város településrendezési eszközeinek részterületeket (317, 325, 018/10, 018/13 019, 020, 050, 030/5, 030/4, 030/7, 030/8, 790/2, 074/5, 020 hrsz-ú telkeket) érintő módosításával összefüggő környezeti vizsgálat szükségességéről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Jászfényszaru Város Karácsonyi Díszítésének szerelési munkáiról szóló előterjesztéseke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11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z alábbi sorrend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 Város Önkormányzata a 75/2012. (III.14.) számú határozatának – településfejlesztési döntésének –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hatályos településrendezési eszközének (helyi építési szabályzatának) a részterületeket (2166/1,2,3 hrsz-ú telkeket érintő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ket (316, 317, 318/3, 318/4 … hrsz-ú telkeket) érintő módosításával összefüggő környezeti vizsgálat szükségesség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ket (317, 325, 018/10, 018/13 019, 020, 050, 030/5, 030/4, 030/7, 030/8, 790/2, 074/5, 020 hrsz-ú telkeket) érintő módosításával összefüggő környezeti vizsgálat szükségesség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eszerzési Bíráló Bizottság döntéseihez kapcsolódó előterjesz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 az Önkormányzat 2013. évi költségvetésének I-III. negyedévi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z Önkormányzat 2014. évi költségvetési koncepciój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z Önkormányzati beruházások során keletkezett betonhulladék hasznosításához forrás bizt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TARTMUNKA kistérségi mintaprogram részeként 2013-ban megvalósuló „Erdőművelés és kertészeti munka Jászfényszarun” című közfoglalkoztatási projekt forrás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Tavasz utca 6. számú ingatlan előtti csapadékvíz elvezető árok szilárd burkolattal történő ellá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Gyephézagos árokburkol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zennyvíz átemelési szivattyúk cseréjének forrás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Művészeti Iskola kérelmének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,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Karácsonyi Díszítésének szerelési munkái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Zárt ülés napirendje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Ingatlan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  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 Város Önkormányzata a 75/2012. (III.14.) számú határozatának – településfejlesztési döntésének – mód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főépítész urat szeretném felkérni az előterjesztés ismert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 xml:space="preserve">Tavalyi évben hozott a Képviselő-testület egy döntést, mely szerint körülbelül 130 hektár területet szeretne a jövőben beépítésre szánt területbe vonni. Ezzel kapcsolatban a tervezők elvégezték a megfelelő munkálatot, amit elküldtünk az illetékes szervekhez. A Szolnoki Bányakapitányság, a Jász-Nagykun-Szolnok Megyei Földhivatal és az Állami Főépítész megtette javaslatait, észrevételeit, véleményét. </w:t>
      </w:r>
    </w:p>
    <w:p>
      <w:pPr>
        <w:pStyle w:val="Normal"/>
        <w:jc w:val="both"/>
        <w:rPr/>
      </w:pPr>
      <w:r>
        <w:rPr/>
        <w:t>A telken belül, ha építkezni kíván egy beruházó, akkor csökkentjük a beépítésre szánt területet, de növeljük az elvárható zöldterületet. Lépcsős megoldással el lehet érni értékeket, és így létrejöhet az egyensúly az elképzelésünk és az eredeti terv között.</w:t>
      </w:r>
    </w:p>
    <w:p>
      <w:pPr>
        <w:pStyle w:val="Normal"/>
        <w:jc w:val="both"/>
        <w:rPr/>
      </w:pPr>
      <w:r>
        <w:rPr/>
        <w:t xml:space="preserve">Itt az előterjesztés arról szól, hogy az eredeti településfejlesztési döntésünket módosítjuk annyiban, hogy 30 hektárnyi területtel kevesebbet fogunk bevonni. A Helyi Építési Szabályzatunkat módosítjuk egy új építési övezettel. </w:t>
      </w:r>
    </w:p>
    <w:p>
      <w:pPr>
        <w:pStyle w:val="Normal"/>
        <w:jc w:val="both"/>
        <w:rPr/>
      </w:pPr>
      <w:r>
        <w:rPr/>
        <w:t>A hatóságokat is megkerestük ezzel a kialakított véleményünkkel. Szeretnénk olyan területeket előkészíteni, ahol fel tudunk mutatni egy tömegben egy területen 20, 30,40 hektáros terüle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Biológiai egyenértékűség a legmegfelelőbb szó az elhangzottak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 xml:space="preserve">Minden földterületnek van egy értéke, az erdőé a legmagasa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orábbi döntésünket kell megfeleltetni környezetvédelmi szempontok szerint. Van e valakinek kérdése? Amennyiben nincs,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2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Jászfényszaru Város Önkormányzata 75/2012. (III.14.) számú határozatának - településfejlesztési döntésének – módos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z előterjesztésben foglaltakkal egyetért és a  75/2012. (III.14.) számú határozat (</w:t>
      </w:r>
      <w:r>
        <w:rPr>
          <w:b/>
        </w:rPr>
        <w:t>településfejlesztési döntés</w:t>
      </w:r>
      <w:r>
        <w:rPr/>
        <w:t>)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>
          <w:b/>
        </w:rPr>
        <w:t>I.</w:t>
      </w:r>
      <w:r>
        <w:rPr/>
        <w:t xml:space="preserve"> Megállapítja, hogy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360" w:hanging="0"/>
        <w:jc w:val="both"/>
        <w:rPr/>
      </w:pPr>
      <w:r>
        <w:rPr>
          <w:b/>
        </w:rPr>
        <w:t>1.</w:t>
      </w:r>
      <w:r>
        <w:rPr/>
        <w:t xml:space="preserve">  A Magyar Bányászati és Földtani Hivatal- Szolnoki Bányakapitányság kérésére elkészült a kért kiegészítés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360" w:hanging="0"/>
        <w:jc w:val="both"/>
        <w:rPr/>
      </w:pPr>
      <w:r>
        <w:rPr>
          <w:b/>
        </w:rPr>
        <w:t>2.</w:t>
      </w:r>
      <w:r>
        <w:rPr/>
        <w:t xml:space="preserve">  Jász-Nagykun-Szolnok Megyei Földhivatal termőföldmennyiségének védelmével készült tervezői válaszok kielégítőek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360" w:hanging="0"/>
        <w:jc w:val="both"/>
        <w:rPr/>
      </w:pPr>
      <w:r>
        <w:rPr>
          <w:b/>
        </w:rPr>
        <w:t>3.</w:t>
      </w:r>
      <w:r>
        <w:rPr/>
        <w:t xml:space="preserve">  Az Állami Főépítész javasolt a kieső biológiai aktivitás érték pótlása tekintetében -</w:t>
        <w:br/>
        <w:t xml:space="preserve">     átsorolt terület csökkenés mellett- elfogadásra került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így összességében az Önkormányzat településfejlesztés területén - területbiztosítás tekintetében - elfogadhatóan gazdálkodik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</w:t>
      </w:r>
      <w:r>
        <w:rPr/>
        <w:t>. 75/2012. (III.14.) számú határozat (</w:t>
      </w:r>
      <w:r>
        <w:rPr>
          <w:b/>
        </w:rPr>
        <w:t>településfejlesztési döntés</w:t>
      </w:r>
      <w:r>
        <w:rPr/>
        <w:t>) az alábbiak szerint</w:t>
        <w:br/>
        <w:t xml:space="preserve">     módosul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 külterületi északkeleti részén lévő </w:t>
      </w:r>
      <w:r>
        <w:rPr>
          <w:rFonts w:cs="Times New Roman" w:ascii="Times New Roman" w:hAnsi="Times New Roman"/>
          <w:b/>
          <w:sz w:val="24"/>
          <w:szCs w:val="24"/>
        </w:rPr>
        <w:t>beépítésre nem szánt</w:t>
      </w:r>
      <w:r>
        <w:rPr>
          <w:rFonts w:cs="Times New Roman" w:ascii="Times New Roman" w:hAnsi="Times New Roman"/>
          <w:sz w:val="24"/>
          <w:szCs w:val="24"/>
        </w:rPr>
        <w:t xml:space="preserve"> mezőgazdasági terület-felhasználási egységbe sorolt 04/47, 04/48, 04/49, 04/50, 04/52 hrsz-ú- telkekből (a helyi építési szabályzat mellékletét képző módosított szabályozási terven jelölt) területeket </w:t>
      </w:r>
      <w:r>
        <w:rPr>
          <w:rFonts w:cs="Times New Roman" w:ascii="Times New Roman" w:hAnsi="Times New Roman"/>
          <w:b/>
          <w:sz w:val="24"/>
          <w:szCs w:val="24"/>
        </w:rPr>
        <w:t>beépítésre szánt</w:t>
      </w:r>
      <w:r>
        <w:rPr>
          <w:rFonts w:cs="Times New Roman" w:ascii="Times New Roman" w:hAnsi="Times New Roman"/>
          <w:sz w:val="24"/>
          <w:szCs w:val="24"/>
        </w:rPr>
        <w:t xml:space="preserve"> területbe kell sorolni az „Má” jelű mezőgazdasági övezetet „Gip3” gazdasági (ipari) </w:t>
      </w:r>
      <w:r>
        <w:rPr>
          <w:rFonts w:cs="Times New Roman" w:ascii="Times New Roman" w:hAnsi="Times New Roman"/>
          <w:b/>
          <w:sz w:val="24"/>
          <w:szCs w:val="24"/>
        </w:rPr>
        <w:t>építési övezet</w:t>
      </w:r>
      <w:r>
        <w:rPr>
          <w:rFonts w:cs="Times New Roman" w:ascii="Times New Roman" w:hAnsi="Times New Roman"/>
          <w:sz w:val="24"/>
          <w:szCs w:val="24"/>
        </w:rPr>
        <w:t xml:space="preserve"> besorolásra kell módosítan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 délkeleti részén lévő </w:t>
      </w:r>
      <w:r>
        <w:rPr>
          <w:rFonts w:cs="Times New Roman" w:ascii="Times New Roman" w:hAnsi="Times New Roman"/>
          <w:b/>
          <w:sz w:val="24"/>
          <w:szCs w:val="24"/>
        </w:rPr>
        <w:t>beépítésre nem szánt</w:t>
      </w:r>
      <w:r>
        <w:rPr>
          <w:rFonts w:cs="Times New Roman" w:ascii="Times New Roman" w:hAnsi="Times New Roman"/>
          <w:sz w:val="24"/>
          <w:szCs w:val="24"/>
        </w:rPr>
        <w:t xml:space="preserve"> mezőgazdasági terület felhasználási egységbe sorolt 05/6, 05/19, 05/65, 05/66, 05/71, 05/92, 05/94, 05/95, 05/96, 05/105, 05/106 hrsz-ú telkeket </w:t>
      </w:r>
      <w:r>
        <w:rPr>
          <w:rFonts w:cs="Times New Roman" w:ascii="Times New Roman" w:hAnsi="Times New Roman"/>
          <w:b/>
          <w:sz w:val="24"/>
          <w:szCs w:val="24"/>
        </w:rPr>
        <w:t>beépítésre szánt</w:t>
      </w:r>
      <w:r>
        <w:rPr>
          <w:rFonts w:cs="Times New Roman" w:ascii="Times New Roman" w:hAnsi="Times New Roman"/>
          <w:sz w:val="24"/>
          <w:szCs w:val="24"/>
        </w:rPr>
        <w:t xml:space="preserve"> területbe kell sorolni az „Má” jelű mezőgazdasági övezetet „Gip3” gazdasági (ipari) építési övezet besorolására kell módosítani, 10,5m megengedett építmény magassággal, és 250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ialakítható legkisebb telekterülette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külterületi észak-nyugati részén lévő területeknél az alábbi besorolási módosításokat kell elvégezni.</w:t>
      </w:r>
    </w:p>
    <w:p>
      <w:pPr>
        <w:pStyle w:val="Listaszerbekezds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 </w:t>
      </w:r>
      <w:r>
        <w:rPr>
          <w:rFonts w:cs="Times New Roman" w:ascii="Times New Roman" w:hAnsi="Times New Roman"/>
          <w:sz w:val="24"/>
          <w:szCs w:val="24"/>
        </w:rPr>
        <w:t>A 083/4, 083/8 hrsz-ú telkeket a GKSZ2 építési övezetből a Gip3 építési övezetbe,</w:t>
        <w:br/>
        <w:t xml:space="preserve">     083/73, 083/75 hrsz-ú telkeket részben Gip1 építési övezetből a Gip2 építési</w:t>
        <w:br/>
        <w:t xml:space="preserve">     övezetbe kell sorolni.</w:t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 </w:t>
      </w:r>
      <w:r>
        <w:rPr>
          <w:rFonts w:cs="Times New Roman" w:ascii="Times New Roman" w:hAnsi="Times New Roman"/>
          <w:sz w:val="24"/>
          <w:szCs w:val="24"/>
        </w:rPr>
        <w:t>A 083/26 hrsz-ú telket a GKSZ2 övezetből a Gip3 építési övezetbe kell sorolni.</w:t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 </w:t>
      </w:r>
      <w:r>
        <w:rPr>
          <w:rFonts w:cs="Times New Roman" w:ascii="Times New Roman" w:hAnsi="Times New Roman"/>
          <w:sz w:val="24"/>
          <w:szCs w:val="24"/>
        </w:rPr>
        <w:t xml:space="preserve">A 085/16, 085/14, 085/27, 085/28 hrsz-ú </w:t>
      </w:r>
      <w:r>
        <w:rPr>
          <w:rFonts w:cs="Times New Roman" w:ascii="Times New Roman" w:hAnsi="Times New Roman"/>
          <w:b/>
          <w:sz w:val="24"/>
          <w:szCs w:val="24"/>
        </w:rPr>
        <w:t xml:space="preserve">beépítésre nem szánt </w:t>
      </w:r>
      <w:r>
        <w:rPr>
          <w:rFonts w:cs="Times New Roman" w:ascii="Times New Roman" w:hAnsi="Times New Roman"/>
          <w:sz w:val="24"/>
          <w:szCs w:val="24"/>
        </w:rPr>
        <w:t>mezőgazdasági</w:t>
        <w:br/>
        <w:t xml:space="preserve">      területtel használási egységbe sorolt telkeket </w:t>
      </w:r>
      <w:r>
        <w:rPr>
          <w:rFonts w:cs="Times New Roman" w:ascii="Times New Roman" w:hAnsi="Times New Roman"/>
          <w:b/>
          <w:sz w:val="24"/>
          <w:szCs w:val="24"/>
        </w:rPr>
        <w:t xml:space="preserve">beépítésre szánt </w:t>
      </w:r>
      <w:r>
        <w:rPr>
          <w:rFonts w:cs="Times New Roman" w:ascii="Times New Roman" w:hAnsi="Times New Roman"/>
          <w:sz w:val="24"/>
          <w:szCs w:val="24"/>
        </w:rPr>
        <w:t>területbe kell</w:t>
        <w:br/>
        <w:t xml:space="preserve">      sorolni „Gip3” gazdasági (ipari) építési övezet jelöléssel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1. 2. 3. pontokban megjelölt hrsz-ú telkek beépítési jellemzőivel - kivéve a 083/73, 083/75 hrsz-ú telkeket a Helyi Építészi Szabályzata 14.§ (7) bekezdését ki kell egészíteni a Gip3 építési övezeti jellel, valamint a hozzá tartozó táblázatot egy Gip3</w:t>
        <w:br/>
        <w:t>építési övezeti oszloppal.</w:t>
      </w:r>
    </w:p>
    <w:p>
      <w:pPr>
        <w:pStyle w:val="Listaszerbekezds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0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2551"/>
      </w:tblGrid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Építési övezeti j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Gip3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ze 40/10, 5/3000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Beépítési mó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zabadon álló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Beépítettség megengedett legnagyobb mértéke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Megengedett legnagyobb építménymagasság (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Kialakítható legkisebb telekterület mérete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Kialakítható legkisebb telekszélessége (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Zöldfelület legkisebb mértéke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50 *</w:t>
            </w:r>
          </w:p>
        </w:tc>
      </w:tr>
      <w:tr>
        <w:trPr>
          <w:trHeight w:val="397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right="-108" w:hanging="0"/>
              <w:rPr>
                <w:b/>
                <w:b/>
              </w:rPr>
            </w:pPr>
            <w:r>
              <w:rPr>
                <w:b/>
              </w:rPr>
              <w:t>Beépítés feltételének közművesítettségi mérté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teljes</w:t>
            </w:r>
          </w:p>
        </w:tc>
      </w:tr>
    </w:tbl>
    <w:p>
      <w:pPr>
        <w:pStyle w:val="Normal"/>
        <w:ind w:left="703" w:hanging="703"/>
        <w:rPr/>
      </w:pPr>
      <w:r>
        <w:rPr/>
        <w:t>*háromszintes növényállomány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település-fejlesztési döntés a hatályos településfejlesztés koncepció mellékletét kép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</w:t>
        <w:tab/>
        <w:t>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</w:t>
        <w:tab/>
        <w:t>Polgár Lajos városi főépítész</w:t>
      </w:r>
    </w:p>
    <w:p>
      <w:pPr>
        <w:pStyle w:val="Normal"/>
        <w:rPr/>
      </w:pPr>
      <w:r>
        <w:rPr/>
        <w:t>A tervezési költséget a város 2013-2014. évi költségvetési tartalékából kell biztosítani.</w:t>
      </w:r>
    </w:p>
    <w:p>
      <w:pPr>
        <w:pStyle w:val="Normal"/>
        <w:rPr/>
      </w:pPr>
      <w:r>
        <w:rPr/>
        <w:t>A Képviselő-testület felhatalmazza a polgármestert a tervezési szerződés aláírásá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</w:t>
        <w:tab/>
        <w:t>Polgármester, helyben</w:t>
      </w:r>
    </w:p>
    <w:p>
      <w:pPr>
        <w:pStyle w:val="Normal"/>
        <w:rPr/>
      </w:pPr>
      <w:r>
        <w:rPr/>
        <w:t>2./</w:t>
        <w:tab/>
        <w:t>Jász-Nagykun-Szolnok Megyei Kormányhivatal 5000 Szolnok, pf.: 41.</w:t>
      </w:r>
    </w:p>
    <w:p>
      <w:pPr>
        <w:pStyle w:val="Normal"/>
        <w:rPr/>
      </w:pPr>
      <w:r>
        <w:rPr/>
        <w:t>3./</w:t>
        <w:tab/>
        <w:t>Polgár Lajos városi főépítész</w:t>
      </w:r>
    </w:p>
    <w:p>
      <w:pPr>
        <w:pStyle w:val="Normal"/>
        <w:rPr/>
      </w:pPr>
      <w:r>
        <w:rPr/>
        <w:t>4./</w:t>
        <w:tab/>
        <w:t xml:space="preserve"> Képviselő-testületi tagjai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hatályos településrendezési eszközének (helyi építési szabályzatának) a részterületeket (2166/1,2,3 hrsz-ú telkeket érintő módosít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szül e valaki kiegészítéssel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 xml:space="preserve">A Rimóczi kastély melletti három telekről van szó, annak zöldterületté nyilvánításáró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nincs kérdés, szavazásra bocsátom az előterjesztésben foglalt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8 igen szavazattal a következő rendeletet alk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4/2013. (XI.14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Helyi Építési Szabályzatáról és Szabályozási Tervének jóváhagyásáról szóló 11/2005. (V.26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Jászfényszaru Város településrendezési eszközeinek részterületeket (316, 317, 318/3, 318/4 … hrsz-ú telkeket) érintő módosításával összefüggő környezeti vizsgálat szükségességérő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>A mellettünk lévő telekről van szó, az előterjesztés a környezetvédelmi kérdéskört taglalja. Nem kell környezeti vizsgálatot lefolytatni külön a terület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avazásra bocsátom a határozati javaslatban foglaltakat. Aki egyet ért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</w:rPr>
        <w:t>613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  <w:i/>
        </w:rPr>
        <w:t>Jászfényszaru Város településrendezési eszközeinek részterületeket (316, 317, 318/3, 318/4 … hrsz-ú telkeket) érintő módosításával összefüggő környezeti vizsgálat szükségesség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Képviselő-testület tárgyalta Jászfényszaru város településrendezési eszközeinek részterületekre (316, 317, 318/3, 318/4 … hrsz-ú telkekre) vonatkozó módosításra irányuló környezeti vizsgálat szükségességének kérdését és az alábbi döntést hozta. A (316, 317, 318/3, 318/4 … hrsz-ú telkeket) érintő tárgyú - a város hatályos településrendezési eszközeinek módosítására irányuló az 529/2012. (XII.13.) határozatában megjelölt területre </w:t>
      </w:r>
      <w:r>
        <w:rPr>
          <w:b/>
        </w:rPr>
        <w:t>nem</w:t>
      </w:r>
      <w:r>
        <w:rPr/>
        <w:t xml:space="preserve"> szükséges környezeti vizsgálat lefoly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Polgár Lajos városi főépítés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Polgár Lajos városi főépítész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rPr/>
      </w:pPr>
      <w:r>
        <w:rPr>
          <w:u w:val="single"/>
        </w:rPr>
        <w:t>Tárgy</w:t>
      </w:r>
      <w:r>
        <w:rPr/>
        <w:t>: Jászfényszaru Város településrendezési eszközeinek részterületeket (317, 325, 018/10, 018/13 019, 020, 050, 030/5, 030/4, 030/7, 030/8, 790/2, 074/5, 020 hrsz-ú telkeket) érintő módosításával összefüggő környezeti vizsgálat szükségesség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>Néhány hete módosítottuk a kerékpárút nyomvonalát. Ezzel kapcsolatosan nem igénylik a környezeti vizsgálatot a szakhatóságok. a Testületnek el kell fogadni a szakhatóságok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</w:rPr>
        <w:t>614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településrendezési eszközeinek részterületeket (317, 325, 018/10, 018/13 019, 020, 050, 030/5, 030/4, 030/7, 030/8, 790/2, 074/5, 020 hrsz-ú telkeket) érintő módosításával összefüggő környezeti vizsgálat szükségesség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tárgyalta Jászfényszaru város településrendezési eszközeinek részterületekre (317, 325, 018/10, 018/13, 019, 020, 050, 030/5, 030/4, 030/7, 030/8, 790/2, 074/5, 020 hrsz-ú telkekre) vonatkozó módosításra irányuló környezeti vizsgálat szükségességének kérdését és az alábbi döntést ho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(317, 325, 018/10, 018/13, 019, 020, 050, 030/5, 030/4, 030/7, 030/8, 790/2, 074/5, 020 hrsz-ú telkeket érintő tárgyú - a város hatályos településrendezési eszközeinek módosítására irányuló 457/2012. (X.31.), 509/2013. (IX.11.) határozatokban megjelölt területre </w:t>
      </w:r>
      <w:r>
        <w:rPr>
          <w:b/>
        </w:rPr>
        <w:t>nem</w:t>
      </w:r>
      <w:r>
        <w:rPr/>
        <w:t xml:space="preserve"> szükséges környezeti vizsgálat lefoly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Polgár Lajos városi főépít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Polgár Lajos városi főépítész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Közbeszerzési Bíráló Bizottság döntéseihez kapcsolódó előterjesztés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1. Előterjesztés a Jászfényszaru Városháza belső parkoló kialakításár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>Egy sikertelen versenyeztetési eljárás után ismét kiírásra került a Városháza belső parkolójának a kialakítása. Felhívást tettünk az Úr-fa Kft., az Afzélia Kft. és az Atlas-Contract Kft. részére. A három ajánlattevő közül csak egy tett ajánlatot, egy érvényes ajánlatunk van: az Úr-Fa Kft. részéről, bruttó 18.306.771.- forint összeg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Van e valakinek kérdése? Aki egyet ért azzal, hogy az Úr-Fa Kft. bruttó 18.306.771.- forint összegben kapja meg a munkát, az emelje fel a kezé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1 igen, 1 nem szavazattal és 6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</w:rPr>
        <w:t>615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háza belső parkoló kialakításának elutasít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Önkormányzatának Képviselő-testülete nem fogadta el az Úr-Fa Kft. ajánlatát a Városháza belső parkoló kialakítására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rojekt Iroda, Helyben</w:t>
      </w:r>
    </w:p>
    <w:p>
      <w:pPr>
        <w:pStyle w:val="Normal"/>
        <w:rPr/>
      </w:pPr>
      <w:r>
        <w:rPr/>
        <w:t>4./</w:t>
      </w:r>
      <w:r>
        <w:rPr>
          <w:sz w:val="22"/>
          <w:szCs w:val="22"/>
        </w:rPr>
        <w:t xml:space="preserve"> Úr-Fa Kft., Székhelyé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5.2. Előterjesztés a rugalmas munkahelyek című projekt képzéseire közbeszerzési eljárás indításáró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pályázat 100%-os támogatottságú. Előírás volt, hogy minimum 15 főt kell képezni. Az ajánlattételi felhívás elkészült, három céget javasol a Közbeszerzési Bizottság meghívni az eljárásra, az Ifua Horváth&amp;Partners Kft-ét, a Versenyhajtó Értékteremtési és Tanácsadó Kft-ét, és a Pragmatica Sanctio Kft-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Meghaladja a közbeszerzési határértéke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Igen, nettó 8 millió forintot meghal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Bennem az merült fel, hogy amennyiben elküldjük az ajánlattételi felhívást, a cégeknek hat napjuk lesz elkészíteni a munkát. Ezt nem tudtuk előbb meghirdetni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Egy-két héttel ezelőtt indult a számítástechnika. Ez a felhívás akkor elkészült, saját magam láttam el azzal a megjegyzéssel, hogy nem javaslom elfogadásra. Az az anyag, ami a közbeszerzés részét képezte volna, kevés volt. A projektmenedzserét ennek a pályázatnak sokszor kerestem, hogy adjon egy részletes leírást, hogy mit kell beszerezni. Tegnapi nappal kaptam meg az e-mailjüket. Igazam lett, hogy féltem ettől a közbeszerzéstől, mivel fontos a felnőtt képzésben, hogy legyen az intézménynek FAT által igazolt akkreditációja. Nem volt az anyagban válasz, hogy ezek a képzések rendelkezzenek e  ezzel az akkreditációval? Amennyiben az Önkormányzat majd nem kapja meg a pénzt a pályázat lezárása után, mivel nem írtuk elő, hogy legyen FAT akkreditációja az intézményeknek, akkor lesznek gondok. Erre nem kaptam választ hetekig, csak a tegnapi nap érkezett meg. Eredményt kell hirdetni még ebben a hónapban. Amennyiben nem lesz értékelhető ajánlat november 27-ig, akkor majd a projektmenedzser tolhatja majd a határidőt, vagy ezek a képzések nem fognak megvalósul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öm szépen a tájékoztatást. Aki így ezek után egyet ért a határozati javaslatban foglaltakkal, a három cég meghívásáv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6/2013. (XI.13.) Képviselő-testületi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ugalmas munkahelyek című projekt képzéseire közbeszerzési eljárás ind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TÁMOP-2.4.5-12/7 Rugalmas munkahelyek projekt keretében az önkormányzati intézmények dolgozói képzése tárgyában közbeszerzési eljárást folytat le a mellékelt ajánlattételi felhívás szerint,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FUA Horváth&amp;Partners Kft. 1119 Budapest, Fehérvári út. 7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senyhajtó Értékteremtési és Tanácsadó Kft. HU-4362 Nyírgelse, Ady E. u. 1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gmatica Sanctio Kft. 1028 Budapest, Tárkony u.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ek ajánlattevőknek való meghív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Göndör Gábor közbeszerzési szakértőt a közbeszerzés lebonyo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2. 01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Göndör Gábor közbeszerzési szakértő, Helyben</w:t>
      </w:r>
    </w:p>
    <w:p>
      <w:pPr>
        <w:pStyle w:val="Normal"/>
        <w:rPr/>
      </w:pPr>
      <w:r>
        <w:rPr/>
        <w:t>4./ Ajánlattevők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Tárgy</w:t>
      </w:r>
      <w:r>
        <w:rPr/>
        <w:t>: Tájékoztató Jászfényszaru Város Önkormányzata 2013. évi költségvetésének I-III. negyedévi végrehaj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, Településfejlesztési és Jogi Bizottság megtárgyalta az előterjesztést. Szóbeli kiegészítést kíván e tenni vala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amus Mária pénzügyi csoportvezető:</w:t>
      </w:r>
    </w:p>
    <w:p>
      <w:pPr>
        <w:pStyle w:val="Normal"/>
        <w:jc w:val="both"/>
        <w:rPr/>
      </w:pPr>
      <w:r>
        <w:rPr/>
        <w:t>Igen, javításra szeretném felkérni a képviselőket a jelentés negyedik oldalán, középtájon a felhalmozási kiadásoknál nem jól szerepelnek az összegek. A hetedik oldalon, a lap alján szereplő felhalmozási kiadásoknál szerepelnek helyesen az összegek. A másik javítani való ugyancsak a hetedik oldalon, a 6. pontnál az útépítés, vízcsőcsere, csapadékvíz elvezetésnél az utcák felsorolásánál található. Tévesen két utcanév bekerült a felsorolásba, mégpedig az Arany János és a Honvéd utca. 21 utca szerepel, de csak 19 utca kerül felúj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jük szépen. Melyik az a három utca, amelynek a felújítása a következő évre fog átcsúsz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Corvina, Kinizsi, Dobó István utak a következő évben kerülnek felúj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 Amennyiben nincs, aki el tudja fogadni az Önkormányzat 2013. évi költségvetéséről szóló tájékoztató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17/2013. (XI.1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lang w:eastAsia="en-US"/>
        </w:rPr>
        <w:t>Tájékoztató Jászfényszaru Város Önkormányzata 2013. évi költségvetésének I-III. negyedévi végrehajtásáró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 Képviselő-testülete elfogadta Jászfényszaru Város Önkormányzata 2013. évi költségvetésének I-III. negyedévi végrehajtásáról szóló tájékoztatót a melléklet szerinti tartalommal, a kiegészített módosítási javaslatokk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2. 3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Intézményvezetők, Helyben</w:t>
      </w:r>
    </w:p>
    <w:p>
      <w:pPr>
        <w:pStyle w:val="Normal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Önkormányzatának 2014. évi költségvetési koncepciój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vetkező évi költségvetésre történő felkészülést jelent. Nagyon hasznos dolog volt ezt megtárgyalni a Pénzügyi Bizottság ülésén, hogy az Önkormányzat mivel számolhat, milyen pénzeszközök állnak rendelkezésre. Átadnám a szót a képviselőtársaimnak. Mit tegyünk hozzá a koncepcióhoz?</w:t>
      </w:r>
    </w:p>
    <w:p>
      <w:pPr>
        <w:pStyle w:val="Normal"/>
        <w:jc w:val="both"/>
        <w:rPr/>
      </w:pPr>
      <w:r>
        <w:rPr/>
        <w:t>Amennyiben nincs hozzászólás, ez számomra az egyet értéseteket jelenti. Aki egyet ért a 2014. évi költségvetési koncepció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8/2013. (XI.1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Jászfényszaru Önkormányzatának 2014. évi költségvetési koncepciójára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Jászfényszaru Város Önkormányzat Képviselő-testülete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észletes tervezőmunka alapjául elfogadja az önkormányzat 2014. évi költségvetési koncepciójáról szóló előterjesztés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014. évi költségvetés tervezésénél kiemelt feladatnak tekinti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övetkezőket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a) </w:t>
      </w:r>
      <w:r>
        <w:rPr>
          <w:color w:val="000000"/>
        </w:rPr>
        <w:t xml:space="preserve">Az előterjesztésben bemutatott törvényi kötelezettségeknek megfelelő </w:t>
        <w:br/>
        <w:t xml:space="preserve">                 működési kiadások tervezését;</w:t>
      </w:r>
    </w:p>
    <w:p>
      <w:pPr>
        <w:pStyle w:val="Normal"/>
        <w:autoSpaceDE w:val="false"/>
        <w:ind w:left="372" w:firstLine="708"/>
        <w:rPr/>
      </w:pPr>
      <w:r>
        <w:rPr>
          <w:bCs/>
          <w:color w:val="000000"/>
        </w:rPr>
        <w:t xml:space="preserve">b) </w:t>
      </w:r>
      <w:r>
        <w:rPr>
          <w:color w:val="000000"/>
        </w:rPr>
        <w:t>A nem kötelező feladatok finanszírozásának felülvizsgálatát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 bizottságokat, hogy a költségvetési koncepció alapján folyamatában segítsék az önkormányzat költségvetésének tervezését és megalapozott takarékos gazdálkodásá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egyidejűleg hatályon kívül helyezi a Jászfényszaru Város Önkormányzatának 2014. évi költségvetési koncepciójának elfogadásáról szóló  254/2013.(IV.29.) számú határozatá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folyamatos</w:t>
      </w:r>
    </w:p>
    <w:p>
      <w:pPr>
        <w:pStyle w:val="Normal"/>
        <w:autoSpaceDE w:val="false"/>
        <w:rPr/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Polgármester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Végrehajtást végzi: 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>Polgármester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color w:val="000000"/>
        </w:rPr>
        <w:t>Jegyző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izottsági elnökök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ézmények vezető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Erről értesül</w:t>
      </w:r>
      <w:r>
        <w:rPr/>
        <w:t>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autoSpaceDE w:val="false"/>
        <w:rPr/>
      </w:pPr>
      <w:r>
        <w:rPr/>
        <w:t xml:space="preserve">3./ </w:t>
      </w:r>
      <w:r>
        <w:rPr>
          <w:color w:val="000000"/>
        </w:rPr>
        <w:t>Bizottsági elnökök, Helyben</w:t>
      </w:r>
    </w:p>
    <w:p>
      <w:pPr>
        <w:pStyle w:val="Normal"/>
        <w:rPr/>
      </w:pPr>
      <w:r>
        <w:rPr/>
        <w:t>4./ Intézményvezetők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z önkormányzati beruházások során keletkezett betonhulladék hasznosításához forrás bizt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t a Pénzügyi Bizottság megtárgyalta. Van e kérdé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Nem kaptunk megnyugtató választ arra, hogy a felhalmozott betontörmelék hol lesz össze zúz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</w:t>
      </w:r>
    </w:p>
    <w:p>
      <w:pPr>
        <w:pStyle w:val="Normal"/>
        <w:jc w:val="both"/>
        <w:rPr/>
      </w:pPr>
      <w:r>
        <w:rPr/>
        <w:t>Tudomásunk szerint ott lesz, a Faház mögötti terü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 xml:space="preserve">Az ott lakók nyugalmát zavarja a zúzás következtében létrejövő por. Ezt már egy hónappal ezelőtt jelez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mlékszem arra, hogy egy korábbi ülésen beszéltünk erről, de nem tettünk javaslatot az új helyszínre. Ez többletköltséggel fog járni, ha nem a Faház mögött, hanem egy új helyszínen fog megtörténni a törmelék zúzása.</w:t>
      </w:r>
    </w:p>
    <w:p>
      <w:pPr>
        <w:pStyle w:val="Normal"/>
        <w:jc w:val="both"/>
        <w:rPr/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törmeléket nem kellett volna odavinni. Nem tudom, hogy lehet e kárpótolni az ott lak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Nehezen tudom értelmezni a hozzászólást. Mit értünk kárpótlás alatt? A környezetet értesíteni szükséges, hogy készüljenek fel ezekre a problémákra, jól zárják be az ablakot, ezt követően jelezzük, hogy több ilyen problémára nem kell számolni, mert a szóban forgó munkafolyamatot a Hajtató telepen kiválóan meg lehet csinálni. </w:t>
      </w:r>
    </w:p>
    <w:p>
      <w:pPr>
        <w:pStyle w:val="Normal"/>
        <w:jc w:val="both"/>
        <w:rPr/>
      </w:pPr>
      <w:r>
        <w:rPr/>
        <w:t xml:space="preserve">Igaza van Szakali János képviselőtársamnak. A szokás hatalma, hogy az építési törmelék mindig a Barna család kocsmája, az úgynevezett Faház mögé kerül elhelyezésre. Azt javasolnám, hogy a környezetet értesítsük arról, ha a munka megindul, kérjük türelmüket, illetve kérném Zsámboki Sándor képviselőt, hogy tájékoztassa arról a beruházót, hogy a beruházás során keletkezett további kődarab, betonhulladék ne kerüljön oda szállításra. A Hajtató telepen pedig keressük meg azt a megfelelő területet, ahol a zúzás folyamatát lehet végezni. A közterület-felügyelők a felhívásokat szét tudják vinni az érintett környezetben. Aki így ezzel egyet ért, kérem, hogy emelje fel a kezé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19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lang w:eastAsia="en-US"/>
        </w:rPr>
        <w:t>Az önkormányzati beruházások során keletkezett betonhulladék hasznosításához forrás biztosításáról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Jászfényszaru </w:t>
      </w:r>
      <w:r>
        <w:rPr>
          <w:lang w:eastAsia="en-US"/>
        </w:rPr>
        <w:t>Város Önkormányzat Képviselő-testülete az önkormányzati beruházások során keletkezett betonhulladék hasznosítása érdekében bruttó 508.000.- Ft forrást biztosít a 2013. évi költségvetéséből. Egyben elfogadta, hogy a beruházások során keletkezett betonhulladék elhelyezése 2013. november 14-től az Önkormányzat tulajdonában lévő Hajtató telepen történjen meg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1.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Dr. Voller Erika jegyző</w:t>
      </w:r>
    </w:p>
    <w:p>
      <w:pPr>
        <w:pStyle w:val="Normal"/>
        <w:rPr/>
      </w:pPr>
      <w:r>
        <w:rPr/>
        <w:t xml:space="preserve">               </w:t>
      </w:r>
      <w:r>
        <w:rPr/>
        <w:t>Tamus Mária pénzügyi csoportvezető</w:t>
      </w:r>
    </w:p>
    <w:p>
      <w:pPr>
        <w:pStyle w:val="Normal"/>
        <w:rPr/>
      </w:pPr>
      <w:r>
        <w:rPr/>
        <w:t xml:space="preserve">               </w:t>
      </w:r>
      <w:r>
        <w:rPr/>
        <w:t>Török Imre program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Török Imre programvezető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Ezúton szeretném kérni jegyző asszonyt, hogy legyen szíves értesíteni az útfelújításokat végző Strabag Kft-ét, hogy a további betonhulladék szállítás a Faház mögötti területre tilos. </w:t>
      </w:r>
    </w:p>
    <w:p>
      <w:pPr>
        <w:pStyle w:val="Normal"/>
        <w:jc w:val="both"/>
        <w:rPr/>
      </w:pPr>
      <w:r>
        <w:rPr/>
        <w:t>A „Gulyás tó” környékéről néhány lakos aláírásával kezdeményezés érkezett egy kisebb víztározó kialakítására. Egy 300 négyzetméteres területről van szó. Hornyák János műszaki ellenőr véleménye az, hogy a terület megfelelő egy víztározó kialakítására. Ennek előkészítését szeretném kérni, amennyiben egyet értetek, hogy ott egy víztározó alakuljon ki, és bruttó 1000 Ft/m</w:t>
      </w:r>
      <w:r>
        <w:rPr>
          <w:vertAlign w:val="superscript"/>
        </w:rPr>
        <w:t>2</w:t>
      </w:r>
      <w:r>
        <w:rPr/>
        <w:t xml:space="preserve"> áron meg tudjuk vásárolni a területet. Külön kérném jegyző asszony segítségét, hogy ezzel ő foglalkozzon, Zsámboki Sándor és Lovászné Török Magdolna képviselők bevonásával. Az értékesítés után a tulajdonosi hozzájárulás után ezt a területet meg kell osztani, a szükséges lekerítésről gondoskodni kell. Aki az elhangzottakkal egyet tud érteni, azt kérem, hogy szíveskedjen szavazni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0/2013. (XI.13.) Képviselő-testületi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Jászfényszaru 662. helyrajzi szám alatti ingatlan, a „Gulyás tó” adásvétel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meg kívánja vásárolni a Jászfényszaru 662. helyrajzi szám alatti területet 1000 Ft/m</w:t>
      </w:r>
      <w:r>
        <w:rPr>
          <w:vertAlign w:val="superscript"/>
        </w:rPr>
        <w:t>2</w:t>
      </w:r>
      <w:r>
        <w:rPr/>
        <w:t xml:space="preserve"> vételáron. A Testület felhatalmazza dr. Voller Erika jegyzőt, hogy Zsámboki Sándor és Lovászné Török Magdolna képviselők bevonásával az előkészületi munka kezdődjö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2.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Voller Erika jegyző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Zsámboki Sándor képviselő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Lovászné Török Magdolna képvisel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Zsámboki Sándor képviselő, Helyben</w:t>
      </w:r>
    </w:p>
    <w:p>
      <w:pPr>
        <w:pStyle w:val="Normal"/>
        <w:rPr/>
      </w:pPr>
      <w:r>
        <w:rPr/>
        <w:t>4./ Lovászné Török Magdolna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STARTMUNKA kistérségi mintaprogram részeként 2013-ban megvalósuló „Erdőművelés és kertészeti munka Jászfényszarun” című közfoglalkoztatási projekt keretében „palántanevelő fóliasátor” kialakításához, valamint 1 db használt MTZ 80-as traktor és tartozékai beszerzéséhez forrás bizt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agyon sokan hagynak fel a fóliagazdálkodással. Egy felhívást szeretnénk majd közzé tenni, mely szerint a gazdák fölöslegessé vált fólia tartozékait meg lehetne vásárolni. A határozati javaslat ismert. Aki ezzel egyet ért, azt kérem, hogy kézfelnyújtással szíveskedjen szavaz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1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TARTMUNKA kistérségi mintaprogram részeként 2013-ban megvalósuló „Erdőművelés és kertészeti munka Jászfényszarun” című közfoglalkoztatási projekt keretében „palántanevelő fóliasátor” kialakításához, valamint 1 db használt MTZ 80-as traktor és tartozékai beszerzéséhez forrás biztosításáról</w:t>
      </w:r>
    </w:p>
    <w:p>
      <w:pPr>
        <w:pStyle w:val="Normal"/>
        <w:ind w:left="424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Jászfényszaru </w:t>
      </w:r>
      <w:r>
        <w:rPr>
          <w:lang w:eastAsia="en-US"/>
        </w:rPr>
        <w:t>Város Önkormányzat Képviselő-testülete az „Erdőművelés és kertészeti munka Jászfényszarun” című közfoglalkoztatási program keretében palántanevelő fóliasátor kialakításához bruttó 908.050.- Ft-ot, MTZ 80-as erőgép vásárlásához bruttó 800.000.- Ft-ot, összesen bruttó 1.708.050.- Ft-ot biztosít a 2013. évi költségvetéséből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Képviselő-testület felkéri</w:t>
      </w:r>
      <w:r>
        <w:rPr/>
        <w:t xml:space="preserve"> Győriné dr. Czeglédi Márta polgármestert arra, hogy a palántanevelő fóliasátor megépítése, valamint az erőgép beszerzése érdekében az Önkormányzat nevében tegye meg a szükséges intézkedéseket.</w:t>
      </w:r>
      <w:r>
        <w:rPr>
          <w:lang w:eastAsia="en-US"/>
        </w:rPr>
        <w:t xml:space="preserve">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Dr. Voller Erika jegyző</w:t>
      </w:r>
    </w:p>
    <w:p>
      <w:pPr>
        <w:pStyle w:val="Normal"/>
        <w:rPr/>
      </w:pPr>
      <w:r>
        <w:rPr/>
        <w:t xml:space="preserve">               </w:t>
      </w:r>
      <w:r>
        <w:rPr/>
        <w:t>Tamus Mária pénzügyi csoportvezető</w:t>
      </w:r>
    </w:p>
    <w:p>
      <w:pPr>
        <w:pStyle w:val="Normal"/>
        <w:rPr/>
      </w:pPr>
      <w:r>
        <w:rPr/>
        <w:t xml:space="preserve">               </w:t>
      </w:r>
      <w:r>
        <w:rPr/>
        <w:t>Török Imre program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Török Imre programvezető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Előterjesztés a Csapadékvíz elvezető árkok munkálatainak önkormányzati támogatásáról          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megtárgyalta az előterjesztést. Aki egyet ért a határozati javaslatban foglaltakkal, az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2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Csapadékvíz elvezető árkok munkálatainak önkormányzati támogatásáról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z ingatlanokhoz kapcsolódó csapadékvíz elvezető árkok betonozási munkálatainak elvégezéshez hozzájárul a költségek 50%-ával, amennyiben a megbízott műszaki ellenőr és az önkormányzat útügyi szakember alátámasztja a munkálatok szükségességét, és a megbízott szakemberek által készített költségkalkuláció alapján a munkálatok ellenértékének másik felét az ingatlan tulajdonos az önkormányzat részére a munkálatok megkezdése előtt kifi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Végrehajtás határnapja</w:t>
      </w:r>
      <w:r>
        <w:rPr/>
        <w:t>: 2013.11.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Irattár,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gyephézagos árokburkolás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TJ Bizottság tárgyalta az előterjesztést. Aki egyet ért a megfelelő összeg biztosításáv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3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Gyephézagos árokburkolásró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Jászfényszaru Bercsényi u. 2/B előtti beomlófélben lévő árok műszaki munkáira 191.536 Ft + ÁFA költséget biztosít a 2013. évi költségvetés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ámboki Sándor, a Pénzügyi, Településfejlesztési és Jogi Bizottság elnö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Zsámboki Sándor, a Pénzügyi, Településfejlesztési és Jogi Bizottság elnök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szennyvíz átemelési szivattyúk cseréj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500 ezer forint elkülönítéséről, két szennyvízátemelő szivattyú megvásárlásáról szól. Van e kérdése valakinek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4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zennyvíz átemelési szivattyúk cseréjéről</w:t>
      </w:r>
    </w:p>
    <w:p>
      <w:pPr>
        <w:pStyle w:val="Normal"/>
        <w:jc w:val="both"/>
        <w:rPr/>
      </w:pPr>
      <w:r>
        <w:rPr/>
        <w:t xml:space="preserve">Jászfényszaru Város Önkormányzat Képviselő-testülete határozott bruttó 500 ezer forint elkülönítéséről Jászfényszaru Város 2013-as költségvetésének terhére 2 szennyvízátemelő szivattyú megvásárlására és beszerelésér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égrehajtásért felelős</w:t>
      </w:r>
      <w:r>
        <w:rPr/>
        <w:t xml:space="preserve">: Győriné dr. Czeglédi Márta polgármester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égrehajtás határnapja</w:t>
      </w:r>
      <w:r>
        <w:rPr/>
        <w:t>: 2013.11.30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rről értesül</w:t>
      </w:r>
      <w:r>
        <w:rPr/>
        <w:t xml:space="preserve">:    - Ingatlantulajdonosok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Polgármester, Helybe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Jegyző, Helybe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művészeti iskola támoga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művészeti iskola igazgató helyettese, Lovászné Török Magdolna jutatta el kérelmét az Önkormányzathoz. A határozati javaslat 550 ezer forint elkülönítésről szól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5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művészeti Iskola támoga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határozott bruttó 550 ezer forint elkülönítéséről a Gamesz 2013-as költségvetésében Művészeti Iskola támogat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nov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jc w:val="both"/>
        <w:rPr/>
      </w:pPr>
      <w:r>
        <w:rPr/>
        <w:t>4./ Lovászné Török Magdolna iskola igazgató helyettes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NAPIREND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Tárgy</w:t>
      </w:r>
      <w:r>
        <w:rPr/>
        <w:t>: Előterjesztés az oktatási célú szakkörök támoga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tározati javaslat 50 ezer forint és járulékainak elkülönítéséről szól. Van e valakinek kérdése? Hozzászólás? Amennyiben nincs, szavazásra bocsátom a határozati javaslatban foglaltakat.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6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ktatási célú szakkörök támogat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határozott havi 50 ezer forint és járulékainak elkülönítéséről a Petőfi Sándor Művelődési Ház 2013-as költségvetésének terhére oktatási, művészeti célú szakkörök támogat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nov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Lovászné Török Magdolna, Művészeti Iskola igazgató helyettes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ájékoztató, egyeb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múlt alkalommal, az orvos találkozón kérdeztem az orvosokat és védőnőket, hogy milyen eszközökre lenne szükségük a feladataik ellátásához. Ezt Fózer Tiborné védőnő jelezte kérelmében. Ez most a tájékozatók között található, a Pénzügyi Bizottság megtárgyalja, és még ebben az évben a Képviselő-testület tud dönteni az eszközbeszerzésr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Karácsonyi Díszítésének szerelési munkái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Aszlár Kft. 5.473.065.- forint összegben tudja biztosítani a város új épületeinek a karácsonyi dísz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képen nagyon szépen mutat ez a világítás, de csak sötétben. Amennyiben ezt bekapcsoljuk, sötét lesz a közlekedésre. Gondoljuk végig, hogy ez kell e ide, mert a Városháza önmagában is gyönyör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i jegyzi az előterjesztés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Baranyi József, a Kft. ügyvezetője pár héttel ezelőtt járt a Hivatalban. Körbejártuk a főteret, és kértem, hogy az új épületek díszkivilágítására készítsen egy kalkulációt. Kértem, hogy árajánlatát még ezen a héten jutassa el hozzánk, hogy még az Advent idején elkezdődhessen az égők felhelyezése. Tóth Tibor képviselő úrnak válaszolva, nyilván kikapcsolható a díszvilágítás. A meglévő eszközök mennyisége nem ezekhez az új épületekhez lett kitalálv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rülbelül két hét múlva készül el a szökőkút téli lefedése. Azt gondolom, hogy fogadjuk el az Aszlár Kft. ajánlatát. Tóth Tibor képviselő javaslatát elgondolkodtatónak tartom. Nagy körültekintéssel kérem ennek a munkának a kivitelezését. Amennyiben jól emlékszem, minden évben tárolási szerződést szoktunk kötni a díszek tárolására. Nézzük meg a korábbi díszek leltározását, nyilvántartását. Aki egyet ért a szükséges összeg elkülönítéséve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27/2013. (XI.13.) Képviselő-testületi határ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Karácsonyi Díszítésének szerelési munkái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Jászfényszaru Város Önkormányzat Képviselő-testülete határozott ASZLÁR Kereskedelmi és Szolgáltató Kft. árajánlatának elfogadásáról Jászfényszaru Város Díszítési és szerelési munkáinak elvégzésére, és elkülönített 5.473.065.- Ft-ot az Önkormányzat 2013-as költségvetése terhére. A Képviselő-testület felhatalmazza a polgármestert a vállalkozási szerződés megkö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nov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Győriné dr. Czeglédi Márta polgármes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Tamus Mária pénzügyi csoportvezető, Helyben</w:t>
      </w:r>
    </w:p>
    <w:p>
      <w:pPr>
        <w:pStyle w:val="Normal"/>
        <w:rPr/>
      </w:pPr>
      <w:r>
        <w:rPr/>
        <w:t>4./ ASZLÁR Kereskedelmi és Szolgáltató Kft. Székhelyé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05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6:00Z</dcterms:created>
  <dc:creator>-</dc:creator>
  <dc:description/>
  <cp:keywords/>
  <dc:language>en-US</dc:language>
  <cp:lastModifiedBy>titkarsag1</cp:lastModifiedBy>
  <cp:lastPrinted>2013-12-02T16:51:00Z</cp:lastPrinted>
  <dcterms:modified xsi:type="dcterms:W3CDTF">2013-12-02T15:57:00Z</dcterms:modified>
  <cp:revision>34</cp:revision>
  <dc:subject/>
  <dc:title>Jászfényszaru Város Óvodai Intézménye</dc:title>
</cp:coreProperties>
</file>