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3. október 16-á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8.3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 János</w:t>
      </w:r>
    </w:p>
    <w:p>
      <w:pPr>
        <w:pStyle w:val="Normal"/>
        <w:ind w:left="708" w:firstLine="708"/>
        <w:rPr/>
      </w:pPr>
      <w:r>
        <w:rPr/>
        <w:t>Berényi Ferenc</w:t>
      </w:r>
    </w:p>
    <w:p>
      <w:pPr>
        <w:pStyle w:val="Normal"/>
        <w:rPr/>
      </w:pPr>
      <w:r>
        <w:rPr/>
        <w:tab/>
        <w:t xml:space="preserve">            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rPr/>
      </w:pPr>
      <w:r>
        <w:rPr/>
        <w:tab/>
        <w:tab/>
        <w:t>Szakali János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Normal"/>
        <w:rPr/>
      </w:pPr>
      <w:r>
        <w:rPr/>
        <w:tab/>
        <w:tab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Aladics László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távollétében Győri János alpolgármester vezeti a Képviselő-testületi ülést. Az alpolgármester úr köszönti a képviselőtárasait, megjelenteket. Megállapítja, hogy a 9 fős Képviselő-testületből 8 képviselő jelen van, Győriné dr. Czeglédi Márta polgármester előzetesen jelezte távolmaradásá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Lovászné Török Magdolna és Tóth Tibor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widowControl w:val="false"/>
        <w:jc w:val="both"/>
        <w:rPr/>
      </w:pPr>
      <w:r>
        <w:rPr/>
        <w:t>Mielőtt elkezdjük az előterjesztéseket megtárgyalni, szeretném, ha elfogadnánk a meghívóban szereplő napirendi pontokat, illetve felvennénk a napirendek közé a Jászfényszaru Városfejlesztő Kft. Szabályzatának elfogadásáról szóló előterjesztést, illetve levennénk a napirendről a zárt ülés napirendjé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76/2013. (X.16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yílt ülés napirendje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Közbeszerzési Bíráló Bizottság döntéseihez kapcsolódó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z „Integrált térségi programok a gyerekek és családjaik felzárkózási esélyeinek növelésére” tárgyú kiemelt pályázati felhíváshoz kapcsolódó konzorciumi együttműködésrő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őterjesztés a 2013-2014. évi téli közfoglalkoztatás forrása terhére indított hosszabb időtartamú közfoglalkoztatás Jászfényszaru Város Önkormányzata általi megvalósításáró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Hatvan és Környéke Települési Szilárdhulladék-gazdálkodási Fejlesztése Társulás által benyújtott,  „Települési szilárdhulladék-gazdálkodási rendszerek fejlesztése” KEOP-1.1.1/B-10-11 kódszámú pályázathoz kapcsolódó közbeszerzési eljárások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jékoztató, egyeb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fényszaru Városfejlesztő Kft. Szabályzatának elfog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Közbeszerzési Bíráló Bizottság döntéseihez kapcsolódóan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.1.Előterjesztés az iskolai könyvtár informatikai eszközei fejlesztésére indított közbeszerzési eljárásról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Megkérem Göndör Gábor közbeszerzési szakértőt, hogy ismertesse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z erre vonatkozó pályázat 100% támogatottságú, de utófinanszírozású, közbeszerzési eljárást kell indítani, mert túlléptük az idei informatikai beszerzés összegét, a 7 millió forintot. A beszerezendő eszközök értéke körülbelül 4 millió forint. Ezzel együtt az Önkormányzat átlépi a 8 milliós értékhatárt. A felhívás elkészült. A Közbeszerzési Bíráló Bizottság a Pc Support Kft.-ét, az SOS Computer Kft.-ét, és a Deákvár Consulting Kft.-ét javasolja meghívni ajánlattevő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/>
      </w:pPr>
      <w:r>
        <w:rPr/>
        <w:t>Javasolnék még egy céget meghívni, az Advia Adu Eger Kft-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Köszönjük szépen. Más javaslat? Amennyiben nincs, aki elfogadja a határozati javaslatban felsorolt három cég, illetve a Szakali János képviselő úr által javasolt cég meghívásá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77/2013. (X.16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iskolai könyvtár informatikai eszközei fejlesztésére indított közbeszerzési eljárás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z Önkormányzat tulajdonát képező iskolai könyvtár informatikai eszközei fejlesztésére közbeszerzési eljárást folytat le a mellékelt ajánlattételi felhívás szerint, 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c Support Kft. Jászberény, Páfrány u. 41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S Computer Kft. Jászágó, Hunyadi út 10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ákvár Consulting Kft. Budapest, Pacsirtamező u. 45.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gria Adu Kft. Eger, Hadnagy utca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gek ajánlattevőknek való meghív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Göndör Gábor közbeszerzési szakértőt a közbeszerzés lebonyolításár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öndör Gábor közbeszerzési szakértő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11.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Ajánlatadók, székhelyükö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 xml:space="preserve">: Előterjesztés az „Integrált térségi programok a gyerekek és családjaik felzárkózási esélyeinek növelésére” tárgyú kiemelt pályázati felhíváshoz kapcsolódó konzorciumi együttműködésről 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Pénzügyi, Településfejlesztési és Jogi Bizottság megtárgyalta az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Pénzügyi Bizottság egyhangúan támogatta az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Kérdés? Hozzászólá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 képviselő:</w:t>
      </w:r>
    </w:p>
    <w:p>
      <w:pPr>
        <w:pStyle w:val="Normal"/>
        <w:jc w:val="both"/>
        <w:rPr/>
      </w:pPr>
      <w:r>
        <w:rPr/>
        <w:t>Nehéz úgy támogatni az előterjesztést, hogy nem tudom, hogy mit tartalmaz, pontos választ a Pénzügyi Bizottsági ülésen sem kaptunk. Nem tudom, hogy ez a pályázati felhívás mennyire esik egybe a „Teaház projekttel”, hogy ez mennyire hasznos a településünknek. Úgy gondolom, hogy nagyon nagy szegénységben élő családok jelenléte, az un. mélyszegénység nem jellemző Jászfényszarura. Szegények, munkanélküliek természetesen vannak. Mind az iskolában, mind a Szociális Bizottság elnökeként gyakran találkozom ezzel a körrel. A pályázat nem tudom, hogy járni fog e olyan következményekkel, hogy nem az önhibájukon szegénységbe kerülő rétegek még többen költöznének be Jászfényszaruba. Azt sem tudom, hogy van e rá kapacitásunk, minden bizonytalan, sok a kérdőjel. Addig, amíg nem látom a kidolgozott pontos részleteket, hogy hogyan kapcsolódnánk ehhez a projekthez, mit tervezünk megvalósítani, milyen tartalommal</w:t>
      </w:r>
      <w:bookmarkStart w:id="0" w:name="_GoBack"/>
      <w:bookmarkEnd w:id="0"/>
      <w:r>
        <w:rPr/>
        <w:t>, kikkel és kiknek, addig nem tudom támogatni a program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Köszönöm szépen. Az előterjesztés tartalmazza, hogy a Képviselő-testület felhatalmazza a polgármestert a konzorciumi megállapodás aláírására. A Pénzügyi Bizottsági ülésen elhangzott, hogy nincs is még konzorciumi megállapodás, nincs kiírt pályázat. A Bizottság a határozati javaslatot támogatta. Szavazásra bocsátom. Aki egyet ért a határozati javaslatban foglaltakkal, azt kérem, hogy szavazzo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és 1 nem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78/2013. (X.16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280"/>
        <w:jc w:val="both"/>
        <w:rPr>
          <w:i/>
          <w:i/>
        </w:rPr>
      </w:pPr>
      <w:r>
        <w:rPr>
          <w:b/>
          <w:bCs/>
          <w:i/>
          <w:color w:val="000000"/>
        </w:rPr>
        <w:t>Az „Integrált térségi programok a gyerekek és családjaik felzárkózási esélyeinek növelésére” tárgyú kiemelt pályázati felhíváshoz kapcsolódó konzorciumi együttműködésre</w:t>
      </w:r>
    </w:p>
    <w:p>
      <w:pPr>
        <w:pStyle w:val="NormlWeb"/>
        <w:spacing w:before="0" w:after="0"/>
        <w:jc w:val="both"/>
        <w:rPr>
          <w:color w:val="000000"/>
        </w:rPr>
      </w:pPr>
      <w:r>
        <w:rPr/>
        <w:t>Jászfényszaru Város Önkormányzata</w:t>
      </w:r>
      <w:r>
        <w:rPr>
          <w:color w:val="000000"/>
        </w:rPr>
        <w:t xml:space="preserve"> Képviselő-testülete az „Integrált térségi programok a gyerekek és családjaik felzárkózási esélyeinek növelésére”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tárgyú pályázat megvalósítása érdekében konzorciumi megállapodást köt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Hatvan Város Önkormányzatával (3000 Hatvan, Kossuth tér 2.),</w:t>
      </w:r>
    </w:p>
    <w:p>
      <w:pPr>
        <w:pStyle w:val="NormlWeb"/>
        <w:spacing w:before="0" w:after="0"/>
        <w:jc w:val="both"/>
        <w:rPr/>
      </w:pPr>
      <w:r>
        <w:rPr/>
        <w:t>Bag Nagyközség Önkormányzatával (székhely: 2191 Bag, Szent Imre utca 52.), Őrhalom Község Önkormányzatával (székhely: 2671 Őrhalom, Rákóczi út 1.) Palotás Község Önkormányzatával (székhely: 3042 Palotás, Kossuth u. 1.) és</w:t>
      </w:r>
    </w:p>
    <w:p>
      <w:pPr>
        <w:pStyle w:val="NormlWeb"/>
        <w:spacing w:before="0" w:after="280"/>
        <w:jc w:val="both"/>
        <w:rPr/>
      </w:pPr>
      <w:r>
        <w:rPr/>
        <w:t>Heves Város Önkormányzatával (3360 Heves, Erzsébet tér 2.).</w:t>
      </w:r>
    </w:p>
    <w:p>
      <w:pPr>
        <w:pStyle w:val="NormlWeb"/>
        <w:spacing w:before="0" w:after="280"/>
        <w:jc w:val="both"/>
        <w:rPr/>
      </w:pPr>
      <w:r>
        <w:rPr>
          <w:color w:val="000000"/>
        </w:rPr>
        <w:t>A képviselő-testület felhatalmazza Jászfényszaru város polgármesterét a konzorciumi megállapodás aláírására azzal a kikötéssel, hogy az aláírást követő képviselő-testületi ülésre az együttműködési megállapodást utólagos jóváhagyás céljából terjessze a képviselő-testület elé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októ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</w:r>
      <w:r>
        <w:rPr>
          <w:b/>
        </w:rPr>
        <w:t xml:space="preserve"> </w:t>
      </w:r>
      <w:r>
        <w:rPr/>
        <w:t>Győriné dr. Czeglédi Márta polgármester</w:t>
      </w:r>
    </w:p>
    <w:p>
      <w:pPr>
        <w:pStyle w:val="Normal"/>
        <w:ind w:left="851" w:hanging="0"/>
        <w:jc w:val="both"/>
        <w:rPr/>
      </w:pPr>
      <w:r>
        <w:rPr/>
        <w:t>dr. Voller Erika jegyző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jc w:val="both"/>
        <w:rPr/>
      </w:pPr>
      <w:r>
        <w:rPr/>
        <w:t>1./ Győriné dr. Czeglédi Márta polgármester, helyben</w:t>
      </w:r>
    </w:p>
    <w:p>
      <w:pPr>
        <w:pStyle w:val="Normal"/>
        <w:jc w:val="both"/>
        <w:rPr/>
      </w:pPr>
      <w:r>
        <w:rPr/>
        <w:t>2./ dr. Voller Erika jegyző, helyben</w:t>
      </w:r>
    </w:p>
    <w:p>
      <w:pPr>
        <w:pStyle w:val="Normal"/>
        <w:jc w:val="both"/>
        <w:rPr/>
      </w:pPr>
      <w:r>
        <w:rPr/>
        <w:t>3./ Tamus Mária pénzügyi csoportvezető, helyben</w:t>
      </w:r>
    </w:p>
    <w:p>
      <w:pPr>
        <w:pStyle w:val="Normal"/>
        <w:spacing w:before="0" w:after="120"/>
        <w:jc w:val="both"/>
        <w:rPr/>
      </w:pPr>
      <w:r>
        <w:rPr/>
        <w:t>4./ Projektiroda, hely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2013-2014. évi téli közfoglalkoztatás forrása terhére indított hosszabb időtartamú közfoglalkoztatás Jászfényszaru Város Önkormányzata általi megvalósításáról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 előterjesztés ismert, a Pénzügyi Bizottság megtárgy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Pénzügyi Bizottság egyhangúan támogatt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kiküldött anyaghoz képest változás történt, a pénteken kiküldött anyagban még 100%-os támogatás szerepelt. Azóta pontosításra került, és 85%-os a támogatás intenzitása. Kérdése, észrevétele van e valakinek? Amennyiben nincs, szavazásra bocsátom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79/2013. (X.16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2013-2014. évi téli közfoglalkoztatás forrása terhére indított hosszabb időtartamú közfoglalkoztatás Jászfényszaru Város Önkormányzata általi megvaló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2013-2014. évi téli közfoglalkoztatás forrása terhére indított hosszabb időtartamú közfoglalkoztatási program keretében 10 fő 3 hónapos (2013.11.05-étől 2014.01.31-éig tartó) foglalkoztatására pályázatot nyújt be a Munkaügyi Központhoz és a 1.885.543 Ft összköltségű, 1.602.712 Ft-os támogatású program megvalósításához 282.831 Ft összegű saját erőt biztosít.</w:t>
      </w:r>
    </w:p>
    <w:p>
      <w:pPr>
        <w:pStyle w:val="Normal"/>
        <w:spacing w:before="0" w:after="120"/>
        <w:jc w:val="both"/>
        <w:rPr/>
      </w:pPr>
      <w:r>
        <w:rPr/>
        <w:t>A Képviselő-testület felkéri Győriné dr. Czeglédi Márta polgármestert, hogy gondoskodjék a pályázat benyújtásáról és a program megvalósításáról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januá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  <w:tab/>
        <w:t xml:space="preserve">  Tamus Mária pénzügyi csoportvezető</w:t>
      </w:r>
    </w:p>
    <w:p>
      <w:pPr>
        <w:pStyle w:val="Normal"/>
        <w:jc w:val="both"/>
        <w:rPr/>
      </w:pPr>
      <w:r>
        <w:rPr/>
        <w:tab/>
        <w:t xml:space="preserve">  Török Imre program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Értesülnek:</w:t>
      </w:r>
      <w:r>
        <w:rPr/>
        <w:tab/>
      </w:r>
    </w:p>
    <w:p>
      <w:pPr>
        <w:pStyle w:val="Normal"/>
        <w:jc w:val="both"/>
        <w:rPr/>
      </w:pPr>
      <w:r>
        <w:rPr/>
        <w:t>1./Győriné dr. Czeglédi Márta polgármester</w:t>
      </w:r>
    </w:p>
    <w:p>
      <w:pPr>
        <w:pStyle w:val="Normal"/>
        <w:jc w:val="both"/>
        <w:rPr/>
      </w:pPr>
      <w:r>
        <w:rPr/>
        <w:t>2./dr. Voller Erika jegyző</w:t>
      </w:r>
    </w:p>
    <w:p>
      <w:pPr>
        <w:pStyle w:val="Normal"/>
        <w:jc w:val="both"/>
        <w:rPr/>
      </w:pPr>
      <w:r>
        <w:rPr/>
        <w:t>3./Tamus Mária pénzügyi csoportvezető</w:t>
      </w:r>
    </w:p>
    <w:p>
      <w:pPr>
        <w:pStyle w:val="Normal"/>
        <w:spacing w:before="0" w:after="120"/>
        <w:jc w:val="both"/>
        <w:rPr/>
      </w:pPr>
      <w:r>
        <w:rPr/>
        <w:t>4./Török Imre programvezető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Hatvan és Környéke, Települési Szilárdhulladék-gazdálkodási Fejlesztése Társulás által benyújtott, „Települési szilárdhulladék-gazdálkodási rendszerek fejlesztése” KEOP-1.1.1/B-10-11 kódszámú pályázathoz kapcsolódó közbeszerzési eljárások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 előterjesztés kiküldésre került. Egy héttel ezelőtti ülésen is volt erről szó, az itt felsorolt berendezések és eszközök beszerzéséről szavaztunk. Ez a folyamat elindult. Közbeszereztetni kell. Két határozati javaslat szerepel. Egymás után fogom szavazásra bocsátani. Holnap lesz egyébként Társulási ülés Hatvanban. Aki egyet ért a Hatvan és Környéke Települési Szilárdhulladék-gazdálkodási Fejlesztése Társulás által benyújtott, „Települési szilárdhulladék-gazdálkodási rendszerek fejlesztése”</w:t>
        <w:br/>
        <w:t>KEOP-1.1.1/B-10-11 kódszámú pályázathoz kapcsolódó szerződések megszüntetés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80/2013. (X.16.) számú határozat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Hatvan és Környéke Települési Szilárdhulladék-gazdálkodási Fejlesztése Társulás által benyújtott, „Települési szilárdhulladék-gazdálkodási rendszerek fejlesztése”</w:t>
        <w:br/>
        <w:t>KEOP-1.1.1/B-10-11 kódszámú pályázathoz kapcsolódó szerződések megszüntetéséről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Jászfényszaru Város Önkormányzat képviselő-testülete jelen határozattal akként dönt, a </w:t>
      </w:r>
      <w:r>
        <w:rPr/>
        <w:t>Hatvan és Környéke Települési Szilárdhulladék-gazdálkodási Fejlesztése Társulás 4/2013. (III. 29.) sz. és 1/2012. (XII. 18.) sz. határozatokban meghozott döntése alapján az Első Magyar Önkormányzati Vagyon és Adósságkezelő Kft-vel (cg. száma: 01-09-730411, székhelye: 1055 Budapest, Balassi Bálint u. 9-11. 4. em. 3.), a KEOP-1.1.1./B-10-11. kódszámú Települési szilárdhulladék-gazdálkodási rendszerek továbbfejlesztés című pályázattal kapcsolatos közbeszerzési eljárások lefolytatására és projektmenedzsment feladatainak ellátására kötött szerződéseket közös megegyezéssel megszünteti.</w:t>
      </w:r>
    </w:p>
    <w:p>
      <w:pPr>
        <w:pStyle w:val="Normal"/>
        <w:jc w:val="both"/>
        <w:rPr/>
      </w:pPr>
      <w:r>
        <w:rPr/>
        <w:t>A társulás az Első Magyar Önkormányzati Vagyon és Adósságkezelő Kft-vel, az eddig elvégzett feladatok tekintetében, teljesítés igazolás alapján a közbeszerzési eljárásában 2013. október 15. napjáig végzett tevékenység vonatkozásában elszámol.</w:t>
      </w:r>
    </w:p>
    <w:p>
      <w:pPr>
        <w:pStyle w:val="Normal"/>
        <w:jc w:val="both"/>
        <w:rPr/>
      </w:pPr>
      <w:r>
        <w:rPr/>
        <w:t>Jászfényszaru Város Önkormányzat Képviselő-testülete felkéri a társulási tanácsot, hogy állapítsa meg, hogy a projektmenedzsment feladatok tekintetében a megbízott részéről teljesítés nem történt, így e vonatkozásban pénzügyi elszámolásra nem került sor.</w:t>
      </w:r>
    </w:p>
    <w:p>
      <w:pPr>
        <w:pStyle w:val="Normal"/>
        <w:jc w:val="both"/>
        <w:rPr>
          <w:bCs/>
        </w:rPr>
      </w:pPr>
      <w:r>
        <w:rPr/>
        <w:t>Jászfényszaru Város Önkormányzat Képviselő-testülete felhatalmazza Győriné dr. Czeglédi Márta Polgármester, hogy a társulási tanács ülésen jelen határozatnak megfelelőn gyakorolja szavazati jogát és hatalmazza fel a társulás elnökét az Első Magyar Önkormányzati Vagyon és Adósságkezelő Kft.-vel – fent hivatkozott társulási határozatok alapján – kötött szerződések megszüntető okiratának aláír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Értesülnek:</w:t>
      </w:r>
    </w:p>
    <w:p>
      <w:pPr>
        <w:pStyle w:val="Normal"/>
        <w:jc w:val="both"/>
        <w:rPr/>
      </w:pPr>
      <w:r>
        <w:rPr/>
        <w:t>1./ Győriné dr. Czeglédi Márta polgármester, helyben</w:t>
      </w:r>
    </w:p>
    <w:p>
      <w:pPr>
        <w:pStyle w:val="Normal"/>
        <w:jc w:val="both"/>
        <w:rPr/>
      </w:pPr>
      <w:r>
        <w:rPr/>
        <w:t>2./ dr. Voller Erika jegyző, helyben</w:t>
      </w:r>
    </w:p>
    <w:p>
      <w:pPr>
        <w:pStyle w:val="Normal"/>
        <w:jc w:val="both"/>
        <w:rPr/>
      </w:pPr>
      <w:r>
        <w:rPr/>
        <w:t>3./ Tamus Mária pénzügyi csoportvezető, helyben</w:t>
      </w:r>
    </w:p>
    <w:p>
      <w:pPr>
        <w:pStyle w:val="Normal"/>
        <w:spacing w:before="0" w:after="120"/>
        <w:jc w:val="both"/>
        <w:rPr/>
      </w:pPr>
      <w:r>
        <w:rPr/>
        <w:t>4./ Szabó Zsolt, a Társulás elnöke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ki egyet ért a Hatvan és Környéke Települési Szilárdhulladék-gazdálkodási Fejlesztése Társulás által benyújtott, „Települési szilárdhulladék-gazdálkodási rendszerek fejlesztése”</w:t>
        <w:br/>
        <w:t>KEOP-1.1.1/B-10-11 kódszámú pályázathoz kapcsolódó közbeszerzési eljárásokhoz közbeszerzési tanácsadó kiválaszt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81/2013. (X.16.) számú határozat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Hatvan és Környéke Települési Szilárdhulladék-gazdálkodási Fejlesztése Társulás által benyújtott, „Települési szilárdhulladék-gazdálkodási rendszerek fejlesztése”</w:t>
        <w:br/>
        <w:t>KEOP-1.1.1/B-10-11 kódszámú pályázathoz kapcsolódó közbeszerzési eljárásokhoz közbeszerzési tanácsadó kiválasz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felhatalmazza Győriné dr. Czeglédi Márta polgármester, hogy a társulási tanács ülésen akként szavazzon, hogy, a „Települési szilárdhulladék-gazdálkodási rendszerek fejlesztése” KEOP-1.1.1/B-10-11 kódszámú pályázat”</w:t>
      </w:r>
      <w:r>
        <w:rPr>
          <w:bCs/>
        </w:rPr>
        <w:t xml:space="preserve"> pályázati konstrukció megvalósítása érdekében szükséges</w:t>
      </w:r>
      <w:r>
        <w:rPr/>
        <w:t xml:space="preserve"> közbeszerzési eljárások tekintetében a közbeszerzési tanácsadóként közreműködők kiválasztása esetén a legkedvezőbb ajánlatot tevő kerüljön kiválasz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Értesülnek:</w:t>
      </w:r>
    </w:p>
    <w:p>
      <w:pPr>
        <w:pStyle w:val="Normal"/>
        <w:jc w:val="both"/>
        <w:rPr/>
      </w:pPr>
      <w:r>
        <w:rPr/>
        <w:t>1./ Győriné dr. Czeglédi Márta polgármester, helyben</w:t>
      </w:r>
    </w:p>
    <w:p>
      <w:pPr>
        <w:pStyle w:val="Normal"/>
        <w:jc w:val="both"/>
        <w:rPr/>
      </w:pPr>
      <w:r>
        <w:rPr/>
        <w:t>2./ dr. Voller Erika jegyző, helyben</w:t>
      </w:r>
    </w:p>
    <w:p>
      <w:pPr>
        <w:pStyle w:val="Normal"/>
        <w:jc w:val="both"/>
        <w:rPr/>
      </w:pPr>
      <w:r>
        <w:rPr/>
        <w:t>3./ Tamus Mária pénzügyi csoportvezető, helyben</w:t>
      </w:r>
    </w:p>
    <w:p>
      <w:pPr>
        <w:pStyle w:val="Normal"/>
        <w:spacing w:before="0" w:after="120"/>
        <w:jc w:val="both"/>
        <w:rPr/>
      </w:pPr>
      <w:r>
        <w:rPr/>
        <w:t>4./ Szabó Zsolt, a Társulás elnöke, székhelyé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Jászfényszaru Városfejlesztő Kft. szabályzatának elfogad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öndör Gábor Jászfényszaru Városfejlesztő Kft.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JVF Kft ügyvezetője:</w:t>
      </w:r>
    </w:p>
    <w:p>
      <w:pPr>
        <w:pStyle w:val="Normal"/>
        <w:jc w:val="both"/>
        <w:rPr/>
      </w:pPr>
      <w:r>
        <w:rPr/>
        <w:t xml:space="preserve">A cégbíróság jelezte felénk, hogy a Kft. alapításakor nem készült el egy olyan szabályzat, ami az ügyvezetőről és a felügyelő bizottságról szól. Ezt jeleztük a tulajdonos Önkormányzatnak, és az ügyvédjének, aki a Jászfényszaru Ipari Centrum Kft. szabályzatának a mintájára elkészítette a mi szabályzatunkat. Ezt a cégbíróságon letétbe kell helyezni. Kérem a tisztelt Képviselő-testületet, hogy a szabályzatot szíveskedjen elfogadni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Kérdése van e valakinek? Amennyiben nincs, aki a Jászfényszaru Városfejlesztő Kft. szabályzatát el tudja fogadni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82/2013. (X.16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fényszaru Városfejlesztő Kft. szabályzatának elfoga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Jászfényszaru Városfejlesztő Kft. szabályzatát, a Kft. vezető tisztségviselőinek, felügyelő bizottsági tagjainak, illetve az Mt. 188. § (1) bekezdése, vagy 118/A § (1) bekezdés hatálya alá eső munkavállalók juttatásainak tárgy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Győriné dr. Czeglédi Márta polgármester, helyben</w:t>
      </w:r>
    </w:p>
    <w:p>
      <w:pPr>
        <w:pStyle w:val="Normal"/>
        <w:jc w:val="both"/>
        <w:rPr/>
      </w:pPr>
      <w:r>
        <w:rPr/>
        <w:t>2./ dr. Voller Erika jegyző, helyben</w:t>
      </w:r>
    </w:p>
    <w:p>
      <w:pPr>
        <w:pStyle w:val="Normal"/>
        <w:jc w:val="both"/>
        <w:rPr/>
      </w:pPr>
      <w:r>
        <w:rPr/>
        <w:t>3./ Tamus Mária pénzügyi csoportvezető, helyben</w:t>
      </w:r>
    </w:p>
    <w:p>
      <w:pPr>
        <w:pStyle w:val="Normal"/>
        <w:jc w:val="both"/>
        <w:rPr/>
      </w:pPr>
      <w:r>
        <w:rPr/>
        <w:t>4./ Göndör Gábor Jászfényszaru Városfejlesztő Kft. ügyvezetője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 alpolgármester a nyílt ülést 19:00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 távollétében: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</w:r>
    </w:p>
    <w:p>
      <w:pPr>
        <w:pStyle w:val="Normal"/>
        <w:jc w:val="both"/>
        <w:rPr/>
      </w:pPr>
      <w:r>
        <w:rPr/>
        <w:t>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vászné Török Magdolna</w:t>
        <w:tab/>
        <w:tab/>
        <w:tab/>
        <w:tab/>
        <w:tab/>
        <w:tab/>
        <w:tab/>
        <w:t>Tóth Tibor</w:t>
      </w:r>
    </w:p>
    <w:p>
      <w:pPr>
        <w:pStyle w:val="Normal"/>
        <w:jc w:val="both"/>
        <w:rPr>
          <w:b/>
          <w:b/>
        </w:rPr>
      </w:pPr>
      <w:r>
        <w:rPr/>
        <w:t>jkv.hitelesítő</w:t>
        <w:tab/>
        <w:tab/>
        <w:tab/>
        <w:tab/>
        <w:tab/>
        <w:tab/>
        <w:tab/>
        <w:tab/>
        <w:tab/>
        <w:t>jkv. hitelesí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56:00Z</dcterms:created>
  <dc:creator>-</dc:creator>
  <dc:description/>
  <cp:keywords/>
  <dc:language>en-US</dc:language>
  <cp:lastModifiedBy>titkarsag1</cp:lastModifiedBy>
  <cp:lastPrinted>2013-10-21T15:05:00Z</cp:lastPrinted>
  <dcterms:modified xsi:type="dcterms:W3CDTF">2013-10-21T13:15:00Z</dcterms:modified>
  <cp:revision>28</cp:revision>
  <dc:subject/>
  <dc:title>Jászfényszaru Város Óvodai Intézménye</dc:title>
</cp:coreProperties>
</file>