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JEGYZŐKÖNY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>Készült</w:t>
      </w:r>
      <w:r>
        <w:rPr/>
        <w:t>: Jászfényszaru Város Önkormányzat Képviselő-testülete 2013. október 09-én megtartott soron kívüli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lés kezdő időpontja: 16.00 ó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elye:</w:t>
      </w:r>
      <w:r>
        <w:rPr/>
        <w:t xml:space="preserve"> Városháza, Tanácsterem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Jelen vannak:</w:t>
      </w:r>
      <w:r>
        <w:rPr/>
        <w:t xml:space="preserve"> Győriné dr. Czeglédi Márta</w:t>
      </w:r>
    </w:p>
    <w:p>
      <w:pPr>
        <w:pStyle w:val="Normal"/>
        <w:rPr/>
      </w:pPr>
      <w:r>
        <w:rPr/>
        <w:tab/>
        <w:t xml:space="preserve">            Berényi Ferenc</w:t>
      </w:r>
    </w:p>
    <w:p>
      <w:pPr>
        <w:pStyle w:val="Normal"/>
        <w:rPr/>
      </w:pPr>
      <w:r>
        <w:rPr/>
        <w:tab/>
        <w:tab/>
        <w:t>Győri János</w:t>
      </w:r>
    </w:p>
    <w:p>
      <w:pPr>
        <w:pStyle w:val="Normal"/>
        <w:rPr/>
      </w:pPr>
      <w:r>
        <w:rPr/>
        <w:tab/>
        <w:t xml:space="preserve">            Lovászné Török Magdolna</w:t>
      </w:r>
    </w:p>
    <w:p>
      <w:pPr>
        <w:pStyle w:val="Normal"/>
        <w:rPr/>
      </w:pPr>
      <w:r>
        <w:rPr/>
        <w:tab/>
        <w:tab/>
        <w:t>Sándor Sándor</w:t>
      </w:r>
    </w:p>
    <w:p>
      <w:pPr>
        <w:pStyle w:val="Normal"/>
        <w:rPr/>
      </w:pPr>
      <w:r>
        <w:rPr/>
        <w:tab/>
        <w:tab/>
        <w:t>Szakali János</w:t>
      </w:r>
    </w:p>
    <w:p>
      <w:pPr>
        <w:pStyle w:val="Normal"/>
        <w:rPr/>
      </w:pPr>
      <w:r>
        <w:rPr/>
        <w:tab/>
        <w:tab/>
        <w:t>Tóth Tibor</w:t>
      </w:r>
    </w:p>
    <w:p>
      <w:pPr>
        <w:pStyle w:val="Normal"/>
        <w:ind w:left="708" w:firstLine="708"/>
        <w:rPr/>
      </w:pPr>
      <w:r>
        <w:rPr/>
        <w:t>Zsámboki Sándor képviselő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r. Voller Erika jegyző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 polgármester köszönti a képviselőtárasait, megjelenteket. Megállapítja, hogy a 9 fős Képviselő-testületből 8 képviselő jelen van, Tóth Norbert képviselő előzetesen jelezte távolmaradását. Az ülés határozatképes, azt megnyi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egyzőkönyv hitelesítésre felkéri Lovászné Török Magdolna és Tóth Tibor képviselőket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widowControl w:val="false"/>
        <w:jc w:val="both"/>
        <w:rPr/>
      </w:pPr>
      <w:r>
        <w:rPr/>
        <w:t>Mielőtt elkezdjük az előterjesztéseket megtárgyalni, szeretném, ha elfogadnánk a meghívóban szereplő napirendi pontokat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70/2013. (X.09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napirendek jóváhagy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elfogadta a meghívóban szereplő napirendi pontokat a melléklet szerinti tartalommal, az alábbi sorrendben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Nyílt ülés napirendjei: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őterjesztés a Közbeszerzési Bíráló Bizottság döntéseihez kapcsolódóan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 Jászfényszaru, Dózsa György út 13. termálkút vízjogi, létesítési engedély ajánlatának bekérésrő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lőterjesztés Városháza udvarán lévő belső parkoló kialakításához keretösszeg biztosításáról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 Hatvan és Környéke, Települési Szilárdhulladék-gazdálkodási Fejlesztése Társulás által benyújtott, „Hatvan és környéke hulladékgazdálkodási rendszerének fejlesztése, eszközbeszerzésekkel” című KEOP-1.1.1/C/13-2013-0011 kódszámú pályázat keretén belül benyújtott Megvalósíthatósági Tanulmány elfogadásáról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" w:leader="none"/>
        </w:tabs>
        <w:jc w:val="both"/>
        <w:rPr/>
      </w:pPr>
      <w:r>
        <w:rPr/>
        <w:t>Tájékoztató, egyeb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Zárt ülés napirendjei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Ingatlanügy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/>
      </w:pPr>
      <w:r>
        <w:rPr/>
        <w:t>Tárgy: Előterjesztés a Közbeszerzési Bíráló Bizottság döntéseihez kapcsolódóan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Ma volt az Egészségház pályázat benyújtásának határideje. Négyen pályáztak, melyek megközelítik azt a nagyságrendet, melyet a fejlesztési kiadásokra számoltunk. Eszközbeszerzésre az Egészségházban jelen állapot szerint nem kerül sor. Durván egy hónap múlva kerülhet sor a nyertes ajánlattevő kihirdetésére. A munka várhatóan akkor kezdődhet el, amikor a Gamesz új épülete ténylegesen elkészül. Az Egészségház felújításának várható időpontja 2014. első fél éve. Erről szerettem volna tájékoztatást a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NAPIREND:</w:t>
      </w:r>
    </w:p>
    <w:p>
      <w:pPr>
        <w:pStyle w:val="Normal"/>
        <w:rPr/>
      </w:pPr>
      <w:r>
        <w:rPr>
          <w:u w:val="single"/>
        </w:rPr>
        <w:t>Tárgy</w:t>
      </w:r>
      <w:r>
        <w:rPr/>
        <w:t>: Előterjesztés Jászfényszaru, Dózsa György út 13. termálkút vízjogi, létesítési engedély ajánlatának bekérésről</w:t>
      </w:r>
    </w:p>
    <w:p>
      <w:pPr>
        <w:pStyle w:val="Normal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>
          <w:bCs/>
        </w:rPr>
      </w:pPr>
      <w:r>
        <w:rPr>
          <w:bCs/>
        </w:rPr>
        <w:t>Az előterjesztés írásban kiküldésre került. Három ajánlattevőre tettünk javaslatot. Van e a képviselőtársaimnak kérdése? Amennyiben nincs, aki egyet ért a határozati javaslatban foglaltakkal, azt kérem, hogy szavazzon!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571/2013. (X.09.) számú határ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i/>
        </w:rPr>
        <w:t>A Jászfényszaru, Dózsa György út 13. (jelenleg hrsz: 480/1, összevonás befejezésekor 479/2) termálkút vízjogi létesítési engedély ajánlatainak bekéréséről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a Képviselő-testülete jóváhagyja az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>AQUAZIT Szolgáltató Kft.</w:t>
      </w:r>
      <w:r>
        <w:rPr/>
        <w:t xml:space="preserve"> 1093 Budapest, Lónyai u. 49. fsz. 2.</w:t>
      </w:r>
    </w:p>
    <w:p>
      <w:pPr>
        <w:pStyle w:val="Normal"/>
        <w:jc w:val="both"/>
        <w:rPr/>
      </w:pPr>
      <w:r>
        <w:rPr/>
        <w:t xml:space="preserve">Both Benjamin, ügyvezető, </w:t>
      </w:r>
      <w:hyperlink r:id="rId2">
        <w:r>
          <w:rPr>
            <w:rStyle w:val="InternetLink"/>
          </w:rPr>
          <w:t>gydudas@gadu.hu</w:t>
        </w:r>
      </w:hyperlink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UOPLAN Műszaki-Gazdasági Szolgáltató Kft. </w:t>
      </w:r>
      <w:r>
        <w:rPr/>
        <w:t>1085 Budapest, Kőfaragó u. 9. 1.em. 1.</w:t>
      </w:r>
    </w:p>
    <w:p>
      <w:pPr>
        <w:pStyle w:val="Normal"/>
        <w:jc w:val="both"/>
        <w:rPr>
          <w:b/>
          <w:b/>
        </w:rPr>
      </w:pPr>
      <w:r>
        <w:rPr/>
        <w:t xml:space="preserve">Pál József, ügyvezető, </w:t>
      </w:r>
      <w:hyperlink r:id="rId3">
        <w:r>
          <w:rPr>
            <w:rStyle w:val="InternetLink"/>
          </w:rPr>
          <w:t>duoplan@duoplan.hu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PORCIÓ Műszaki Fejlesztési és Vállalkozási Kft. </w:t>
      </w:r>
      <w:r>
        <w:rPr/>
        <w:t>1021 Budapest, Ötvös János u. 3.</w:t>
      </w:r>
    </w:p>
    <w:p>
      <w:pPr>
        <w:pStyle w:val="Normal"/>
        <w:jc w:val="both"/>
        <w:rPr>
          <w:b/>
          <w:b/>
        </w:rPr>
      </w:pPr>
      <w:r>
        <w:rPr/>
        <w:t xml:space="preserve">Szita Gábor, ügyvezető, </w:t>
      </w:r>
      <w:hyperlink r:id="rId4">
        <w:r>
          <w:rPr>
            <w:rStyle w:val="InternetLink"/>
          </w:rPr>
          <w:t>porcio@porcio.hu</w:t>
        </w:r>
      </w:hyperlink>
    </w:p>
    <w:p>
      <w:pPr>
        <w:pStyle w:val="Normal"/>
        <w:ind w:left="1418" w:hanging="0"/>
        <w:jc w:val="both"/>
        <w:rPr/>
      </w:pPr>
      <w:r>
        <w:rPr>
          <w:bCs/>
        </w:rPr>
        <w:t xml:space="preserve">  </w:t>
      </w:r>
    </w:p>
    <w:p>
      <w:pPr>
        <w:pStyle w:val="Normal"/>
        <w:jc w:val="both"/>
        <w:rPr/>
      </w:pPr>
      <w:r>
        <w:rPr/>
        <w:t>ajánlat adókat, és felkéri Győriné dr. Czeglédi Márta polgármestert, hogy az ajánlatok bekéréséről gondoskodjé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</w:t>
        <w:tab/>
        <w:t xml:space="preserve">2013. október 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</w:t>
        <w:tab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>Tamus Mária pénzügyi csoportvezető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Pénzügyi csoportvezető, helyben</w:t>
      </w:r>
    </w:p>
    <w:p>
      <w:pPr>
        <w:pStyle w:val="Normal"/>
        <w:jc w:val="both"/>
        <w:rPr/>
      </w:pPr>
      <w:r>
        <w:rPr/>
        <w:t>4./ Ajánlatadók, székhelyükön</w:t>
      </w:r>
    </w:p>
    <w:p>
      <w:pPr>
        <w:pStyle w:val="Normal"/>
        <w:jc w:val="both"/>
        <w:rPr/>
      </w:pPr>
      <w:r>
        <w:rPr/>
        <w:t>5./ Irattár, helyb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NAPIREND: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Előterjesztés Városháza udvarán lévő belső parkoló kialakításához keretösszeg biztosításáról</w:t>
      </w:r>
    </w:p>
    <w:p>
      <w:pPr>
        <w:pStyle w:val="Normal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Határidőn belül három helyi vállalkozót megkeresve nem kaptunk ajánlatot. Ezek után arra kértem a Gamesz vezetőjét, a Start mintaprogram vezetőjét, a tervezőt és annak munkatársát, hogy készítsenek egy kalkulációt mely szerint a Gamesz és a Start program dolgozóinak bevonásával a tervezői becslésnek megfelelően a Gamesz részére adjuk át ezt a feladatot, úgymond házon belül. Ma volt egy egyezető megbeszélés ezzel kapcsolatosan, melyen szó volt a határidőről, a költségekről, és hogy a Gamesz megfelelő irányításával mi magunk végezzük el a belső parkoló kialakítását a Városfejlesztő Kft. munkagépének igénybevételével. Nehéz feladatra vállalkozunk. Fáy Dániel projektirodai munkatárs és Kiss Katalin építésügyi kolléganő szakmai tudását is fel fogjuk használni a feladat elvégzéséhez. Aki egyet tud érteni a határozati javaslattal, azt kérem, hogy szavazzon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4 igen, 1 nem szavazattal és 3 tartózkodás mellett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572/2013. (X.09.) számú határ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>
          <w:b/>
          <w:b/>
          <w:i/>
          <w:i/>
        </w:rPr>
      </w:pPr>
      <w:r>
        <w:rPr>
          <w:b/>
          <w:i/>
        </w:rPr>
        <w:t>Jászfényszaru Városháza belső parkoló kialakításához keretösszeg biztosításának elutasításáról</w:t>
      </w:r>
    </w:p>
    <w:p>
      <w:pPr>
        <w:pStyle w:val="Normal"/>
        <w:spacing w:before="0" w:after="120"/>
        <w:jc w:val="both"/>
        <w:rPr/>
      </w:pPr>
      <w:r>
        <w:rPr/>
        <w:t>Jászfényszaru Város Önkormányzatának Képviselő-testülete Jászfényszaru Városháza belső parkolójának megépítésére szánt keretösszeg biztosítását nem fogadta e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Értesülnek:</w:t>
      </w:r>
    </w:p>
    <w:p>
      <w:pPr>
        <w:pStyle w:val="Normal"/>
        <w:jc w:val="both"/>
        <w:rPr/>
      </w:pPr>
      <w:r>
        <w:rPr/>
        <w:t>1./ Győriné dr. Czeglédi Márta polgármester, helyben</w:t>
      </w:r>
    </w:p>
    <w:p>
      <w:pPr>
        <w:pStyle w:val="Normal"/>
        <w:jc w:val="both"/>
        <w:rPr/>
      </w:pPr>
      <w:r>
        <w:rPr/>
        <w:t>2./ dr. Voller Erika jegyző, helyben</w:t>
      </w:r>
    </w:p>
    <w:p>
      <w:pPr>
        <w:pStyle w:val="Normal"/>
        <w:jc w:val="both"/>
        <w:rPr/>
      </w:pPr>
      <w:r>
        <w:rPr/>
        <w:t>3./ Tamus Mária pénzügyi csoportvezető, helyben</w:t>
      </w:r>
    </w:p>
    <w:p>
      <w:pPr>
        <w:pStyle w:val="Normal"/>
        <w:spacing w:before="0" w:after="120"/>
        <w:jc w:val="both"/>
        <w:rPr/>
      </w:pPr>
      <w:r>
        <w:rPr/>
        <w:t>4./ Karizsné Csontos Terézia GAMESZ vezető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zt javaslom, hogy írjunk ki ismét közbeszerzési eljárást ajánlattevők bevonásával. Kérek javaslatot ajánlattevőkre. Az is felmerülhet, hogy nincs is szükség a parkoló kialakítására? Javaslom, hogy a Pénzügyi, Településfejlesztési és Jogi Bizottság üljön össze, és konstruktív javaslatait tárja a Testület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erényi Ferenc képviselő:</w:t>
      </w:r>
    </w:p>
    <w:p>
      <w:pPr>
        <w:pStyle w:val="Normal"/>
        <w:jc w:val="both"/>
        <w:rPr/>
      </w:pPr>
      <w:r>
        <w:rPr/>
        <w:t>Úgy emlékszem, hogy a parkoló kialakítására szánt összeget 15 millió forintban határoztuk meg, ha jól emlékszem. Most ezt a munkát 22 millió forintért vállalná el a Gamesz. Azt gondolom, hogy a megszabott határ befolyásolta a vállalkozókat. Amennyiben új közbeszerzés kerülne kiírásra, és 22 millió forint alatt érkeznének be ajánlatok, akkor azt gondolom, hogy megfelelnénk a közelvárás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közelvárásnak akkor felelnénk meg, ha megcsinálnánk ezt a munkát a saját dolgozóinkkal, munkásainkkal. Az előterjesztés keretösszeget határozott meg. Szíveskedjen a Pénzügyi Bizottság ezt a napirendet előkészíteni, és napirendre tűzni a Jászfényszaru Városfejlesztő Kft. bevonásával. Az ezen történő nyereség, ha van ilyen, az az Önkormányzat számláján ma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NAPIREND: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Előterjesztés Hatvan és Környéke, Települési Szilárdhulladék-gazdálkodási Fejlesztése Társulás által benyújtott, „Hatvan és környéke hulladékgazdálkodási rendszerének fejlesztése, eszközbeszerzésekkel” című KEOP-1.1.1/C/13-2013-0011 kódszámú pályázat keretén belül benyújtott Megvalósíthatósági Tanulmány elfogadásáról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Megvalósíthatósági Tanulmány elfogadásáról szól az előterjesztés. Az előterjesztés írásban kiküldésre került. Van e valakinek kérdése? Amennyiben nincs, szavazásra bocsátom a határozati javaslatban foglaltaka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573/2013. (X.09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Hatvan és Környéke Települési Szilárdhulladék-gazdálkodási Fejlesztése Társulás által benyújtott, „Hatvan és környéke hulladékgazdálkodási rendszerének fejlesztése eszközbeszerzésekkel” című KEOP-1.1.1./C/13-2013-0011 kódszámú pályázat keretén belül benyújtott Megvalósíthatósági Tanulmány elfogad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ászfényszaru Város Önkormányzat Képviselő-testülete jelen határozatával akként dönt, hogy a KEOP-1.1.1/C/13 pályázat megvalósítását támogatja.</w:t>
      </w:r>
    </w:p>
    <w:p>
      <w:pPr>
        <w:pStyle w:val="Normal"/>
        <w:ind w:left="720" w:hanging="0"/>
        <w:jc w:val="both"/>
        <w:rPr/>
      </w:pPr>
      <w:r>
        <w:rPr/>
        <w:t>A KEOP-1.1.1/C/13 pályázati konstrukció részeként kiadott Megvalósíthatósági Tanulmány sablon 9. Mellékletek 24. pont előírásainak eleget téve ezúton igazolja, hogy az Önkormányzat által az üzemeltetési koncepció alátámasztásához nyújtott, és az MT-ben feltüntetett adatok, információk a valóságnak megfelelnek továbbá az MT-ben bemutatott üzemeltetési koncepciót teljes terjedelmében ismeri és elfogadj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Felelős</w:t>
      </w:r>
      <w:r>
        <w:rPr/>
        <w:t>: Szabó Zsolt, a Társulás elnöke</w:t>
      </w:r>
    </w:p>
    <w:p>
      <w:pPr>
        <w:pStyle w:val="Normal"/>
        <w:ind w:left="720" w:hanging="0"/>
        <w:jc w:val="both"/>
        <w:rPr/>
      </w:pPr>
      <w:r>
        <w:rPr/>
        <w:tab/>
        <w:t xml:space="preserve">   Győriné dr. Czeglédi Márta Jászfényszaru Város polgármestere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Határidő</w:t>
      </w:r>
      <w:r>
        <w:rPr/>
        <w:t>: a tisztázó kérdések megválaszolása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ászfényszaru Város Önkormányzat Képviselő-testülete ezúton igazolja, hogy az intézkedésen kívül nem vesz részt más pályázatban, támogatási konstrukcióban az adott projekthez (hulladékgazdálkodás), illetve projektelemhez kapcsolódóan a KEOP 1.1.1/B/10-11-2013-0004 projekten kívül, a KEOP-1.1.1/C és a KEOP-1.1.1/B projekt vonatkozásában kettős támogatás nem merül fel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Felelős</w:t>
      </w:r>
      <w:r>
        <w:rPr/>
        <w:t>: Győriné dr. Czeglédi Márta polgármester</w:t>
      </w:r>
    </w:p>
    <w:p>
      <w:pPr>
        <w:pStyle w:val="Normal"/>
        <w:ind w:left="708" w:hanging="0"/>
        <w:rPr/>
      </w:pPr>
      <w:r>
        <w:rPr/>
        <w:tab/>
        <w:t xml:space="preserve">   Dr. Voller Erika jegyző</w:t>
      </w:r>
    </w:p>
    <w:p>
      <w:pPr>
        <w:pStyle w:val="Normal"/>
        <w:rPr/>
      </w:pPr>
      <w:r>
        <w:rPr/>
        <w:tab/>
      </w:r>
      <w:r>
        <w:rPr>
          <w:u w:val="single"/>
        </w:rPr>
        <w:t>Határidő</w:t>
      </w:r>
      <w:r>
        <w:rPr/>
        <w:t>: azonnal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Értesülnek:</w:t>
      </w:r>
    </w:p>
    <w:p>
      <w:pPr>
        <w:pStyle w:val="Normal"/>
        <w:jc w:val="both"/>
        <w:rPr/>
      </w:pPr>
      <w:r>
        <w:rPr/>
        <w:t>1./ Győriné dr. Czeglédi Márta polgármester, helyben</w:t>
      </w:r>
    </w:p>
    <w:p>
      <w:pPr>
        <w:pStyle w:val="Normal"/>
        <w:jc w:val="both"/>
        <w:rPr/>
      </w:pPr>
      <w:r>
        <w:rPr/>
        <w:t>2./ dr. Voller Erika jegyző, helyben</w:t>
      </w:r>
    </w:p>
    <w:p>
      <w:pPr>
        <w:pStyle w:val="Normal"/>
        <w:jc w:val="both"/>
        <w:rPr/>
      </w:pPr>
      <w:r>
        <w:rPr/>
        <w:t>3./ Tamus Mária pénzügyi csoportvezető, helyben</w:t>
      </w:r>
    </w:p>
    <w:p>
      <w:pPr>
        <w:pStyle w:val="Normal"/>
        <w:spacing w:before="0" w:after="120"/>
        <w:jc w:val="both"/>
        <w:rPr/>
      </w:pPr>
      <w:r>
        <w:rPr/>
        <w:t>4./ Szabó Zsolt, a Társulás elnöke, székhelyé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Győriné dr. Czeglédi Márta polgármester a nyílt ülést 16:15- kor bezár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</w:t>
        <w:tab/>
        <w:tab/>
        <w:tab/>
        <w:tab/>
        <w:tab/>
        <w:tab/>
        <w:tab/>
        <w:t>dr. Voller Erika</w:t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>polgármester</w:t>
        <w:tab/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vászné Török Magdolna</w:t>
        <w:tab/>
        <w:tab/>
        <w:tab/>
        <w:tab/>
        <w:tab/>
        <w:tab/>
        <w:tab/>
        <w:t>Tóth Tibor</w:t>
      </w:r>
    </w:p>
    <w:p>
      <w:pPr>
        <w:pStyle w:val="Normal"/>
        <w:jc w:val="both"/>
        <w:rPr/>
      </w:pPr>
      <w:r>
        <w:rPr/>
        <w:t>jkv.hitelesítő</w:t>
        <w:tab/>
        <w:tab/>
        <w:tab/>
        <w:tab/>
        <w:tab/>
        <w:tab/>
        <w:tab/>
        <w:tab/>
        <w:tab/>
        <w:t>jkv. hitelesítő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character" w:styleId="Cmsor1Char">
    <w:name w:val="Címsor 1 Char"/>
    <w:qFormat/>
    <w:rPr>
      <w:b/>
      <w:bCs/>
      <w:kern w:val="2"/>
      <w:sz w:val="48"/>
      <w:szCs w:val="48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">
    <w:name w:val="st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zvegtrzs3">
    <w:name w:val="Szövegtörzs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fej1">
    <w:name w:val="Élőfej1"/>
    <w:basedOn w:val="Normal"/>
    <w:qFormat/>
    <w:pPr>
      <w:widowControl w:val="false"/>
      <w:suppressAutoHyphens w:val="true"/>
    </w:pPr>
    <w:rPr>
      <w:rFonts w:cs="DejaVu Sans;Times New Roman"/>
      <w:kern w:val="2"/>
      <w:sz w:val="20"/>
      <w:szCs w:val="20"/>
      <w:lang w:eastAsia="zh-CN" w:bidi="hi-IN"/>
    </w:rPr>
  </w:style>
  <w:style w:type="paragraph" w:styleId="Szveg2">
    <w:name w:val="Szöveg 2"/>
    <w:basedOn w:val="Normal"/>
    <w:qFormat/>
    <w:pPr>
      <w:spacing w:before="240" w:after="240"/>
      <w:jc w:val="both"/>
    </w:pPr>
    <w:rPr>
      <w:rFonts w:ascii="Book Antiqua" w:hAnsi="Book Antiqua" w:cs="Book Antiqua"/>
      <w:bCs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32">
    <w:name w:val="Szövegtörzs 32"/>
    <w:basedOn w:val="Normal"/>
    <w:qFormat/>
    <w:pPr>
      <w:suppressAutoHyphens w:val="true"/>
      <w:jc w:val="center"/>
    </w:pPr>
    <w:rPr>
      <w:b/>
      <w:bCs/>
      <w:sz w:val="21"/>
      <w:szCs w:val="23"/>
    </w:rPr>
  </w:style>
  <w:style w:type="paragraph" w:styleId="Xl34">
    <w:name w:val="xl34"/>
    <w:qFormat/>
    <w:pPr>
      <w:widowControl w:val="false"/>
      <w:suppressAutoHyphens w:val="true"/>
      <w:bidi w:val="0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ydudas@gadu.hu" TargetMode="External"/><Relationship Id="rId3" Type="http://schemas.openxmlformats.org/officeDocument/2006/relationships/hyperlink" Target="mailto:duoplan@duoplan.hu" TargetMode="External"/><Relationship Id="rId4" Type="http://schemas.openxmlformats.org/officeDocument/2006/relationships/hyperlink" Target="mailto:porcio@porcio.h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2:23:00Z</dcterms:created>
  <dc:creator>-</dc:creator>
  <dc:description/>
  <cp:keywords/>
  <dc:language>en-US</dc:language>
  <cp:lastModifiedBy>titkarsag1</cp:lastModifiedBy>
  <cp:lastPrinted>2013-10-17T14:10:00Z</cp:lastPrinted>
  <dcterms:modified xsi:type="dcterms:W3CDTF">2013-10-17T12:10:00Z</dcterms:modified>
  <cp:revision>36</cp:revision>
  <dc:subject/>
  <dc:title>Jászfényszaru Város Óvodai Intézménye</dc:title>
</cp:coreProperties>
</file>