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3. szeptember 11-én megtartott soros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kezdő időpontja: 16.00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elye:</w:t>
      </w:r>
      <w:r>
        <w:rPr/>
        <w:t xml:space="preserve"> Városháza, Tanácstere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</w:t>
      </w:r>
    </w:p>
    <w:p>
      <w:pPr>
        <w:pStyle w:val="Normal"/>
        <w:rPr/>
      </w:pPr>
      <w:r>
        <w:rPr/>
        <w:tab/>
        <w:t xml:space="preserve">            Berényi Ferenc</w:t>
      </w:r>
    </w:p>
    <w:p>
      <w:pPr>
        <w:pStyle w:val="Normal"/>
        <w:rPr/>
      </w:pPr>
      <w:r>
        <w:rPr/>
        <w:tab/>
        <w:tab/>
        <w:t>Győri János</w:t>
      </w:r>
    </w:p>
    <w:p>
      <w:pPr>
        <w:pStyle w:val="Normal"/>
        <w:rPr/>
      </w:pPr>
      <w:r>
        <w:rPr/>
        <w:tab/>
        <w:t xml:space="preserve">            Lovászné Török Magdolna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rPr/>
      </w:pPr>
      <w:r>
        <w:rPr/>
        <w:tab/>
        <w:tab/>
        <w:t>Szakali János</w:t>
      </w:r>
    </w:p>
    <w:p>
      <w:pPr>
        <w:pStyle w:val="Normal"/>
        <w:rPr/>
      </w:pPr>
      <w:r>
        <w:rPr/>
        <w:tab/>
        <w:tab/>
        <w:t>Tóth Norbert</w:t>
      </w:r>
    </w:p>
    <w:p>
      <w:pPr>
        <w:pStyle w:val="Normal"/>
        <w:ind w:left="708" w:firstLine="708"/>
        <w:rPr/>
      </w:pPr>
      <w:r>
        <w:rPr/>
        <w:t>Tóth Tibor</w:t>
      </w:r>
    </w:p>
    <w:p>
      <w:pPr>
        <w:pStyle w:val="Normal"/>
        <w:ind w:left="708" w:firstLine="708"/>
        <w:rPr/>
      </w:pPr>
      <w:r>
        <w:rPr/>
        <w:t>Zsámboki Sándor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. Voller Erika jegyző</w:t>
      </w:r>
    </w:p>
    <w:p>
      <w:pPr>
        <w:pStyle w:val="Normal"/>
        <w:rPr/>
      </w:pPr>
      <w:r>
        <w:rPr/>
        <w:tab/>
        <w:tab/>
        <w:t>Dr. Aladics László 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köszönti a képviselőtárasait, megjelenteket. Megállapítja, hogy a 9 fős Képviselő-testületből 9 képviselő jelen van. Az ülés határozatképes, azt megnyi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könyv hitelesítésre felkéri Lovászné Török Magdolna és Sándor Sándor képviselőke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widowControl w:val="false"/>
        <w:jc w:val="both"/>
        <w:rPr/>
      </w:pPr>
      <w:r>
        <w:rPr/>
        <w:t xml:space="preserve">Mielőtt elkezdjük az előterjesztéseket megtárgyalni, szeretném, ha elfogadnánk a meghívóban szereplő napirendi pontokat, illetve felvennénk a napirendek közé a </w:t>
      </w:r>
    </w:p>
    <w:p>
      <w:pPr>
        <w:pStyle w:val="Normal"/>
        <w:jc w:val="both"/>
        <w:rPr/>
      </w:pPr>
      <w:r>
        <w:rPr/>
        <w:t>- Jászfényszaru Város Önkormányzatának településfejlesztési döntése a hatályos településrendezési eszközeinek részterületeket (04/61 hrsz-ú és a közvetlen környezetében lévő telkeket) érintő módosításról,</w:t>
      </w:r>
    </w:p>
    <w:p>
      <w:pPr>
        <w:pStyle w:val="Normal"/>
        <w:widowControl w:val="false"/>
        <w:jc w:val="both"/>
        <w:rPr/>
      </w:pPr>
      <w:r>
        <w:rPr/>
        <w:t>- a REDEMPTIO Jász-és Kuntelepülések Honismereti lapjának támogatásáról,</w:t>
      </w:r>
    </w:p>
    <w:p>
      <w:pPr>
        <w:pStyle w:val="Normal"/>
        <w:widowControl w:val="false"/>
        <w:jc w:val="both"/>
        <w:rPr/>
      </w:pPr>
      <w:r>
        <w:rPr/>
        <w:t>- a Szabadság téri szökőkút téliesítése,</w:t>
      </w:r>
    </w:p>
    <w:p>
      <w:pPr>
        <w:pStyle w:val="Normal"/>
        <w:widowControl w:val="false"/>
        <w:jc w:val="both"/>
        <w:rPr/>
      </w:pPr>
      <w:r>
        <w:rPr/>
        <w:t xml:space="preserve">- a Jászfényszarui IV. Béla Általános Iskola, Alapfokú Művészeti Iskola és Szakiskola pedagógusainak továbbképzésének támogatásáról, </w:t>
      </w:r>
    </w:p>
    <w:p>
      <w:pPr>
        <w:pStyle w:val="Normal"/>
        <w:widowControl w:val="false"/>
        <w:jc w:val="both"/>
        <w:rPr/>
      </w:pPr>
      <w:r>
        <w:rPr/>
        <w:t xml:space="preserve">- Az önkormányzat tulajdonában lévő önkormányzati lakások bérletéről, a lakbér mértékéről szóló 24/2011.(XII.15.) számú önkormányzati rendelet módosításáról, </w:t>
      </w:r>
    </w:p>
    <w:p>
      <w:pPr>
        <w:pStyle w:val="Normal"/>
        <w:widowControl w:val="false"/>
        <w:jc w:val="both"/>
        <w:rPr/>
      </w:pPr>
      <w:r>
        <w:rPr/>
        <w:t>- a Jászfényszaru, Szabadság út 5. szám alatti ingatlan hasznosításáról,</w:t>
      </w:r>
    </w:p>
    <w:p>
      <w:pPr>
        <w:pStyle w:val="Normal"/>
        <w:widowControl w:val="false"/>
        <w:jc w:val="both"/>
        <w:rPr/>
      </w:pPr>
      <w:r>
        <w:rPr/>
        <w:t>- a Jászfényszaru Okmányiroda új fotobox kialakításának költségéről,</w:t>
      </w:r>
    </w:p>
    <w:p>
      <w:pPr>
        <w:pStyle w:val="Normal"/>
        <w:widowControl w:val="false"/>
        <w:jc w:val="both"/>
        <w:rPr/>
      </w:pPr>
      <w:r>
        <w:rPr/>
        <w:t xml:space="preserve">- a Városháza parkolójának kiviteli ajánlattevőiről, </w:t>
      </w:r>
    </w:p>
    <w:p>
      <w:pPr>
        <w:pStyle w:val="Normal"/>
        <w:widowControl w:val="false"/>
        <w:jc w:val="both"/>
        <w:rPr/>
      </w:pPr>
      <w:r>
        <w:rPr/>
        <w:t xml:space="preserve">- a közterület felügyelői álláshely engedélyezéséről,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05/2013. (IX.11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apirendek jóváhagy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 a meghívóban szereplő napirendi pontokat a melléklet szerinti tartalommal, az alábbi sorrendben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yílt ülés napirendjei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Jelentés az Önkormányzat 2013. I. félévi gazdálkodásának helyzetérő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Jászfényszaru Város településrendezési eszközeinek részterületek (472,473/1,2, 478, 479/1,2, 480/2, 485 hrsz-ú telkeket érintő módosításával összefüggő környezeti vizsgálat szükségességérő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Jászfényszaru Város településrendezési eszközeinek részterületeket (2166/1,2,3 hrsz-ú telkeket) érintő módosításával összefüggő környezeti vizsgálat szükségességérő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Jászfényszaru Város Önkormányzata 457/2013.(X.31.) számú határozatának településfejlesztési döntésének módosít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szfényszaru Város Önkormányzatának településfejlesztési döntése a hatályos településrendezési eszközeinek részterületeket (04/61 hrsz-ú és a közvetlen környezetében lévő telkeket) érintő módosításról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Jászfényszarui ÖKO Szociális Szövetkezet székhely hozzájáruló nyilatkozat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Dózsa György úti közvilágítási hálózat bővítése munkálatainak kivitelező kiválasz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tanyavillamosítás II. üteme csatlakozási díj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Szent István úti CATV hálózat kivált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Donner Vidámpark bérleti díjának megállapít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Előterjesztés a Petőfi Sándor Művelődési Ház és Könyvtár Jászfényszaru intézmény alapító okiratának módosít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Szabadság és Szentcsalád téri optikai kábel védőcsőhálózat bővítése munkálatainak megrendel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Samsung Smart Ismeretterjesztő Központ kialakít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z Önkormányzat gazdálkodási szabályszerűségének vizsgálat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z ÉAOP-3.1.4/a-09-2010-0002 kódszámú „Közösségi közlekedés fejlesztése a Jászságban” c. pályázathoz kapcsolódó vagyonrendezési megállapodás elfogad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REDEMPTIO Jász-és Kuntelepülések Honismereti lapjának támogat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a Szabadság téri szökőkút téliesítéséről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Előterjesztés a Jászfényszarui IV. Béla Általános Iskola, Alapfokú Művészeti Iskola és Szakiskola pedagógusainak továbbképzésének támogatásáról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Az önkormányzat tulajdonában lévő önkormányzati lakások bérletéről, a lakbér mértékéről szóló 24/2011.(XII.15.) számú önkormányzati rendelet módosításáról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Előterjesztés a Jászfényszaru, Szabadság út 5. szám alatti ingatlan hasznosításáról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Előterjesztés a Jászfényszaru Okmányiroda új fotobox kialakításának költségéről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Előterjesztés a Városháza parkolójának kiviteli ajánlattevőiről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Előterjesztés a közterület felügyelői álláshely engedélyezéséről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Tájékoztató, 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rt ülés napirendjei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őterjesztés a Jászfényszaru, Szent István 18. A. és B. szám alatti lakások hasznosítás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gatlanügye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 xml:space="preserve">: </w:t>
      </w:r>
      <w:r>
        <w:rPr>
          <w:sz w:val="23"/>
          <w:szCs w:val="23"/>
        </w:rPr>
        <w:t>Jelentés az Önkormányzat 2013. I. félévi gazdálkodásának helyzetérő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Nagy tisztelettel köszöntöm a képviselőtársaimat a megújult Városháza Dísztermében tartandó első Képviselő-testületi ülésen!</w:t>
      </w:r>
    </w:p>
    <w:p>
      <w:pPr>
        <w:pStyle w:val="Normal"/>
        <w:jc w:val="both"/>
        <w:rPr/>
      </w:pPr>
      <w:r>
        <w:rPr/>
        <w:t>A Pénzügyi, Településfejlesztési és Jogi Bizottság megtárgyalta, és elfogadásra javasolja a jelentést. Van e valakinek kérdése? Amennyiben nincs, aki egyet ért az Önkormányzat 2013. évi gazdálkodásának helyzetéve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06/2013. (IX.11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fényszaru Város Önkormányzata 2013. évi pénzügyi tervének I. félévi teljesít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2013. évi pénzügyi tervének I. félévi végrehajtásáról szóló jelentést a Képviselő-testület elfogadta.</w:t>
      </w:r>
    </w:p>
    <w:p>
      <w:pPr>
        <w:pStyle w:val="Normal"/>
        <w:jc w:val="both"/>
        <w:rPr/>
      </w:pPr>
      <w:r>
        <w:rPr/>
        <w:t>A gazdálkodást a II. félévben is fokozott hatékonysággal kell folytatni, biztosítva a bevételek II. félévi realizálását.</w:t>
      </w:r>
    </w:p>
    <w:p>
      <w:pPr>
        <w:pStyle w:val="Normal"/>
        <w:jc w:val="both"/>
        <w:rPr/>
      </w:pPr>
      <w:r>
        <w:rPr/>
        <w:t>Különös figyelmet kell fordítani a gazdálkodás pénzügyi egyensúly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>
          <w:i/>
          <w:u w:val="single"/>
        </w:rPr>
        <w:t>:</w:t>
      </w:r>
      <w:r>
        <w:rPr/>
        <w:t xml:space="preserve"> Győriné dr. Czeglédi Márta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Intézményvezetők, székhelyükön</w:t>
      </w:r>
    </w:p>
    <w:p>
      <w:pPr>
        <w:pStyle w:val="Normal"/>
        <w:jc w:val="both"/>
        <w:rPr/>
      </w:pPr>
      <w:r>
        <w:rPr/>
        <w:t>4./ Irattár, helyb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Jászfényszaru Város településrendezési eszközeinek részterületek (472,473/1,2, 478, 479/1,2, 480/2, 485 hrsz-ú telkeket érintő módosításával összefüggő környezeti vizsgálat szükségességéről</w:t>
      </w:r>
    </w:p>
    <w:p>
      <w:pPr>
        <w:pStyle w:val="Normal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>
          <w:bCs/>
        </w:rPr>
      </w:pPr>
      <w:r>
        <w:rPr>
          <w:bCs/>
        </w:rPr>
        <w:t>Kérdezném Polgár Lajos főépítész urat, hogy kíván e szóbeli kiegészítést tenni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Polgár Lajos főépítész:</w:t>
      </w:r>
    </w:p>
    <w:p>
      <w:pPr>
        <w:pStyle w:val="Normal"/>
        <w:jc w:val="both"/>
        <w:rPr>
          <w:bCs/>
        </w:rPr>
      </w:pPr>
      <w:r>
        <w:rPr>
          <w:bCs/>
        </w:rPr>
        <w:t>Nem kívánok tenni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>
          <w:bCs/>
        </w:rPr>
      </w:pPr>
      <w:r>
        <w:rPr>
          <w:bCs/>
        </w:rPr>
        <w:t>A PTJ Bizottság tárgyalta az előterjesztést. Van e valakinek kérdése? Amennyiben nincs, szavazásra bocsátom a határozati javaslatban foglaltakat!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07/2013. (IX.11.) számú 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fényszaru Város településrendezési eszközeinek részterületek (472,473/1,2, 478, 479/1,2, 480/2, 485 hrsz-ú telkeket érintő módosításával összefüggő környezeti vizsgálat szükségességéről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>A Képviselő-testület tárgyalta Jászfényszaru város településrendezési eszközeinek részterületre (472,473/1,2, 478, 479/1,2, 480/2, 485 hrsz-ú telkekre) vonatkozó módosításra irányuló környezeti vizsgálat szükségességének kérdését és az alábbi döntést hoz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472,473/1,2, 478, 479/1,2, 480/2, 485 hrsz-ú telkeket érintő tárgyú - a város hatályos településrendezési eszközeinek módosítására irányuló az 511/2012. (XII.05.) határozatában megjelölt területre nem szükséges környezeti vizsgálat lefolyta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folyamatos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Polgár Lajos városi főépítész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/ Polgármester Helyben</w:t>
      </w:r>
    </w:p>
    <w:p>
      <w:pPr>
        <w:pStyle w:val="Normal"/>
        <w:rPr/>
      </w:pPr>
      <w:r>
        <w:rPr/>
        <w:t>2./ JNSZM Kormányhivatal 5000 Szolnok, Kossuth L. út 2.</w:t>
      </w:r>
    </w:p>
    <w:p>
      <w:pPr>
        <w:pStyle w:val="Normal"/>
        <w:rPr/>
      </w:pPr>
      <w:r>
        <w:rPr/>
        <w:t>3./ Polgár Lajos városi főépítész</w:t>
      </w:r>
    </w:p>
    <w:p>
      <w:pPr>
        <w:pStyle w:val="Normal"/>
        <w:rPr/>
      </w:pPr>
      <w:r>
        <w:rPr/>
        <w:t>4./ Valamennyi Képviselő-testületi tag Hely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Előterjesztés Jászfényszaru Város településrendezési eszközeinek részterületeket (2166/1,2,3 hrsz-ú telkeket) érintő módosításával összefüggő környezeti vizsgálat szükségességéről</w:t>
      </w:r>
    </w:p>
    <w:p>
      <w:pPr>
        <w:pStyle w:val="Normal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rPr/>
      </w:pPr>
      <w:r>
        <w:rPr/>
        <w:t>A következő előterjesztés is a környezeti vizsgálat szükségességéről szól. Amennyiben nincs hozzászólás, szavazásra bocsátom a határozati javaslatban foglaltaka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08/2013. (IX.11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fényszaru Város településrendezési eszközeinek részterületeket (2166/1,2,3 hrsz-ú telkeket) érintő módosításával összefüggő környezeti vizsgálat szükségességéről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tárgyalta Jászfényszaru város településrendezési eszközeinek részterületre (2166/1,2,3 hrsz-ú telkekre) vonatkozó módosításra irányuló környezetei vizsgálat szükségességének kérdését és az alábbi döntést hozt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166/1,2,3 hrsz-ú telkeket érintő tárgyú- a város hatályos településrendezési eszközeinek módosítására irányuló az 512/2012. (XII.05.) határozatában megjelölt területre nem szükséges környezeti vizsgálat lefolytatás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folyamatos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Polgár Lajos, városi főépítész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rről értesül: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, helyben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NSZM Kormányhivatal, 5000 Szolnok, Kossuth L. u. 2.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 Lajos városi főépítész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amennyi Képviselő-testületi tag, helyb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Jászfényszaru Város Önkormányzata 457/2013.(X.31.) számú határozatának településfejlesztési döntésének módosításá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Polgár Lajos úr kiegészítést szeretne tenni az előterjesztés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lgár Lajos főépítész:</w:t>
      </w:r>
    </w:p>
    <w:p>
      <w:pPr>
        <w:pStyle w:val="Normal"/>
        <w:jc w:val="both"/>
        <w:rPr/>
      </w:pPr>
      <w:r>
        <w:rPr/>
        <w:t>Tisztelt Képviselő-testület! Elírás történt az előterjesztésben, az első oldalon alul a helyrajzi számok felsorolásánál a 018/3 helyrajzi szám helyesen 018/13. A másik észrevétel, hogy a határozati javaslat szövegének első pontjában lévő szereplő Zagyva folyó után lévő „jobb oldali” szövegrészt húzzuk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javítást figyelembe véve, 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09/2013. (IX.11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Jászfényszaru Város Önkormányzata 457/2013.(X.31.) számú határozatának településfejlesztési döntésének mód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Képviselő-testülete tárgyalta 457/2012. (X.31.) számú határozat (településfejlesztési döntés) módosítására irányuló a város hatályos településrendezési eszközeinek módosított részterületeket (317, 325, 018/10, 018/13, 019, 020, 050, 030/5, 030/4, 030/7, 030/8 hrsz-ú telkeket) érintő módosítási előterjesztést.</w:t>
      </w:r>
    </w:p>
    <w:p>
      <w:pPr>
        <w:pStyle w:val="Normal"/>
        <w:jc w:val="both"/>
        <w:rPr/>
      </w:pPr>
      <w:r>
        <w:rPr/>
        <w:t>A Képviselő- Testület a 457/2012. (X.31.) számú határozat - településfejlesztési döntés - módosítására irányuló előterjesztésben foglaltakkal egyetért a határozat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I. A kerékpárút az 1. pontban felsorolt módosult területeken 317, 325, 018/10, 018/13, </w:t>
        <w:br/>
        <w:t xml:space="preserve">    019, 020, 050, 030/5, 030/4, 030/7, 030/8 hrsz-ú telkeken és a Zagyva folyó gátján épü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határozat a hatályos településfejlesztési koncepció mellékletét képezi.</w:t>
      </w:r>
    </w:p>
    <w:p>
      <w:pPr>
        <w:pStyle w:val="Normal"/>
        <w:jc w:val="both"/>
        <w:rPr/>
      </w:pPr>
      <w:r>
        <w:rPr/>
        <w:t>A terv készítésének költsége az éves költségvetés tartalékkeretének terhére számolható el.</w:t>
      </w:r>
    </w:p>
    <w:p>
      <w:pPr>
        <w:pStyle w:val="Normal"/>
        <w:jc w:val="both"/>
        <w:rPr/>
      </w:pPr>
      <w:r>
        <w:rPr/>
        <w:t>A Képviselő-testület felhatalmazza a polgármestert a szerződés megkötés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</w:t>
        <w:tab/>
        <w:t xml:space="preserve"> Polgár Lajos - városi főépítész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/</w:t>
        <w:tab/>
        <w:t>Polgármester, Helyben</w:t>
      </w:r>
    </w:p>
    <w:p>
      <w:pPr>
        <w:pStyle w:val="Normal"/>
        <w:rPr/>
      </w:pPr>
      <w:r>
        <w:rPr/>
        <w:t>2./</w:t>
        <w:tab/>
        <w:t>JNSZM Kormányhivatal 5001 Szolnok, Pf.: 41.</w:t>
      </w:r>
    </w:p>
    <w:p>
      <w:pPr>
        <w:pStyle w:val="Normal"/>
        <w:rPr/>
      </w:pPr>
      <w:r>
        <w:rPr/>
        <w:t>3./</w:t>
        <w:tab/>
        <w:t>Polgár Lajos – városi főépítész</w:t>
      </w:r>
    </w:p>
    <w:p>
      <w:pPr>
        <w:pStyle w:val="Normal"/>
        <w:rPr/>
      </w:pPr>
      <w:r>
        <w:rPr/>
        <w:t>4./</w:t>
        <w:tab/>
        <w:t xml:space="preserve"> Képviselő-testületi tagjai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Jászfényszaru Város hatályos településrendezési eszközeinek részterületeket (04/61 hrsz-ú és a közvetlen környezetében lévő telkeket) érintő módosítás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08" w:leader="none"/>
        </w:tabs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lőterjesztés ismert. Aki egyet a határozati javaslatban foglaltakkal, azt kérem, hogy szavazzon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10/2013. (IX.11.) számú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fényszaru Város hatályos településrendezési eszközeinek részterületeket (04/61 hrsz-ú és a közvetlen környezetében lévő telkeket) érintő módosításró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ászfényszaru Város Önkormányzata Képviselő-testülete tárgyalta a város hatályos településrendezési eszközeinek részterületekre (04/61 hrsz-ú és a közvetlen környezetében lévő telkekre) vonatkozó módosítási előterjesztést.</w:t>
      </w:r>
    </w:p>
    <w:p>
      <w:pPr>
        <w:pStyle w:val="Normal"/>
        <w:jc w:val="both"/>
        <w:rPr/>
      </w:pPr>
      <w:r>
        <w:rPr>
          <w:sz w:val="22"/>
          <w:szCs w:val="22"/>
        </w:rPr>
        <w:t>A Képviselő- Testület az előterjesztésben foglaltakkal egyetért és a hatályos településrendezési eszközökön részterületekre vonatkozóan településfejlesztési döntéssel módosításról határoz az alábbiak szerint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A város külterületén - beépítésre szánt területen- a Zöldmező telep 04/61 hrsz alatti telephelyű- küszöbérték alatti - üzemi tevékenységhez tartozó veszélyességi övezetek határvonalait a város településrendezési eszközein jelölni kell.</w:t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1. pontban megjelölt telekhez tartozó veszélyességi határvonalakat a város településrendezési eszközein a Jász-Nagykun-Szolnok Megyei Katasztrófavédelmi Igazgatóság Hatósági Osztálya 5-4/2013/HAT számú leveléhez mellékelt színes „A  szcenáriók összesített izokockázati” térkép (A/4 lap) alapján kell jelö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11. pontban megjelölt térképen az 1. pontban jelölt 04/61 hrsz-ú telek közvetlen környezetében lévő telkeken is jelölni kell a veszélyességi határvonala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tározat a hatályos településfejlesztési koncepció mellékletét képezi. A tervezési költségeket a város 2013. évi költségvetési tartalékából kell biztosítani. A Képviselő-testület felhatalmazza a Polgármestert a tervezési szerződés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>:</w:t>
        <w:tab/>
        <w:t>folyamat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</w:t>
        <w:tab/>
        <w:t xml:space="preserve"> Polgármester, Városi főépítés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rről értesü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/</w:t>
        <w:tab/>
        <w:t>Polgármester, helyben</w:t>
      </w:r>
    </w:p>
    <w:p>
      <w:pPr>
        <w:pStyle w:val="Normal"/>
        <w:jc w:val="both"/>
        <w:rPr/>
      </w:pPr>
      <w:r>
        <w:rPr>
          <w:sz w:val="22"/>
          <w:szCs w:val="22"/>
        </w:rPr>
        <w:t>2./</w:t>
        <w:tab/>
        <w:t>JNSZM Kormányhivatal 5000 Szolnok, Kossuth L. út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/</w:t>
        <w:tab/>
        <w:t>Városi főépítész, hely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/</w:t>
        <w:tab/>
        <w:t xml:space="preserve"> Képviselő-testületi tagjai, hely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 Jászfényszarui ÖKO Szociális Szövetkezet székhely hozzájáruló nyilatkozatá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Írásban az anyag kiküldésre került. Hozzáfűznivalója van e valakinek? Amennyiben nincs, szavazásra bocsátom a határozati javaslatban foglaltakat!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11/2013. (IX.11.) számú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Jászfényszarui ÖKO Szociális Szövetkezet székhely hozzájáruló nyilatkozat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nak Képviselő-testülete hozzájárul ahhoz, hogy a saját részjegy-tulajdonú Jászfényszarui ÖKO Szociális Szövetkezet a Jászfényszaru Város Önkormányzata kizárólagos tulajdonát képező, 5126 Jászfényszaru, Szabadság tér 1. szám alatti ingatlan kijelölt irodahelyiségét, szívességi használat jogcímen, határozatlan ideig székhelyként használja, illetve a szövetkezet azt akként megjelölhesse, bejelent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azonnal </w:t>
      </w:r>
    </w:p>
    <w:p>
      <w:pPr>
        <w:pStyle w:val="Normal"/>
        <w:rPr/>
      </w:pPr>
      <w:r>
        <w:rPr>
          <w:u w:val="single"/>
        </w:rPr>
        <w:t>Végrehajtásért felelős:</w:t>
      </w:r>
      <w:r>
        <w:rPr/>
        <w:t xml:space="preserve"> Győriné dr. Czeglédi Márta polgármester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rről értesül: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Polgármester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 Jegyz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/ Pénzügyi Csoportvezet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/ Irattár, Helyb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 Dózsa György úti közvilágítási hálózat bővítése munkálatainak kivitelező kiválasztása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Bizottság tárgyalta az előterjesztést, és elfogadásra javasolja. Aki ezzel egyet ért, azt kérem, hogy szavazzon!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12/2013. (IX.11.) számú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Dózsa György úti közvilágítási hálózat bővítése munkálatainak kivitelező kiválasztása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ászfényszaru Város Önkormányzata Képviselő-testüle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ályázati eljárást lefolytatva </w:t>
      </w:r>
    </w:p>
    <w:p>
      <w:pPr>
        <w:pStyle w:val="TextBodyIndent"/>
        <w:numPr>
          <w:ilvl w:val="0"/>
          <w:numId w:val="8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Dózsa György úti átvezetés és iskola-parkoló kandeláberes közvilágítását, a 0,4 kV-os szabadvezeték rendezett terepszint alá való helyezését, </w:t>
      </w:r>
    </w:p>
    <w:p>
      <w:pPr>
        <w:pStyle w:val="TextBodyIndent"/>
        <w:numPr>
          <w:ilvl w:val="0"/>
          <w:numId w:val="8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a felnőtt játszótér megvilágítását, </w:t>
      </w:r>
    </w:p>
    <w:p>
      <w:pPr>
        <w:pStyle w:val="TextBodyIndent"/>
        <w:numPr>
          <w:ilvl w:val="0"/>
          <w:numId w:val="8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a Bacsó Béla utca Szabadság úti végének közvilágítását, valamint </w:t>
      </w:r>
    </w:p>
    <w:p>
      <w:pPr>
        <w:pStyle w:val="TextBodyIndent"/>
        <w:numPr>
          <w:ilvl w:val="0"/>
          <w:numId w:val="8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a Vörösmarty utcára plusz egy lámpatest felszerelését, </w:t>
      </w:r>
    </w:p>
    <w:p>
      <w:pPr>
        <w:pStyle w:val="TextBodyIndent"/>
        <w:numPr>
          <w:ilvl w:val="0"/>
          <w:numId w:val="8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a névtelen utca (benzinkút) </w:t>
      </w:r>
    </w:p>
    <w:p>
      <w:pPr>
        <w:pStyle w:val="TextBodyIndent"/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</w:rPr>
        <w:t xml:space="preserve">közvilágítási terv szerinti kivitelezési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nkáira kiválasztotta a legalacsonyabb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lenszolgáltatást kérő ajánlattevőt, azaz Fabricom Electrical-PVV Kft. 1191. Budapest, Üllői u. 206. , ajánlati ár: nettó: 9.751.000 Ft, bruttó: 12.383.770 Forint, 2 év garanciával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vállalkozási szerződés megkötés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09.1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rről értesül: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Polgármester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 Jegyz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/ Pénzügyi Csoportvezet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/ Fabricom Electrical-PVV Kft. 1191 Budapest, Üllői u. 20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 tanyavillamosítás II. üteme csatlakozási díjá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orra várható az első ütem befejezése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anczikó Attila pénzügyi-műszaki ügyintéző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rülbelül egy hónap múlva, a jövő héten állítják fel az oszlopokat. Az áramszolgáltató két ütemben építi ki a trafókat. Az első ütem arról szól, hogy 16 tanyát látunk el villamos energiával. A második ütem pedig azokról a tanyákról szól, akik kimaradtak az első körből. Felmértük az igényeket, még 35 ingatlantulajdonos szeretne villamos energiát a tanyájára. Ezt továbbítottuk az áramszolgáltató felé, erre kaptuk ezt a hálózatlétesítési megállapodás tervezetet, amely tartalmazza, hogy melyik tanyát mi módon lehet ellátni áramma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szönjük szépen. Van e valakinek kérdése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óth Tibor képviselő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 e olyan ingatlantulajdonos, aki 380 volt nagyságú áramot szeretne beköttetni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anczikó Attila pénzügyi-műszaki ügyintéző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denki az alap áramot kaphatja, 30 ampert ingyenesen. Amennyiben többet akar, azt magának a tulajdonosnak kell fizetnie. Jelezném, hogy már ketten is megkerestek azóta, mióta lezártuk a második ütemhez való csatlakozást.  A kérdés, hogy ezt meddig lehet fokozni, bővíteni?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yőri János alpolgármester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t trafón kívül épül még trafóállomás?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anczikó Attila pénzügyi-műszaki ügyintéző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jékoztató szerint ig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ak a két tanyatulajdonosnak az ingatlanához, aki a második ütem lezárását követően jelezte igényét mennyibe kerülne kivezetni az áramot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anczikó Attila pénzügyi-műszaki ügyintéző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rajzi szám alapján meg tudom monda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yőriné dr. Czeglédi Márta polgármester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ért kérdezem, mert nagyon sok pénzről van szó, és aki nem él a tanyáján életvitelszerűen, oda meggondolandó az áramtervezés. Megfontolnám, hogy meddig menjünk a tanyavillamosítássa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anczikó Attila pénzügyi-műszaki ügyintéző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88.000.- forint+ÁFA összeg lenne még ez a három plusz jelentkező ingatlanának árammal történő ellátás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yőriné dr. Czeglédi Márta polgármester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letvitelszerűen laknak még tanyákban a Zsámboki út melletti szakaszon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anczikó Attila pénzügyi-műszaki ügyintéző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t gondolom, hogy igen, például a Barna Imre és a Takács család is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óth Tibor képviselő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 lesz, ha ez a gondolat el fog indulni a település másik oldalán is? Valamilyen rendező elvet kell találnun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yőriné dr. Czeglédi Márta polgármester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n azt is megértem, ha valaki a tanyán állatokat tart, de azt nem, hogy valakinek a földjén csak úgy átmenjen az ár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anczikó Attila pénzügyi-műszaki ügyintéző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st hasonló pénzösszegből 35 tanyát, illetve ingatlant lehetne ellát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yőriné dr. Czeglédi Márta polgármester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 és a tanya az más, nincs kifogásom az ellen sem, aki életvitelszerűen él ott. Várom a Pénzügyi, Településfejlesztési és Jogi Bizottság álláspontjá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Zsámboki Sándor PTJ Bizottság elnöke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Bizottság megtárgyalta az előterjesztést, megvitatta a felmerülő kérdéseket és elfogadásra javasolja a fejlesztéseke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óth Tibor képviselő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 probléma, hogy magunknak csináltuk a problémát, mert a tanyavillamosítást hárman kérték, és erre mi felmértük az igényeket. Valami rendező elv kell, mert akkor ennek vége soha nem lesz, mert az 1 kilométeres körzet sem elé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yőriné dr. Czeglédi Márta polgármester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mély szerint nem keresném a rendező elve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erényi Ferenc képviselő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ővebbre sikerült a tanyavillamosítási terv. Azt gondolom, hogy ezt követően ne ígérjünk az embereknek újabb bővítést, csak akkor, ha a tanyán élők vállalják egy részét a költségekn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yőriné dr. Czeglédi Márta polgármester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t nem tudják vállalni az emberek, olyan nagyköltséget jelent az áramkiépítés. Szavazásra bocsátom. Aki támogatni tudja a tanyavillamosítás második ütemét, azt kérem, hogy szavazzon!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13/2013. (IX.11.) számú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 tanyavillamosítás II. üteme csatlakozási díjáról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a Képviselő-testülete a tanyavillamosítás II. ütemére, 35 db ingatlan villamosítására költségvetésében 24.840.000,- Ft + ÁFA (31.546.800,- Ft) összeget biztosít, egyúttal felhatalmazza a polgármestert a Hálózat Létesítési Megállapodás aláírására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rPr/>
      </w:pPr>
      <w:r>
        <w:rPr/>
        <w:t>3./ Pénzügyi csoportvezető, helyben</w:t>
      </w:r>
    </w:p>
    <w:p>
      <w:pPr>
        <w:pStyle w:val="Normal"/>
        <w:rPr/>
      </w:pPr>
      <w:r>
        <w:rPr/>
        <w:t>4./ Irattár, helyben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yőriné dr. Czeglédi Márta polgármester: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fejezze ki a szándékát, hogy befejezettnek nyilvánítja a tanyavillamosítást Jászfényszarun. Aki ezzel egyet ért, azt kérem, hogy szavazzon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és 2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14/2013. (IX.11.) számú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i/>
        </w:rPr>
        <w:t>a tanyavillamosítás fejlesztés befejezéséről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a Képviselő-testülete a tanyavillamosítás II. ütemének megvalósításával befejezetté nyilvánítja a tanyavillamosítást Jászfényszaru Városban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rről értesül: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Polgármester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 Jegyz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/ Pénzügyi Csoportvezető, Helyben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/ Jászfény Kft., székhelyé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Tájékoztató a Samsung Smart Ismeretterjesztő Központ kialakításá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Dankó Zoltán tervező urat kérném, hogy tartsa meg a prezentáci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ankó Zoltán tervező:</w:t>
      </w:r>
    </w:p>
    <w:p>
      <w:pPr>
        <w:pStyle w:val="Normal"/>
        <w:jc w:val="both"/>
        <w:rPr/>
      </w:pPr>
      <w:r>
        <w:rPr/>
        <w:t>A hétfői Pénzügyi Bizottsági ülésen bemutatásra került a Rimóczi kastély műszaki leírása, ami helyszínét biztosítja a Samsung Smart Ismeretterjesztő Központnak.</w:t>
      </w:r>
    </w:p>
    <w:p>
      <w:pPr>
        <w:pStyle w:val="Normal"/>
        <w:tabs>
          <w:tab w:val="clear" w:pos="708"/>
          <w:tab w:val="left" w:pos="7876" w:leader="none"/>
        </w:tabs>
        <w:jc w:val="both"/>
        <w:rPr/>
      </w:pPr>
      <w:r>
        <w:rPr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A Bizottsági üléshez képest annyi változás történt, hogy ugye ott szó volt a kastély kertjében kialakítandó gépházról, ami kedd reggelre megváltozott. Pillanatnyi álláspont az, hogy nem lesz semmiféle külső gépház nem kerül kialakításra, nem avatkoznak be a padlástérbe sem. A felmerült kérdésekre a bizottsági ülésen választ kap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kó Zoltán tervező prezentációjában öt percben ismertette a Rimóczi kastélyon tervezett beavatkozásokat, átalakít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ét dologra szeretnénk felhívni a figyelmet, az egyik a lépcsőfeljáró csúszásgátlóval történő bevonása, illetve a zenepavilon tartószerkezete harmóniában legyen a kastély küllemével. Köszönjük szépen a tájékozt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NAPIREND:</w:t>
      </w:r>
    </w:p>
    <w:p>
      <w:pPr>
        <w:pStyle w:val="Normal"/>
        <w:jc w:val="both"/>
        <w:rPr>
          <w:b/>
          <w:b/>
          <w:i/>
          <w:i/>
        </w:rPr>
      </w:pPr>
      <w:r>
        <w:rPr>
          <w:u w:val="single"/>
        </w:rPr>
        <w:t>Tárgy</w:t>
      </w:r>
      <w:r>
        <w:rPr/>
        <w:t>: Előterjesztés a Szent István úti CATV hálózat kiváltásá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Pénzügyi Bizottság megtárgyalta az előterjesztést. Van e valakinek kérdése? Amennyiben nincs, szavazásra bocsátom a határozati javaslatban foglalt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15/2013. (IX.11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Szent István úti CATV hálózat kivál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Képviselő-testülete a Szent István úti CATV hálózat kiváltása tervezésével a PR-Telecom Zrt – t (3533. Miskolc, Gózon Lajos u. 11.) megbízza, erre költségvetésében 420.000,- Ft + ÁFA (533.400,- Ft) összeget biztosít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Felhatalmazza a polgármestert a tervezési szerződés aláírására.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Végrehajtásért felelős</w:t>
      </w:r>
      <w:r>
        <w:rPr/>
        <w:t>: Győriné dr. Czeglédi Márta polgármester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Erről értesül</w:t>
      </w:r>
      <w:r>
        <w:rPr/>
        <w:t>:     - PR-Telecom Zrt, Székhelyén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>- Polgármester, Helyben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>- Jegyző, Helyben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>-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A Donner Vidámpark bérleti díjának megállapításá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Pénzügyi, Településfejlesztési és Jogi Bizottság 200.000.- forintra javasolja mérsékelni a búcsú bérleti díját. Van e valakinek kérdése? Aki egyet ért a fent említett bérleti díjj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és 2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16/2013. (IX.11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A Donner Vidámpark bérleti díjának megállap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nak Képviselő-testülete úgy döntött, hogy a búcsú helyszínét bérlő Donnert Richárd vállalkozó kérelmét figyelembe véve, így a település búcsú rendezvény mutatványos részét akként támogatja, hogy az évek óta nem emelt bérleti díjat az idén, 2013. évben immáron 200.000.- Ft-ra mérsékli. A Képviselő-testület felhatalmazza a polgármestert a bérleti szerződés megkö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azonnal </w:t>
      </w:r>
    </w:p>
    <w:p>
      <w:pPr>
        <w:pStyle w:val="Normal"/>
        <w:rPr/>
      </w:pPr>
      <w:r>
        <w:rPr>
          <w:u w:val="single"/>
        </w:rPr>
        <w:t>Végrehajtásért felelős</w:t>
      </w:r>
      <w:r>
        <w:rPr/>
        <w:t xml:space="preserve">: Győriné dr. Czeglédi Márta polgármester  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rről értesül: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Polgármester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 Jegyz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/ Pénzügyi Csoportvezet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/ Donnert Richard kérelmező, lakóhelyé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A Petőfi Sándor Művelődési Ház és Könyvtár Jászfényszaru intézmény alapító okiratának módosítása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alapító okirat a korábbi változásoknak megfelelően átvezetésre szorul, erről szól a módosítás. Aki egyet ért a határozati javaslatban foglaltakkal, azt kérem, hogy szavazzon!</w:t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17/2013. (IX.11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i/>
          <w:i/>
        </w:rPr>
      </w:pPr>
      <w:r>
        <w:rPr>
          <w:b/>
          <w:i/>
        </w:rPr>
        <w:t>A Petőfi Sándor Művelődési Ház és Könyvtár Jászfényszaru intézmény alapító okiratának módosítása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1. Jászfényszaru Város Önkormányzatának Képviselő-testülete megállapította, hogy a közterületek elnevezéséről és a házszámozás szabályairól szóló 15/2013. (V.30.) önkormányzati rendelet szerinti közterület elnevezés-változás miatt, az Önkormányzat a fenntartásban álló Petőfi Sándor Művelődési Ház és Könyvtár Jászfényszaru intézménye alapító okirat módosítása szükséges, és úgy döntött, hogy az intézményre vonatkozó 230/2013.(IV.11.) határozatával elfogadott alapító okirat helyett, a határozat mellékletét képező Alapító Okiratot módosítottan és a módosításokkal egységes szerkezetben kiadja. A módosított Alapító Okirat a Magyar Államkincstár általi törzskönyvi rögzítéssel lép hatályba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2. A Képviselő-testület felhatalmazza a polgármestert, hogy a Petőfi Sándor Művelődési Ház és Könyvtár Jászfényszaru Alapító Okiratát Jászfényszaru Város Önkormányzata nevében írja alá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3. A Képviselő-testület felkéri a polgármestert, hogy az 1. és 2. pontban foglalt döntés végrehajtására, az Alapító Okiratnak a költségvetési szervek törzskönyvi nyilvántartását vezető Magyar Államkincstár részére történő benyújtására a szükséges intézkedéseket tegye meg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u w:val="single"/>
        </w:rPr>
        <w:t>Határidő:</w:t>
      </w:r>
      <w:r>
        <w:rPr/>
        <w:t xml:space="preserve"> az Alapító Okirat kiadására, az Alapító Okirat törzskönyvi nyilvántartását vezető szerv részére történő megküldésére a döntést követő 5 napon belül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u w:val="single"/>
        </w:rPr>
        <w:t>Erről értesül:</w:t>
      </w:r>
      <w:r>
        <w:rPr/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/Polgármester, helyben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/Jegyző, helyben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/Pénzügyi csoportvezető helyben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4./Magyar Államkincstár, szék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 Szabadság és Szentcsalád téri optikai kábel védőcsőhálózat bővítése munkálatainak megrendelése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t gondolom, hogy az előterjesztés nem szorul szóbeli kiegészítésre. Van e valakinek kérdése? Amennyiben nincs, szavazásra bocsátom a határozati javaslatban foglaltaka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18/2013. (IX.11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Szabadság és Szentcsalád téri optikai kábel védőcsőhálózat bővítése munkálatainak megrendelés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ának Képviselő-testülete a Szabadság és Szentcsalád terek környezetében a földalatti optikai kábel védőcsőhálózat bővítése kivitelezési munkáinak elvégzésével a Fabricom Electrical-PVV Kft.-ét (1191 Budapest, Üllői u. 206.) bízza meg, ajánlati ár: nettó 1.789.005.- Ft.</w:t>
      </w:r>
    </w:p>
    <w:p>
      <w:pPr>
        <w:pStyle w:val="Normal"/>
        <w:jc w:val="both"/>
        <w:rPr/>
      </w:pPr>
      <w:r>
        <w:rPr/>
        <w:t>A Képviselő-testület felhatalmazza a polgármestert a vállalkozási szerződés megkö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09.15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u w:val="single"/>
        </w:rPr>
        <w:t>Erről értesül:</w:t>
      </w:r>
      <w:r>
        <w:rPr/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/Polgármester, helyben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/Jegyző, helyben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/Pénzügyi csoportvezető helyben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4./ Fabricom Electrical-PVV Kft, szék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NAPIREND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u w:val="single"/>
        </w:rPr>
        <w:t>Tárgy</w:t>
      </w:r>
      <w:r>
        <w:rPr/>
        <w:t>: Előterjesztés az Önkormányzat gazdálkodási szabályszerűségének vizsgálatára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lőterjesztést jegyző asszony készítette elő. A határozati javaslat keretjelleggel 1.200.000.- forintot tartalmaz a Tisza Bross Audit Kft. munkadíjára. Hány napos vizsgálatra lehet számítan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jc w:val="both"/>
        <w:rPr/>
      </w:pPr>
      <w:r>
        <w:rPr/>
        <w:t>A vizsgálat egyrészt tartalmazza a Hivatal gazdálkodásának vizsgálatát, amely az előterjesztés elkészítése után derült ki, hogy ez a tíz nap az erre vonatkozik. A vizsgálat másik iránya pedig a két önkormányzati tulajdonban lévő kft. vizsgálatára irányul. Előzetes felmérés szerint az is tíz napot fog igénybe venni. Az 1.200.000.- forintos keretösszeg valósszínű, hogy nem lesz el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Én maximum 2 millió forintot javaslok keretjelleggel meghatározni. A PTJ Bizottság ülésén is felmerült, hogy a Jászfényszaru Ipari Centrum Kft. és a Jászfényszaru Városfejlesztő Kft.-én kívül érdemes lenne egy pár órás vizsgálat erejéig kitérni a vizsgálatnak a Hulladékgazdálkodási Kft.-re, mivel 40% tulajdonrészünk van benne. Aki az előbb elhangzottakkal egyet ért, azt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19/2013. (IX.11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Önkormányzat gazdálkodási szabályszerűségének vizsgálat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 Tisza Bross Audit Kft. könyvvizsgálóival végzendő, Önkormányzat gazdálkodási szabályszerűségének, vizsgálatának munkadíjára bruttó 2.000.000.- forint keretösszeget hagy jóvá a 2013. évi költségvetésének terhér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rPr/>
      </w:pPr>
      <w:r>
        <w:rPr/>
        <w:t>3./ Pénzügyi csoportvezető, helyben</w:t>
      </w:r>
    </w:p>
    <w:p>
      <w:pPr>
        <w:pStyle w:val="Normal"/>
        <w:rPr/>
      </w:pPr>
      <w:r>
        <w:rPr/>
        <w:t>4./ Tisza Bross Audit Kft., székhelyén</w:t>
      </w:r>
    </w:p>
    <w:p>
      <w:pPr>
        <w:pStyle w:val="Normal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z ÉAOP-3.1.4/a-09-2010-0002 kódszámú „Közösségi közlekedés fejlesztése a Jászságban” c. pályázathoz kapcsolódó vagyonrendezési megállapodás elfogadásá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lőterjesztés kiküldésre került. Zsámboki Sándor képviselőtársamat szeretném kérni, hogy pár mondatban legyen szíves ismertetni, hogy hol tart a Szentcsalád téri buszmegálló szigetelése?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Megrendelés alapján a vállalkozó elkészítette a fémszerkezetet, a helyére próbálták. Remélhetőleg szeptember végére elkészül a szerkez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Visszatérve az előterjesztéshez, aki el tudja fogadni a határozati javaslatban foglaltaka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20/2013. (IX.11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ÉAOP-3.1.4/a-09-2010-0002 kódszámú „Közösségi közlekedés fejlesztése a Jászságban” c. pályázathoz kapcsolódó vagyonrendezési megállapodás elfogad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Jászfényszaru Város Önkormányzatának Képviselő-testülete elfogadta a Jászsági Többcélú Társulás által elnyert </w:t>
      </w:r>
      <w:r>
        <w:rPr>
          <w:bCs/>
        </w:rPr>
        <w:t>ÉAOP-3.1.4/A-09-2010-0002 kódszámú „Közösségi közlekedés fejlesztése a Jászságban” c. pályázatra vonatkozó, a Jászsági Többcélú Társulás megszűnését követően Jászberény Város Önkormányzata konzorciumvezetése mellett előkészített vagyonrendezési megállapodást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Jászfényszaru Város Önkormányzatának Képviselő-testülete felhatalmazza Győriné dr. Czeglédi Márta polgármestert az </w:t>
      </w:r>
      <w:r>
        <w:rPr>
          <w:bCs/>
        </w:rPr>
        <w:t>-3.1.4/A-09-2010-0002 kódszámú „Közösségi közlekedés fejlesztése a Jászságban” c. pályázathoz kapcsolódó vagyonrendezési megállapodás aláírásár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Határidő</w:t>
      </w:r>
      <w:r>
        <w:rPr/>
        <w:t>:</w:t>
        <w:tab/>
        <w:t>2013. szeptember 16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tabs>
          <w:tab w:val="clear" w:pos="708"/>
          <w:tab w:val="left" w:pos="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5" w:leader="none"/>
        </w:tabs>
        <w:jc w:val="both"/>
        <w:rPr>
          <w:bCs/>
          <w:iCs/>
          <w:u w:val="single"/>
          <w:lang w:eastAsia="zxx" w:bidi="zxx"/>
        </w:rPr>
      </w:pPr>
      <w:r>
        <w:rPr>
          <w:bCs/>
          <w:iCs/>
          <w:u w:val="single"/>
          <w:lang w:eastAsia="zxx" w:bidi="zxx"/>
        </w:rPr>
        <w:t>Erről értesül:</w:t>
      </w:r>
    </w:p>
    <w:p>
      <w:pPr>
        <w:pStyle w:val="Normal"/>
        <w:tabs>
          <w:tab w:val="clear" w:pos="708"/>
          <w:tab w:val="left" w:pos="395" w:leader="none"/>
        </w:tabs>
        <w:jc w:val="both"/>
        <w:rPr>
          <w:bCs/>
          <w:iCs/>
          <w:u w:val="single"/>
          <w:lang w:eastAsia="zxx" w:bidi="zxx"/>
        </w:rPr>
      </w:pPr>
      <w:r>
        <w:rPr>
          <w:bCs/>
          <w:iCs/>
          <w:u w:val="single"/>
          <w:lang w:eastAsia="zxx" w:bidi="zxx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jc w:val="both"/>
        <w:rPr>
          <w:bCs/>
          <w:iCs/>
          <w:lang w:eastAsia="zxx" w:bidi="zxx"/>
        </w:rPr>
      </w:pPr>
      <w:r>
        <w:rPr>
          <w:bCs/>
          <w:iCs/>
          <w:lang w:eastAsia="zxx" w:bidi="zxx"/>
        </w:rPr>
        <w:t>Jászberényi Polgármesteri Hivatal Városfejlesztési Iroda 5100 Jászberény, Lehel Vezér tér 18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jc w:val="both"/>
        <w:rPr>
          <w:bCs/>
          <w:iCs/>
          <w:lang w:eastAsia="zxx" w:bidi="zxx"/>
        </w:rPr>
      </w:pPr>
      <w:r>
        <w:rPr>
          <w:bCs/>
          <w:iCs/>
          <w:lang w:eastAsia="zxx" w:bidi="zxx"/>
        </w:rPr>
        <w:t>Jász-Nagykun-Szolnok Megyei Kormányhivatal – Szolnok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jc w:val="both"/>
        <w:rPr>
          <w:bCs/>
          <w:iCs/>
          <w:lang w:eastAsia="zxx" w:bidi="zxx"/>
        </w:rPr>
      </w:pPr>
      <w:r>
        <w:rPr>
          <w:bCs/>
          <w:iCs/>
          <w:lang w:eastAsia="zxx" w:bidi="zxx"/>
        </w:rPr>
        <w:t>Polgármester, helyben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jc w:val="both"/>
        <w:rPr>
          <w:bCs/>
          <w:iCs/>
          <w:lang w:eastAsia="zxx" w:bidi="zxx"/>
        </w:rPr>
      </w:pPr>
      <w:r>
        <w:rPr>
          <w:bCs/>
          <w:iCs/>
          <w:lang w:eastAsia="zxx" w:bidi="zxx"/>
        </w:rPr>
        <w:t>Jegyző, helyben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/>
        <w:t>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. NAPIREND:</w:t>
      </w:r>
    </w:p>
    <w:p>
      <w:pPr>
        <w:pStyle w:val="Normal"/>
        <w:widowControl w:val="false"/>
        <w:suppressAutoHyphens w:val="true"/>
        <w:jc w:val="both"/>
        <w:rPr/>
      </w:pPr>
      <w:r>
        <w:rPr>
          <w:u w:val="single"/>
        </w:rPr>
        <w:t>Tárgy</w:t>
      </w:r>
      <w:r>
        <w:rPr/>
        <w:t>: Előterjesztés a REDEMPTIO Jász-és Kuntelepülések Honismereti lapjának támogatásá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PTJ Bizottság ülésen elhangzott, hogy szeretnénk támogatni a jászberényi honismereti lap október számát, mert ebben fog megjelenni a Jászfényszarui funkcióbővítő pályázat során létrejött épületegyüttesek, felújítások. Szavazásra bocsátom. 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21/2013. (IX.11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/>
          <w:b/>
          <w:b/>
          <w:i/>
          <w:i/>
          <w:kern w:val="2"/>
          <w:sz w:val="22"/>
          <w:szCs w:val="22"/>
          <w:lang w:eastAsia="zh-CN" w:bidi="hi-IN"/>
        </w:rPr>
      </w:pPr>
      <w:r>
        <w:rPr>
          <w:rFonts w:eastAsia="SimSun;宋体"/>
          <w:b/>
          <w:i/>
          <w:kern w:val="2"/>
          <w:sz w:val="22"/>
          <w:szCs w:val="22"/>
          <w:lang w:eastAsia="zh-CN" w:bidi="hi-IN"/>
        </w:rPr>
        <w:t>A REDEMPTIO Jász-és Kuntelepülések Honismereti lapjának támogatásáról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b/>
          <w:b/>
          <w:i/>
          <w:i/>
          <w:kern w:val="2"/>
          <w:sz w:val="22"/>
          <w:szCs w:val="22"/>
          <w:lang w:eastAsia="zh-CN" w:bidi="hi-IN"/>
        </w:rPr>
      </w:pPr>
      <w:r>
        <w:rPr>
          <w:rFonts w:eastAsia="SimSun;宋体"/>
          <w:b/>
          <w:i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/>
          <w:kern w:val="2"/>
          <w:sz w:val="22"/>
          <w:szCs w:val="22"/>
          <w:lang w:eastAsia="zh-CN" w:bidi="hi-IN"/>
        </w:rPr>
        <w:t xml:space="preserve">Jászfényszaru Város Önkormányzatának Képviselő-testülete 240.000 forintot elkülönít az önkormányzat 2013-as költségvetése terhére, a Jász Múzeum Kulturális Alapítvány száma, az általuk korábban megelőlegezett, Jász-és Kuntelepülések lapjával kapcsolatos működési költségek kiegyenlítésére. 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2"/>
          <w:szCs w:val="22"/>
          <w:lang w:eastAsia="zh-CN" w:bidi="hi-IN"/>
        </w:rPr>
      </w:pPr>
      <w:r>
        <w:rPr>
          <w:rFonts w:eastAsia="SimSun;宋体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/>
          <w:kern w:val="2"/>
          <w:sz w:val="22"/>
          <w:szCs w:val="22"/>
          <w:u w:val="single"/>
          <w:lang w:eastAsia="zh-CN" w:bidi="hi-IN"/>
        </w:rPr>
        <w:t>Határidő</w:t>
      </w:r>
      <w:r>
        <w:rPr>
          <w:rFonts w:eastAsia="SimSun;宋体"/>
          <w:kern w:val="2"/>
          <w:sz w:val="22"/>
          <w:szCs w:val="22"/>
          <w:lang w:eastAsia="zh-CN" w:bidi="hi-IN"/>
        </w:rPr>
        <w:t>: azonnal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sz w:val="22"/>
          <w:szCs w:val="22"/>
          <w:lang w:eastAsia="zh-CN" w:bidi="hi-IN"/>
        </w:rPr>
      </w:pPr>
      <w:r>
        <w:rPr>
          <w:rFonts w:eastAsia="SimSun;宋体"/>
          <w:kern w:val="2"/>
          <w:sz w:val="22"/>
          <w:szCs w:val="22"/>
          <w:u w:val="single"/>
          <w:lang w:eastAsia="zh-CN" w:bidi="hi-IN"/>
        </w:rPr>
        <w:t>Felelős</w:t>
      </w:r>
      <w:r>
        <w:rPr>
          <w:rFonts w:eastAsia="SimSun;宋体"/>
          <w:kern w:val="2"/>
          <w:sz w:val="22"/>
          <w:szCs w:val="22"/>
          <w:lang w:eastAsia="zh-CN" w:bidi="hi-IN"/>
        </w:rPr>
        <w:t xml:space="preserve">: </w:t>
      </w:r>
      <w:r>
        <w:rPr/>
        <w:t>Győriné dr. Czeglédi Márta polgármester</w:t>
      </w:r>
    </w:p>
    <w:p>
      <w:pPr>
        <w:pStyle w:val="Normal"/>
        <w:jc w:val="both"/>
        <w:rPr>
          <w:rFonts w:eastAsia="SimSun;宋体"/>
          <w:kern w:val="2"/>
          <w:sz w:val="22"/>
          <w:szCs w:val="22"/>
          <w:lang w:eastAsia="zh-CN" w:bidi="hi-IN"/>
        </w:rPr>
      </w:pPr>
      <w:r>
        <w:rPr>
          <w:rFonts w:eastAsia="SimSun;宋体"/>
          <w:kern w:val="2"/>
          <w:sz w:val="22"/>
          <w:szCs w:val="22"/>
          <w:lang w:eastAsia="zh-CN" w:bidi="hi-IN"/>
        </w:rPr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rPr/>
      </w:pPr>
      <w:r>
        <w:rPr/>
        <w:t>3./ Pénzügyi csoportvezető, helyben</w:t>
      </w:r>
    </w:p>
    <w:p>
      <w:pPr>
        <w:pStyle w:val="Normal"/>
        <w:rPr/>
      </w:pPr>
      <w:r>
        <w:rPr/>
        <w:t>4./ Jász Múzeumért Kulturális Alapítvány., székhelyén</w:t>
      </w:r>
    </w:p>
    <w:p>
      <w:pPr>
        <w:pStyle w:val="Normal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. NAPIREND:</w:t>
      </w:r>
    </w:p>
    <w:p>
      <w:pPr>
        <w:pStyle w:val="Normal"/>
        <w:widowControl w:val="false"/>
        <w:suppressAutoHyphens w:val="true"/>
        <w:jc w:val="both"/>
        <w:rPr/>
      </w:pPr>
      <w:r>
        <w:rPr>
          <w:u w:val="single"/>
        </w:rPr>
        <w:t>Tárgy</w:t>
      </w:r>
      <w:r>
        <w:rPr/>
        <w:t>: Előterjesztés a Szabadság téri szökőkút téliesítésérő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szökőkút lefedéséről szól az előterjesztés, amihez 2.100.000.- forint szükséges, és a munkálatok elvégzésével a Gameszt szeretnénk megbízni. A IV. Béla szobor téliesítéséről is szeretnénk majd gondoskodni, amennyiben az szükséges. Aki egyet ért a határozati javaslatban foglaltakkal, azt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22/2013. (IX.11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Szabadság téri szökőkút téliesítésérő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Képviselő-test</w:t>
      </w:r>
      <w:bookmarkStart w:id="0" w:name="_GoBack"/>
      <w:bookmarkEnd w:id="0"/>
      <w:r>
        <w:rPr/>
        <w:t xml:space="preserve">ülete úgy döntött, hogy a település adventi koszorú méltó elhelyezésére lehetővé tevő módon a Szabadság téri szökőkút téli fedésének feladatát a GAMESZ-ra bízza, e feladatra az Önkormányzat 2013. költségvetése terhére az intézmény költségvetésének előirányzatában keretjelleggel, mindösszesen 2.000.000 Forintot biztosí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azonnal </w:t>
      </w:r>
    </w:p>
    <w:p>
      <w:pPr>
        <w:pStyle w:val="Normal"/>
        <w:rPr/>
      </w:pPr>
      <w:r>
        <w:rPr>
          <w:u w:val="single"/>
        </w:rPr>
        <w:t>Végrehajtásért felelős</w:t>
      </w:r>
      <w:r>
        <w:rPr/>
        <w:t xml:space="preserve">: GAMESZ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rPr/>
      </w:pPr>
      <w:r>
        <w:rPr/>
        <w:t>3./ Pénzügyi csoportvezető, helyben</w:t>
      </w:r>
    </w:p>
    <w:p>
      <w:pPr>
        <w:pStyle w:val="Normal"/>
        <w:rPr/>
      </w:pPr>
      <w:r>
        <w:rPr/>
        <w:t>4./ Gamesz vezető, helyben</w:t>
      </w:r>
    </w:p>
    <w:p>
      <w:pPr>
        <w:pStyle w:val="Normal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. NAPIREND: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Tárgy</w:t>
      </w:r>
      <w:r>
        <w:rPr/>
        <w:t>: Előterjesztés a Jászfényszarui IV. Béla Általános Iskola, Alapfokú Művészeti Iskola és Szakiskola pedagógusainak továbbképzésének támogatásá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Figyelembe véve a születési helyzetet Jászfényszarun, illetve a változásokat, a szakellátás biztosítása érdekében az Oktatási Alapítványon keresztül célszerű támogatást juttatatni, hogy megfelelő szakértelemmel rendelkezzenek a pedagógusok. A kérelemben szereplő összeg nyilván nem fogja lefedni a kérelemben megfogalmazottat, ezt nyitottnak gondolom. A Pénzügyi, Településfejlesztési és Jogi Bizottság is támogatja a pedagógusok továbbképzését. Aki egyet ért a pedagógusok továbbképzésére a 800.000.- forint keretjellegű összeg biztosításával, azt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23/2013. (IX.11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  <w:i/>
        </w:rPr>
        <w:t>A Jászfényszarui IV. Béla Általános Iskola, Alapfokú Művészeti Iskola és Szakiskola pedagógusainak továbbképzésének támoga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/>
        <w:t>Jászfényszaru Város Önkormányzata Képviselő-testülete elfogadta a Jászfényszarui IV. Béla Általános Iskola, Alapfokú Művészeti Iskola és Szakiskola pedagógusainak továbbképzésének 800.000.- forinttal történő támogatását a 2013. évi költségvetés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Végrehajtásért 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rPr/>
      </w:pPr>
      <w:r>
        <w:rPr/>
        <w:t>1./ Polgármester, helyben</w:t>
      </w:r>
    </w:p>
    <w:p>
      <w:pPr>
        <w:pStyle w:val="Normal"/>
        <w:rPr/>
      </w:pPr>
      <w:r>
        <w:rPr/>
        <w:t>2./ Jegyző, helyben</w:t>
      </w:r>
    </w:p>
    <w:p>
      <w:pPr>
        <w:pStyle w:val="Normal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Jászfényszarui IV. Béla Általános Iskola, Alapfokú Művészeti Iskola és Szakiskola igazgatója, helyben</w:t>
      </w:r>
    </w:p>
    <w:p>
      <w:pPr>
        <w:pStyle w:val="Normal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9. NAPIREND: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Tárgy</w:t>
      </w:r>
      <w:r>
        <w:rPr/>
        <w:t>: Az önkormányzat tulajdonában lévő önkormányzati lakások bérletéről, a lakbér mértékéről szóló 24/2011.(XII.15.) számú önkormányzati rendelet módosításá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rendeletmódosítással kapcsolatos kérném a jegyző asszony segít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jc w:val="both"/>
        <w:rPr/>
      </w:pPr>
      <w:r>
        <w:rPr/>
        <w:t>A Pál féle ház kiürült a hatósági csoport visszaköltözése kapcsán. A Testület már korábban foglalkozott a fent említett ingatlannal, hogy Sáfár Csilla doktornőnek szolgálati lakásként bérbe szeretné adni. Módosítani kell a rendelet mellékletét a Szabadság út 5. szám alatti ingatlan vonatkozásában, amiben már lakásként fog szerepelni az ingatla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egyet ért a lakásrendeletünk módosít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és 1 tartózkodás mellett a következő rendeletet alkott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9/2013. (IX.12.) ÖR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>Az önkormányzat tulajdonában lévő önkormányzati lakások bérletéről, a lakbér mértékéről szóló 24/2011.(XII.15.) számú önkormányzati rendelet módosításáró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 rendelet teljes szövegét a jegyzőkönyv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. NAPIREND: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Tárgy</w:t>
      </w:r>
      <w:r>
        <w:rPr/>
        <w:t>: Előterjesztés a Jászfényszaru, Szabadság út 5. szám alatti ingatlan hasznosításá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jc w:val="both"/>
        <w:rPr/>
      </w:pPr>
      <w:r>
        <w:rPr/>
        <w:t>Írásos formát kapott az a szándék, amely szerint a Szabadság út 5. szám alatti ingatlant szolgálati jelleggel Dr. Sáfár Csilla orvosnak a rendelkezésére bocsátását foglalja határozati javaslatba. A Gamesz fog a doktornővel bérleti szerződést kötni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egyet ért a határozati javaslatban foglaltakk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24/2013. (IX.11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ászfényszaru, Szabadság út 5. szám alatti ingatlan hasznosí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a Képviselő-testülete a kizárólagos tulajdonát képező Jászfényszaru, Szabadság út 5. szám alatti lakást - szolgálati jelleggel- a hozzá garázzsal együtt bérbe adja a település III. számú háziorvosi körzetét ellátó dr. Sáfár Csilla orvosnak. A Képviselő-testület hozzájárul, hogy a bérlővel együtt élő személyek a bérleménybe beköltözzenek. A Képviselő-testület felhatalmazza a polgármestert, hogy a lakásbérleti szerződést a településen regnáló háziorvosi jogviszony fennállásáig, de maximum 5 évre szólóan kösse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azonnal </w:t>
      </w:r>
    </w:p>
    <w:p>
      <w:pPr>
        <w:pStyle w:val="Normal"/>
        <w:rPr/>
      </w:pPr>
      <w:r>
        <w:rPr>
          <w:u w:val="single"/>
        </w:rPr>
        <w:t xml:space="preserve">Végrehajtásért felelős: </w:t>
      </w:r>
      <w:r>
        <w:rPr/>
        <w:t xml:space="preserve">Győriné dr. Czeglédi Márta polgármes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ozatról értesül:</w:t>
      </w:r>
      <w:r>
        <w:rPr/>
        <w:t xml:space="preserve">  </w:t>
        <w:tab/>
        <w:t xml:space="preserve"> </w:t>
        <w:tab/>
      </w:r>
    </w:p>
    <w:p>
      <w:pPr>
        <w:pStyle w:val="Normal"/>
        <w:numPr>
          <w:ilvl w:val="0"/>
          <w:numId w:val="6"/>
        </w:numPr>
        <w:rPr/>
      </w:pPr>
      <w:r>
        <w:rPr/>
        <w:t>Kérelmező, lakóhelyén</w:t>
      </w:r>
    </w:p>
    <w:p>
      <w:pPr>
        <w:pStyle w:val="Normal"/>
        <w:numPr>
          <w:ilvl w:val="0"/>
          <w:numId w:val="6"/>
        </w:numPr>
        <w:rPr/>
      </w:pPr>
      <w:r>
        <w:rPr/>
        <w:t>Polgármester, helyben</w:t>
      </w:r>
    </w:p>
    <w:p>
      <w:pPr>
        <w:pStyle w:val="Normal"/>
        <w:numPr>
          <w:ilvl w:val="0"/>
          <w:numId w:val="6"/>
        </w:numPr>
        <w:rPr/>
      </w:pPr>
      <w:r>
        <w:rPr/>
        <w:t>Jegyző, helyben</w:t>
      </w:r>
    </w:p>
    <w:p>
      <w:pPr>
        <w:pStyle w:val="Normal"/>
        <w:numPr>
          <w:ilvl w:val="0"/>
          <w:numId w:val="6"/>
        </w:numPr>
        <w:rPr/>
      </w:pPr>
      <w:r>
        <w:rPr/>
        <w:t>GAMESZ vezető, hely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Jászfényszaru Okmányiroda új fotobox kialakításának költségére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okmányiroda költözésének költségénél még 106.000.- forint biztosítása válik szükségessé. Aki ezzel egyet ért,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tabs>
          <w:tab w:val="clear" w:pos="708"/>
          <w:tab w:val="left" w:pos="2016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525/2013. (IX.11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fényszaru Okmányiroda új fotobox kialakításának költség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szfényszaru Város Önkormányzat Képviselő-testülete elfogadta Jászfényszaru okmányiroda új fotobox kialakításának költségének saját költségvetési forrásból történő biztosítását. Egyben felhatalmazza a polgármestert, hogy a Közigazgatási és Elektronikus Közszolgáltatások Központi Hivatala felé írásbeli költségátvállalási nyilatkozatot tegyen a munkálat elvégzésére ajánlatot tevő IdomSoft Zrt. részére nettó 83.500.- Ft+áfa, azaz bruttó 106.045.- Ft összegben saját forrásból történő kifizetésére.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ben felhatalmazza a polgármestert az áthelyezéssel várhatóan felmerülő további költségek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ettségvállalására.</w:t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Határidő: azonnal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Győriné dr. Czeglédi Márta polgármester</w:t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Erről értesül:  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/ Polgármester, Helyben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/ Jegyző, Helyben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/ Pénzügyi Csoportvezető, Helyben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/ Közigazgatási és Elektronikus Közszolgáltatások Központi Hivatala 1094 Budapest Balázs B. u. 3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 Városháza parkolójának kiviteli ajánlattevőirő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Városháza előtt nagyon kevés a parkolók száma, a Gamesz udvarban a parkolók kialakítása nem tűr halasztást. A következő lépés az udvarban lévő tárolók, garázsok lebontása. Az ott selejtezésre kerülő eszközök helyet kaphatnak majd a „Hajtató telep” egyik tárolójában. A Pénzügyi Bizottság megtárgyalta az előterjesztést. Aki egyet ért a határozati javaslatban szereplő négy cég meghívásával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26/2013. (IX.11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Városháza parkolójának kiviteli ajánlattevői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a Képviselő-testülete beszerzési eljárást indít meg a Városháza udvarában megvalósuló parkoló és területrendezés munkálatai tárgyában, kiviteli terv szerinti tartalommal, , a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FE Kft. (Budapest 11 ker. Thán Károly u. 3-5)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zélia Kft. (1158 Budapest, Késmárk u. 8-10.)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ros és Sánta Építőipari Kft. (Jászfényszaru, Eötvös utca 6.)</w:t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Bion Bt. (Jászfényszaru, Bajcsy-Zsilinszky utca 2.)</w:t>
      </w:r>
    </w:p>
    <w:p>
      <w:pPr>
        <w:pStyle w:val="Listaszerbekezds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cégek ajánlattevőnek való meghívásával, azzal a kitétellel, hogy a felhívásban közölni kell az ajánlattevőkkel, hogy az elvégzendő munka maximum nettó 14. 900.000  Ft ellenértékű, és a pótmunka, pótköltségvetés lehetőségének az Önkormányzat kizár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Projektiroda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10.15.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Erről értesül:  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/ Polgármester, Helyben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/ Jegyző, Helyben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/ Pénzügyi Csoportvezet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4./ </w:t>
      </w:r>
      <w:r>
        <w:rPr>
          <w:rFonts w:cs="Times New Roman" w:ascii="Times New Roman" w:hAnsi="Times New Roman"/>
          <w:sz w:val="24"/>
          <w:szCs w:val="24"/>
        </w:rPr>
        <w:t>Projektiroda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közterület felügyelői álláshely engedélyezésére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Jegyző asszonyt szeretném kérni az előterjesztés ismerte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jc w:val="both"/>
        <w:rPr/>
      </w:pPr>
      <w:r>
        <w:rPr/>
        <w:t>Mint azt már a korábbi ülésen jeleztük, Szilágyi László felvételével szeretnénk bővíteni a közbiztonság érdekében a közterület felügyeletet. Szükséges, hogy a Képviselő-testület egy fővel engedélyezze a közterület felügyelői álláshely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ezzel egyet ért, azt kérem, hogy szavazzo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>
          <w:b/>
        </w:rPr>
        <w:t>527/2013. (IX.11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özterület felügyelői álláshely engedélyezés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Képviselő-testülete az önkormányzati hivatal személyi állományát egy fő, közterület felügyelői álláshellyel 2013. szeptember 1-jétől határozatlan időre megemeli. A munkaszerződés szerinti jogviszony- személyi juttatás 458 ezer Ft, járulékok 124 ezer Ft, cafetéria és egyéb juttatás 120 ezer Ft-költségeit összesen 702 ezer Ft összegben 2013. évre.</w:t>
      </w:r>
    </w:p>
    <w:p>
      <w:pPr>
        <w:pStyle w:val="Normal"/>
        <w:jc w:val="both"/>
        <w:rPr/>
      </w:pPr>
      <w:r>
        <w:rPr/>
        <w:t xml:space="preserve">A Képviselő-testület felkéri a polgármestert, hogy a foglalkoztatói feladat ellátásához a szükséges intézkedéseket tegye meg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09.11.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Erről értesül:  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/ Polgármester, Helyben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/ Jegyző, Helyben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/ Pénzügyi Csoportvezető, Helyben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</w:rPr>
        <w:t xml:space="preserve">4./ </w:t>
      </w:r>
      <w:r>
        <w:rPr>
          <w:rFonts w:cs="Times New Roman" w:ascii="Times New Roman" w:hAnsi="Times New Roman"/>
          <w:sz w:val="24"/>
          <w:szCs w:val="24"/>
        </w:rPr>
        <w:t>Irattár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. NAPIREND: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Tárgy</w:t>
      </w:r>
      <w:r>
        <w:rPr/>
        <w:t>: Tájékoztató, egyebek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jékoztató arról szól, hogy ha minden összeáll, akkor novemberben lesz kivitelezője a kiemelt projektnek, a Komplex Fejlesztésnek, ami közel 1 milliárdos nagyságrendű projekt, ami 50%-os uniós támogatást élvez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i nap során meghívtuk az ÁNTSZ munkatársait, hiszen előrehaladott állapotban van a közbeszerzési eljárás indítása az orvosi rendelő kivitelezőinek kiválasztását illetően. Biztosítanunk kell olyan helyeket a felújítás alatt, amelyek biztosítják az orvosok rendelését. Felmerült, hogy Ézsiás Dénesék által kiadó házat vegyük bérbe. Az ÁNTSZ munkatársainak az a véleménye, hogy ott legfeljebb két felnőtt háziorvos és a Védőnői Szolgálat helyezhető el. Ott különösebb beavatkozást nem említettek. A fogorvosokat a Farkas Lajos féle házban szeretnénk elhelyezni. Ennél az ingatlannál nagyobb átalakításokat javasoltak a hölgyek, ami már most látszik, hogy nem kis költséget jelenten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merült bennem, hogyha a gyermekorvosnak és Sáfár Csilla doktornőnek megengednék az otthon történő rendelést, a Fekete ház egy része felújításra kerülhetne, hogy a fogorvos ott rendelhessen. Felhatalmazást szeretnék kérni, hogy ezt megvizsgálhassuk és a szükséges intézkedéseket megtehessük, felmérhessük ennek a beavatkozásnak a várható költségeit bérleti díj illetve felújítás vonatkozásában. Aki egyet ért a felhatalmazással, azt kérem, hogy szavazzon!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28/2013. (IX.11.) számú határoz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elhatalmazás a Fekete ház felújításának várható költségeinek felmérésér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szfényszaru Város Önkormányzat Képviselő-testülete elfogadta, hogy a Fekete ház felújításának várható költségének felmérése kezdődjön meg. Felhatalmazza Győriné dr. Czeglédi Márta polgármestert a szükséges intézkedések megtételére.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11.30.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Erről értesül:  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/ Polgármester, Helyben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/ Jegyző, Helyben</w:t>
      </w:r>
    </w:p>
    <w:p>
      <w:pPr>
        <w:pStyle w:val="Nincstrkz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/ Pénzügyi Csoportvezető, Helyben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</w:rPr>
        <w:t xml:space="preserve">4./ </w:t>
      </w:r>
      <w:r>
        <w:rPr>
          <w:rFonts w:cs="Times New Roman" w:ascii="Times New Roman" w:hAnsi="Times New Roman"/>
          <w:sz w:val="24"/>
          <w:szCs w:val="24"/>
        </w:rPr>
        <w:t>Irattár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erényi Ferenc képviselő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észen biztos, hogy a doktornő körzete nem fog örülni a háznál történő rendelésnek, mert távolabb fog esni a rendelés helyszíne a korábban megszokottó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it elmondtam, az nem törvényszerű, hiszen az orvosi rendelő azért kerül felújításra, mert azt szeretnénk, ha a jövőben minden orvos, fogorvos egy helyen rendeljen, és megoldható legyen a helyettesítés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óth Tibor képviselő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hogy úgy járjunk, hogy felújítjuk az orvosi rendelőt, és a Sáfár Csilla doktornő majd nem akar ott rendelni, hanem a lakásán. Vannak üres orvos lakások, például a Tóth József háza, fogorvos lakás, mint a Tóth Lajosé. Azt kellene kibérelni, nem pedig alakítgatni különböző önkormányzati lakásokat. Értem, hogy a Fekete házat fel kell újítani, de meg kellene tudni mondani, hogy milyen célból akarjuk az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n csak azt kértem, hogy vizsgálhassuk meg. Elhangzott egy javaslat, hogy béreljük Tóth László és Tóth József lakását háziorvosi rendelő céljábó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óth Tibor képviselő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rzasztónak tartanám, ha fél év átmeneti időre befektetnénk milliókat átalakítás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vizsgáljuk, hogy alkalmasak e az előbb említett lakások. Az ÁNTSZ az Ézsiás Dénesék féle házat elfogadná átmeneti rendelőn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A lakosságnak el kell fogadnia, hogy átmenetileg nagyobb távolságra lesznek elérhetők a háziorvos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z orvosi rendelő mindkét részlegét szükséges egyszerre bezárni a felújítás idejére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 xml:space="preserve">Ezen már késő gondolko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z iskolában működik az orvosi szoba. Ott nem tudna rendelni a gyerekorvo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on már túl vagyunk. A gyerekorvos jelezte, hogy az orvosi rendelő felújítása idejére nem szívesen rendelne otthonában, mert számára szükséges a rendeléshez megfelelő terem bizt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ovászné Török Magdolna képviselő:</w:t>
      </w:r>
    </w:p>
    <w:p>
      <w:pPr>
        <w:pStyle w:val="Normal"/>
        <w:jc w:val="both"/>
        <w:rPr/>
      </w:pPr>
      <w:r>
        <w:rPr/>
        <w:t>Én is azt gondolom, amit Tóth Tibor képviselő, tehát megvizsgálnám a Tóth László és Tóth József ingatlanát. Lehetnének az ÁNTSZ részéről kicsit elnézőbbek. A Fekete házat felújítani több időbe telne, mint kisebb átalakításokat végezni például az Ézsiás Dénesék ingatlanán. Az időjárás is számít, mert közeleg az ő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Ennek mentén haladunk továb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Szeretném elmondani, hogy tegnap nem volt áram a településen a nap egy részében, és úgy tudjuk, hogy holnap sem lesz. Felhívtuk az áramszolgáltatót, hogy legyen szíves erről tájékoztatást küldeni, amit a mai napig nem kaptunk meg. Az Émász munkatársa több ügyfél érdeklődésére elmondta, hogy a Polgármesteri Hivatal feladata az áramszünetről történő lakossági tájékoztatás. Amennyiben bárki kérdezné, hivatalosan nem kaptunk értesítést, így nem tudtuk a lakosságot tájékoz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jc w:val="both"/>
        <w:rPr/>
      </w:pPr>
      <w:r>
        <w:rPr/>
        <w:t>Négyszer telefonáltunk a mai nap során az áramszolgáltatóhoz, és azt a szóbeli tájékoztatást kaptuk, hogy holnap nem lesz áramszünet Jászfényszaru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Szerintem lesz, mert én is kaptam írásbeli értesítőt er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rényi Ferenc képviselő:</w:t>
      </w:r>
    </w:p>
    <w:p>
      <w:pPr>
        <w:pStyle w:val="Normal"/>
        <w:jc w:val="both"/>
        <w:rPr/>
      </w:pPr>
      <w:r>
        <w:rPr/>
        <w:t>A mai nap során délelőtt 9 órától délig nem volt áram az utcánkban a kapott értesítés alapján, holnap pedig 9 órától délután 3 óráig nem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Egy hivatalos megkeresést szeretném, ha eljuttatnánk az áramszolgáltatóhoz az Önkormányzat nevében, hogy a lakosság tájékoztatása nem megfelelően történik, és amennyiben az Önkormányzat is értesítésül a leendő áramszünetről, természetesen azt a város honlapján közzét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jlik az útfelújítás a településen. Akinek gondja van az útfelújítással, azt a megfelelő szakemberekhez juttassa el. A holnapi nap során elkészül egy tájékoztató ezzel kapcsolatosan, amit el fogunk juttatni az érintett utca lakosai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Győriné dr. Czeglédi Márta polgármester szünetet rendelt el, majd azt követően zárt üléssel folytatódott a Képviselő-testületi ül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a nyílt ülést 17:05- kor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ab/>
        <w:t>Dr. Voller Erika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polgármester</w:t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vászné Török Magdolna</w:t>
        <w:tab/>
        <w:tab/>
        <w:tab/>
        <w:tab/>
        <w:tab/>
        <w:tab/>
        <w:tab/>
        <w:t>Sándor Sándor</w:t>
      </w:r>
    </w:p>
    <w:p>
      <w:pPr>
        <w:pStyle w:val="Normal"/>
        <w:jc w:val="both"/>
        <w:rPr/>
      </w:pPr>
      <w:r>
        <w:rPr/>
        <w:t>jkv.hitelesítő</w:t>
        <w:tab/>
        <w:tab/>
        <w:tab/>
        <w:tab/>
        <w:tab/>
        <w:tab/>
        <w:tab/>
        <w:tab/>
        <w:tab/>
        <w:t>jkv. hitelesítő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fej1">
    <w:name w:val="Élőfej1"/>
    <w:basedOn w:val="Normal"/>
    <w:qFormat/>
    <w:pPr>
      <w:widowControl w:val="false"/>
      <w:suppressAutoHyphens w:val="true"/>
    </w:pPr>
    <w:rPr>
      <w:rFonts w:cs="DejaVu Sans;Times New Roman"/>
      <w:kern w:val="2"/>
      <w:sz w:val="20"/>
      <w:szCs w:val="20"/>
      <w:lang w:eastAsia="zh-CN" w:bidi="hi-IN"/>
    </w:rPr>
  </w:style>
  <w:style w:type="paragraph" w:styleId="Szveg2">
    <w:name w:val="Szöveg 2"/>
    <w:basedOn w:val="Normal"/>
    <w:qFormat/>
    <w:pPr>
      <w:spacing w:before="240" w:after="240"/>
      <w:jc w:val="both"/>
    </w:pPr>
    <w:rPr>
      <w:rFonts w:ascii="Book Antiqua" w:hAnsi="Book Antiqua" w:cs="Book Antiqua"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Xl34">
    <w:name w:val="xl34"/>
    <w:qFormat/>
    <w:pPr>
      <w:widowControl w:val="false"/>
      <w:suppressAutoHyphens w:val="true"/>
      <w:bidi w:val="0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52:00Z</dcterms:created>
  <dc:creator>-</dc:creator>
  <dc:description/>
  <cp:keywords/>
  <dc:language>en-US</dc:language>
  <cp:lastModifiedBy>titkarsag1</cp:lastModifiedBy>
  <cp:lastPrinted>2013-10-28T18:31:00Z</cp:lastPrinted>
  <dcterms:modified xsi:type="dcterms:W3CDTF">2013-10-28T17:31:00Z</dcterms:modified>
  <cp:revision>98</cp:revision>
  <dc:subject/>
  <dc:title>Jászfényszaru Város Óvodai Intézménye</dc:title>
</cp:coreProperties>
</file>