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augusztus 15-é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Jászfényszaru Rimóczi kastél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</w:t>
      </w:r>
    </w:p>
    <w:p>
      <w:pPr>
        <w:pStyle w:val="Normal"/>
        <w:rPr/>
      </w:pPr>
      <w:r>
        <w:rPr/>
        <w:tab/>
        <w:t xml:space="preserve">            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 xml:space="preserve">            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rPr/>
      </w:pPr>
      <w:r>
        <w:rPr/>
        <w:tab/>
        <w:tab/>
        <w:t>Szakali János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Aladics László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i a képviselőtárasait, megjelenteket. Megállapítja, hogy a 9 fős Képviselő-testületből 8 képviselő jelen van. Tóth Norbert képviselő távolmaradását előzetesen bejelentette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Lovászné Török Magdolna és Győri János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widowControl w:val="false"/>
        <w:jc w:val="both"/>
        <w:rPr/>
      </w:pPr>
      <w:r>
        <w:rPr/>
        <w:t>Mielőtt elkezdjük az előterjesztéseket megtárgyalni, szeretném, ha elfogadnánk a meghívóban szereplő napirendi pontokat, illetve felvennénk a napirendek közé a IV. Béla király mellszobrának feliratozásáról szóló előterjesztés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2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yílt ülés napirendje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Gát községgel való testvérvárosi megállapodás megkötésé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fényszarui Szociális Szövetkezet alapításának támogatásáról, pályázat benyújtásáról, forrás biztosításáró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„Jászfényszaru városközpontjának értékmegőrző megújítása” projekt keretében elkülönített Városközpont Programalap JFSZ-5.1.1/FVR-2012-04 számú mini-projekt megvalósításához forrás megelőlegezésről a Színjátszók Baráti Köre Egyesület részér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lőterjesztés a „Szociális város rehabilitáció Jászfényszaru fejlődéséért” projekt keretében elkülönített Alvég Programalap JFSZ-5.1.1/SZVR-2012-08 számú mini-projekt megvalósításához forrás megelőlegezéséről a Jászfényszaru Városi Sportegyesület részér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2013. június 30-án megszűnő jászsági Többcélú Társulás által elnyert „Közösségi közlekedés fejlesztése a Jászságban” c. pályázat esetében az új Konzorciumi Együttműködési Megállapodás aláírásáró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sági Többcélú Társulás le nem zárt vagyoni kérdései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fényszaru Okmányiroda végleges helyére történő visszahelyezésé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raktár bérletére, bérleti szerződés jóváhagyásá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 Jászfényszaru Városfejlesztő Kft. kérelmérő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a</w:t>
      </w:r>
      <w:r>
        <w:rPr>
          <w:bCs/>
        </w:rPr>
        <w:t xml:space="preserve"> „</w:t>
      </w:r>
      <w:r>
        <w:rPr/>
        <w:t xml:space="preserve">TÁMOP-5.3.611/1-2012-0062 jelű, „Utánunk a közösség - komplex telep-program Fényszarun” című projekt keretében az 5126 Jászfényszaru, Tompa M. u. 7. szám alatti TEAHÁZ felújításához többletforrás biztosításáról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jékoztató, egyeb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terjesztés IV. Béla király mellszobrának feliratoz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rt ülés napirendjei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terjesztés személyi kérdésekről</w:t>
      </w:r>
    </w:p>
    <w:p>
      <w:pPr>
        <w:pStyle w:val="Normal"/>
        <w:ind w:left="720" w:hanging="0"/>
        <w:jc w:val="both"/>
        <w:rPr/>
      </w:pPr>
      <w:r>
        <w:rPr/>
        <w:t>Előadó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ismertette az augusztus 19-ei ünnepség forgatókönyvét, menetét, várható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Gát községgel való testvérvárosi megállapodás megkötésé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apcsolat arra az időszakra nyúlik vissza, amikor a színjátszók abban a térségben léptek fel. Két évvel ezelőtt én is jártam Gát községben. A település kéri a testvérvárosi kapcsolatot velünk. A megállapodás nem tartalmaz olyan kötelezettséget, amit az Önkormányzat ne tudna felvállalni. Szeretném a kezdeményezést elfogadni, és augusztus 20-án este sor kerülhet a megállapodás aláírására. A gáti polgármesternek elküldtük előzetesen az együttműködési megállapodás tervezetét. Aki egyet ért a testvérvárosi megállapodás aláírásával, az szíveskedjen kézfelnyújtással jelez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3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Gát községgel való testvérvárosi megállapodás megkötéséről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ának Képviselő-testülete határozatott hozott Gát községgel való testvérvárosi megállapodás megkötéséről, és jóváhagyja az előterjesztés mellékleteként szereplő Testvérvárosi Együttműködési Megállapodást szövegét és ennek ratifikálására felhatalmazza a Polgármester Asszo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 xml:space="preserve">2./ Gát község polgármestere, 90231 Beregszászi járás, </w:t>
      </w:r>
      <w:r>
        <w:rPr>
          <w:iCs/>
        </w:rPr>
        <w:t>Gát</w:t>
      </w:r>
      <w:r>
        <w:rPr/>
        <w:t>, Fő u. 56/a.</w:t>
      </w:r>
    </w:p>
    <w:p>
      <w:pPr>
        <w:pStyle w:val="Normal"/>
        <w:jc w:val="both"/>
        <w:rPr/>
      </w:pPr>
      <w:r>
        <w:rPr/>
        <w:t>3./ Jegyz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Jászfényszarui Szociális Szövetkezet alapításának támogatásáról, pályázat benyújtásáról, forrás biztosításáról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>
          <w:b/>
          <w:b/>
        </w:rPr>
      </w:pPr>
      <w:r>
        <w:rPr/>
        <w:t>Korábban már erről tájékoztató anyagot adtunk ki. A szeptemberi határidő miatt a szándékunkkal kell ezt ellátni, a továbbmenetel miatt. Arra kértem az előterjesztést készítő kollégákat, hogy térjenek ki az anyagban, hogy a start munkában hol tartunk. 48 fő közfoglalkozatását valósítjuk meg. A mezőgazdasági start munka nem biztosítja az egész éves foglalkoztatást. Tavaly ezt úgy oldottuk meg, hogy a törzsgárdának az Önkormányzat tette hozzá a bért, amit a hó eltakarítással, különböző téli munkákkal végeztek. Az Agroparkban sokféle növényt termesztünk, ennek az értékesítésének a biztosítását kell megoldanunk. A szociális szövetkezet jelentené az értékesítést és a feldolgozást. A hulladékudvart a Hajtató mellé tervezzük, oda dolgozók kellenek. A szövetkezet megalakulásához 100.000.- forintra és várhatóan pályázati összeg 2%-a van szükség, ami a pályázatírás költségeit tartalmazza. 50 millió forintra lehet pályázni, önerőt nem igényel. A határozati javaslat a pályázat benyújtásáról és a szociális szövetkezet megalapításáról sz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llés Péter Projekt Irodavezető:</w:t>
      </w:r>
    </w:p>
    <w:p>
      <w:pPr>
        <w:pStyle w:val="Normal"/>
        <w:jc w:val="both"/>
        <w:rPr/>
      </w:pPr>
      <w:r>
        <w:rPr/>
        <w:t>Tisztelt Képviselő-testület! A pályázat sikeres végrehajtása után további pályázatok útján biztosítható lenne a szövetkezet működése. A cél a tisztességes foglalkoztatás hasznos munkavégzés útján. Az előkészítés során szakembereket vontunk be, akik racionálisan mondtak véleményt a szövetkezetről. Kemény munkával, helyi közösségben munkahelyet teremtve megvalósíthatóak a cél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:</w:t>
      </w:r>
    </w:p>
    <w:p>
      <w:pPr>
        <w:pStyle w:val="Normal"/>
        <w:jc w:val="both"/>
        <w:rPr>
          <w:b/>
          <w:b/>
        </w:rPr>
      </w:pPr>
      <w:r>
        <w:rPr/>
        <w:t xml:space="preserve">Az Agropark nem fog tudni eltartani 38 főt. Sokat nem várok a szövetkezettő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mennyiben a Start programból 12 embert el tudunk hozni dolgozni a szövetkezetbe, akkor már megéri. A szövetkezet tagjai közé ajánlottam Ördögné Czeglédi Marikát, hiszen a pályázatíró kérte a hátrányos helyzetben lévő személyek megnevezését is a pályázath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>
          <w:b/>
          <w:b/>
        </w:rPr>
      </w:pPr>
      <w:r>
        <w:rPr/>
        <w:t>Ezt a pályázatot nem csak önkormányzatok részére írták ki. Bárki megalapíthatja a szövetkezetet, én annak örültem volna, ha ezt valaki felvállalta volna, és az Önkormányzat hozzátett volna 5 vagy 6 millió forintot. Most ugye 1.100.000.- forintról van szó, de majd ehhez jönnek majd szépen sorban a költségek, aminek nem lesz vége soha. Több ember kell a szövetkezet megalakulásához, de nem kell hozzá feltétlenül az Önkormányzat. Ez is fordítva indul, elindítunk valamit és majd menet közben kialakul. Amennyiben tagok leszünk benne, vállalnunk kell a vele járó feladatokat. Arra leszek kíváncsi, hogy mi lesz akkor, amikor a vállalt feladatokra nem lesz meg a fedezetünk. Attól tartok, hogy a szövetkezet 1,5 évig oldja meg a megélhetést a munkavállalóknak. A termelt zöldárut más módon is lehetne értékesíten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A termelésnél nagy a kockázat a mai világban, mint régen. Nagyon korszerű módszerekkel lehet talpon maradni.  Amit Tóth Tibor képviselő úr mondott, az egy kívánság lenne, hogy felvállalja valaki ezt a szövetkezetet. Azt gondolom, hogy magánszemélynek a szövetkezet alapítása nagy bátorság lenne, ezért kell az Önkormányzatnak segíte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Nyilván egyfajta kötelem és plusz munka fog járni a szövetkezettel. Örülnék, ha gyakorlattal rendelkező személyek vennének részt az értékesítésben, mint az előbb említett Ördögné Czeglédi Marika. A szövetkezettel kapcsolatos kiadások kalkulációja folyamatosan zajlik. Az már nyereség lenne, ha a dolgozók megteremtenék a saját bérüket. Nem szabad elfelejteni, hogy továbbra is az uniós támogatások között szerepel a közfoglalkoztat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képviselő:</w:t>
      </w:r>
    </w:p>
    <w:p>
      <w:pPr>
        <w:pStyle w:val="Normal"/>
        <w:jc w:val="both"/>
        <w:rPr/>
      </w:pPr>
      <w:r>
        <w:rPr/>
        <w:t>Tökéletesen egyet értek Czeglédi Marika személyével, mert van tapasztalata. Lenne még egy személy javaslatom, Tamusné Ildikót javasolnám a szövetkezet tagjai közé. Nagyon ügyes háziasszony, lekvárokat főz be, ért a gyógynövényekhez és nagyon segítőkész. Neki sincs munká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öszönöm szépen a javaslatot. Aki egyet ért a határozati javaslatban foglaltakkal, azt kérem, hogy emelje fel a kezé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4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fényszarui Szociális Szövetkezet alapításának támogatásáról, pályázat benyújtásáról, forrás bizt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hátrányos helyzetben levő lakosság számára munkafeltételek teremtése, valamint szociális helyzetük javításának egyéb módon történő elősegítése érdekében maximum 100.000,-Ft részjegy jegyzése mellett alapító tagja kíván lenni a jászfényszarui szociális szövetkezetnek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támogatja a</w:t>
      </w:r>
      <w:r>
        <w:rPr>
          <w:bCs/>
        </w:rPr>
        <w:t xml:space="preserve"> TÁMOP-2.4.3.D-2-13/1 Szociális gazdaság fejlesztése a konvergencia régiókban című pályázat benyújtását, melyhez kapcsolódó pályázatírási díjra bruttó 1.270.000 Ft összeget biztosít a 2013. évi költségvetéséből azzal a feltétellel, hogy az önkormányzat által kiválasztott nyertes ajánlattevő a pályázatírási díj 50%-ára a pályázat befogadásakor, 50%-ára nyertes pályázat esetén, támogató döntés birtokában jogosult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Képviselő-testület felkéri Győriné dr. Czeglédi Márta polgármestert arra, hogy a szociális szövetkezet alapítása során Jászfényszaru Város Önkormányzatát képviselje, egyúttal felhatalmazza arra, hogy a megalakuló szociális szövetkezet alapszabályát az önkormányzat nevében aláír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</w:t>
      </w:r>
      <w:r>
        <w:rPr>
          <w:spacing w:val="40"/>
          <w:u w:val="single"/>
        </w:rPr>
        <w:t>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„Jászfényszaru városközpontjának értékmegőrző megújítása” projekt keretében elkülönített Városközpont Programalap JFSZ-5.1.1/FVR-2012-04 számú mini-projekt megvalósításához forrás megelőlegezésről a Színjátszók Baráti Köre Egyesület részére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zoft elem megelőlegezéséről szól az előterjesztés, 600.000.- forint szükséges ahhoz, hogy az összeget le tudják hívni. Javaslom a határozati javaslat elfogadását. Aki ezzel egyet ért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5/2013. (VIII.15.) számú határozat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ászfényszaru városközpontjának értékmegőrző megújítása” projekt keretében elkülönített Városközpont Programalap JFSZ-5.1.1/FVR-2012-04 számú mini-projekt megvalósításához forrás megelőlegezéséről a Színjátszók Baráti Köre Egyesület részér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Jászfényszaru Város Önkormányzata a „Jászfényszaru városközpontjának értékmegőrző megújítása” projekt keretében elkülönített Városközpont Programalap JFSZ-5.1.1/FVR-2012-04 számú mini-projekt megvalósításához 600.000,- Ft összeget megelőlegez a Színjátszók baráti Köre Egyesület részére.</w:t>
      </w:r>
    </w:p>
    <w:p>
      <w:pPr>
        <w:pStyle w:val="Normal"/>
        <w:jc w:val="both"/>
        <w:rPr/>
      </w:pPr>
      <w:r>
        <w:rPr/>
        <w:t xml:space="preserve">A Képviselő-testület felhatalmazza Győriné dr. Czeglédi Márta polgármestert, hogy az együttműködési megállapodást kösse meg a Színjátszók Baráti Köre Egyesülett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i/>
          <w:u w:val="single"/>
        </w:rPr>
        <w:t>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augusztus 25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Színjátszók Baráti Köre Egyesület elnöke, helyben</w:t>
      </w:r>
    </w:p>
    <w:p>
      <w:pPr>
        <w:pStyle w:val="Normal"/>
        <w:jc w:val="both"/>
        <w:rPr/>
      </w:pPr>
      <w:r>
        <w:rPr/>
        <w:t>4./ Pénzügyi csoportvezető, helyben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 xml:space="preserve">: Előterjesztés a „Szociális város rehabilitáció Jászfényszaru fejlődéséért” projekt keretében elkülönített Alvég Programalap JFSZ-5.1.1/SZVR-2012-08 számú mini-projekt megvalósításához forrás megelőlegezéséről a Jászfényszaru Városi Sportegyesület részére 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800.000.- forint lehívásáról szól az előterjesztés. Ugyanaz a javaslatom, mint az előző napirendnél. Aki egyet ért a határozati javaslatban foglaltakk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6/2013. (VIII.15.) számú határozat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Szociális városrehabilitáció Jászfényszaru fejlődéséért” projekt keretében elkülönített Alvég Programalap JFSZ-5.1.1/SZVR-2012-08 számú mini-projekt megvalósításához forrás megelőlegezéséről a Jászfényszaru Városi Sportegyesület részér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Jászfényszaru Város Önkormányzata a „Szociális városrehabilitáció Jászfényszaru fejlődéséért” projekt keretében elkülönített Alvég Programalap JFSZ-5.1.1/SZVR-2012-08 számú mini-projekt megvalósításához 800.000,- Ft összeget megelőlegez a Jászfényszaru Városi Sportegyesület részére.</w:t>
      </w:r>
    </w:p>
    <w:p>
      <w:pPr>
        <w:pStyle w:val="Normal"/>
        <w:jc w:val="both"/>
        <w:rPr/>
      </w:pPr>
      <w:r>
        <w:rPr/>
        <w:t xml:space="preserve">A Képviselő-testület felhatalmazza Győriné dr. Czeglédi Márta polgármestert, hogy az együttműködési megállapodást kösse meg a Jászfényszaru Városi Sportegyesülett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i/>
          <w:u w:val="single"/>
        </w:rPr>
        <w:t>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augusztus 25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rről értesül: 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JVSE elnöke, székhelyén</w:t>
      </w:r>
    </w:p>
    <w:p>
      <w:pPr>
        <w:pStyle w:val="Normal"/>
        <w:jc w:val="both"/>
        <w:rPr/>
      </w:pPr>
      <w:r>
        <w:rPr/>
        <w:t>4./ Pénzügyi csoportvezet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2013. június 30-án megszűnő jászsági Többcélú Társulás által elnyert „Közösségi közlekedés fejlesztése a Jászságban” c. pályázat esetében az új Konzorciumi Együttműködési Megállapodás aláír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08" w:leader="none"/>
        </w:tabs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lpolgármester urat szeretném megkérni az előterjesztés kiegészí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Többcélú Társulás tevékenységét befejezte. Jászberény Város Önkormányzata vette át a fenntartási időszakra a projekt kezelését. Azért kell aláírni a konzorciumi megállapodást, mert a projektet más fogja vinni továb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határozati javaslatban foglaltakkal, azt kérem, hogy emelje fel a kezé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7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A 2013. június 30-án megszűnő jászsági Többcélú Társulás által elnyert „Közösségi közlekedés fejlesztése a Jászságban” c. pályázat esetében az új Konzorciumi Együttműködési Megállapodás aláírásáró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Jászfényszaru Város Önkormányzatának Képviselő-testülete (a továbbiakban: Képviselő-testület) elfogadja a Jászsági Többcélú Társulás által elnyert „Közösségi közlekedés fejlesztése a Jászságban” c. pályázatra vonatkozó, a Jászsági Többcélú Társulás megszűnését követően Jászberény Város Önkormányzata konzorciumvezetése mellett előkészített új Konzorciumi Együttműködési Megállapodás tervezetét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ászfényszaru Város Önkormányzatának Képviselő-testülete felhatalmazza Győriné dr. Czeglédi Márta polgármestert az új Konzorciumi Együttműködési Megállapodás aláírására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Határidő</w:t>
      </w:r>
      <w:r>
        <w:rPr/>
        <w:t>:</w:t>
        <w:tab/>
        <w:t>2013. augusztus 30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tabs>
          <w:tab w:val="clear" w:pos="708"/>
          <w:tab w:val="left" w:pos="3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5" w:leader="none"/>
        </w:tabs>
        <w:jc w:val="both"/>
        <w:rPr>
          <w:bCs/>
          <w:iCs/>
          <w:u w:val="single"/>
        </w:rPr>
      </w:pPr>
      <w:r>
        <w:rPr>
          <w:bCs/>
          <w:iCs/>
          <w:u w:val="single"/>
        </w:rPr>
        <w:t>Erről értesül:</w:t>
      </w:r>
    </w:p>
    <w:p>
      <w:pPr>
        <w:pStyle w:val="Normal"/>
        <w:tabs>
          <w:tab w:val="clear" w:pos="708"/>
          <w:tab w:val="left" w:pos="395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</w:rPr>
      </w:pPr>
      <w:r>
        <w:rPr>
          <w:bCs/>
          <w:iCs/>
        </w:rPr>
        <w:t>Jászsági Többcélú Társulás – Jászberén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</w:rPr>
      </w:pPr>
      <w:r>
        <w:rPr>
          <w:bCs/>
          <w:iCs/>
        </w:rPr>
        <w:t>Jász-Nagykun-Szolnok Megyei Kormányhivatal – Szolnok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</w:rPr>
      </w:pPr>
      <w:r>
        <w:rPr>
          <w:bCs/>
          <w:iCs/>
        </w:rPr>
        <w:t>Polgármester, helyben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</w:rPr>
      </w:pPr>
      <w:r>
        <w:rPr>
          <w:bCs/>
          <w:iCs/>
        </w:rPr>
        <w:t>Jegyző, helyben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Irattár, helybe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Jászsági Többcélú Társulás le nem zárt vagyoni kérdései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Itt is szeretném kérni az alpolgármester úr kieg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 János alpolgármester:</w:t>
      </w:r>
    </w:p>
    <w:p>
      <w:pPr>
        <w:pStyle w:val="Normal"/>
        <w:jc w:val="both"/>
        <w:rPr/>
      </w:pPr>
      <w:r>
        <w:rPr/>
        <w:t>A Többcélú Társulás megszűnésével a vagyont nem sikerült megosztani, nem volt eredményes. Önkormányzatunk bejelentette, hogy a KIK Jászberényi tankerületi irodájában lévő berendezési tárgyakra tartunk igényt, de azt használatra átadjuk. Jászberény Város Önkormányzatához került a legtöbb feladat és létszám. A hozzá kerülő személyzet használati tárgyait, eszközeit szeretné Jászberény kihozni ebből a vagyonból. A záróülésen tőlünk nem vett rész senki, elég feszült volt ott a hangu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orábbi döntésünk mentén haladunk. Aki egyet ért a határozati javaslatban foglaltakk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8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ászsági Többcélú Társulás le nem zárt vagyoni kérdései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ja Jászberény Város Önkormányzat által megküldött, bemutatott 1. és 2. pontban felsorolt igényeinek prioritását az alábbiak szerin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A korábbiakban is elfogadott elveknek megfelelően az átkerülő dolgozók alapvető munkafeltételéül szolgáló eszközök a tulajdonközösség „kvázi” felajánlása alapján térítésmentesen – a továbbfoglalkoztatás ellentételezéseként – kerüljenek Jászberény Város Önkormányzatának tulajdonába.</w:t>
      </w:r>
    </w:p>
    <w:p>
      <w:pPr>
        <w:pStyle w:val="Normal"/>
        <w:ind w:left="720" w:hanging="0"/>
        <w:jc w:val="both"/>
        <w:rPr/>
      </w:pPr>
      <w:r>
        <w:rPr/>
        <w:t>Ezen eszközök felsorolása és érték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2 db laptop+táska+egér</w:t>
        <w:tab/>
        <w:tab/>
        <w:tab/>
        <w:tab/>
        <w:t>180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2 db asztal (180*80)</w:t>
        <w:tab/>
        <w:tab/>
        <w:tab/>
        <w:tab/>
        <w:t xml:space="preserve">  50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2 db szék (karfás-gurulós)</w:t>
        <w:tab/>
        <w:tab/>
        <w:tab/>
        <w:t xml:space="preserve">  16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2 db szekrény (74*220)</w:t>
        <w:tab/>
        <w:tab/>
        <w:tab/>
        <w:tab/>
        <w:t xml:space="preserve">  84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1 db szekrény (74*147)</w:t>
        <w:tab/>
        <w:tab/>
        <w:tab/>
        <w:tab/>
        <w:t xml:space="preserve">  28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1 db asztal (80*140)</w:t>
        <w:tab/>
        <w:tab/>
        <w:tab/>
        <w:tab/>
        <w:t xml:space="preserve">  20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1 db szék (gurulós)</w:t>
        <w:tab/>
        <w:tab/>
        <w:tab/>
        <w:tab/>
        <w:t xml:space="preserve">   7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u w:val="single"/>
        </w:rPr>
      </w:pPr>
      <w:r>
        <w:rPr>
          <w:u w:val="single"/>
        </w:rPr>
        <w:t>1 db számítógép konfiguráció</w:t>
        <w:tab/>
        <w:tab/>
        <w:tab/>
        <w:t xml:space="preserve">  40.000.-</w:t>
      </w:r>
    </w:p>
    <w:p>
      <w:pPr>
        <w:pStyle w:val="Normal"/>
        <w:ind w:left="1080" w:hanging="0"/>
        <w:jc w:val="both"/>
        <w:rPr/>
      </w:pPr>
      <w:r>
        <w:rPr/>
        <w:t>Összesen</w:t>
        <w:tab/>
        <w:tab/>
        <w:tab/>
        <w:tab/>
        <w:tab/>
        <w:tab/>
        <w:t>425.000.-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Az ingatlanba beépített eszközök (kvázi épülettartozékok) azon része, amely nem szerepelt az ingatlan felújítás értékében kerüljenek Jászberény Város Önkormányzatának tulajdonába az önkormányzat részére kimutatott tulajdoni hányad terh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Ezen eszközök felsorolása és érték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11 db klíma+távirányító</w:t>
        <w:tab/>
        <w:tab/>
        <w:tab/>
        <w:tab/>
        <w:t>660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1 db konyhaszekrény </w:t>
        <w:tab/>
        <w:tab/>
        <w:tab/>
        <w:tab/>
        <w:t>130.000.-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u w:val="single"/>
        </w:rPr>
      </w:pPr>
      <w:r>
        <w:rPr>
          <w:u w:val="single"/>
        </w:rPr>
        <w:t>1 db vízmelegítő</w:t>
        <w:tab/>
        <w:tab/>
        <w:tab/>
        <w:tab/>
        <w:tab/>
        <w:t xml:space="preserve">  18.000.-</w:t>
      </w:r>
    </w:p>
    <w:p>
      <w:pPr>
        <w:pStyle w:val="Normal"/>
        <w:ind w:left="1080" w:hanging="0"/>
        <w:jc w:val="both"/>
        <w:rPr/>
      </w:pPr>
      <w:r>
        <w:rPr/>
        <w:t>Összesen</w:t>
        <w:tab/>
        <w:tab/>
        <w:tab/>
        <w:tab/>
        <w:tab/>
        <w:tab/>
        <w:t>808.000.-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Jászfényszaru Város Önkormányzat Képviselő-testülete elfogadja az újonnan létrejött óvodai társulás illetve a Jászságban működő két KLIK szervezet eszközigényének prioritását. Hivatkozva Jászfényszaru Város Önkormányzat Képviselő-testülete által elfogadott, 347/2013.(VI.19.) számú határozatában foglaltakra, azt megerősíti, az Önkormányzat részére járó vagyoni érték egészét adja ingyenes használatba.</w:t>
      </w:r>
    </w:p>
    <w:p>
      <w:pPr>
        <w:pStyle w:val="Nincstrkz"/>
        <w:tabs>
          <w:tab w:val="clear" w:pos="708"/>
          <w:tab w:val="left" w:pos="5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Győriné dr. Czeglédi Márta polgármestert a nyilatkozatok megtétel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 azonnal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Győriné dr. 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Jászberény Város Önkormányzata 5100 Jászberény, Lehel Vezér tér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Jászfényszaru Okmányiroda végleges helyére történő visszahelyezésé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Reméljük, hogy az Okmányiroda végleges helyére történő visszahelyezése augusztus 30-i nappal megtörténik. A visszaköltözésnek is megvannak a költségei. Ezt mutatjuk be a határozati javaslatban. Aki el tudja fogadni a határozati javaslatot, az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9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ászfényszaru Okmányiroda végleges helyére történő visszahelyezéséről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elfogadta Jászfényszaru okmányiroda munkaállomásának végleges áthelyezése költségének saját költségvetési forrásból történő biztosítását. Egyben felhatalmazza a polgármestert, hogy a Közigazgatási és Elektronikus Közszolgáltatások Központi Hivatala felé írásbeli költségátvállalási nyilatkozatot tegyen a munkálatok elvégzésére ajánlatot tevő T-Systems Magyarország Zrt. részére nettó 291.360.- Ft+ áfa, azaz bruttó 370.027.- Ft, és az IdomSoft Zrt. részére nettó 73.500 Ft+áfa, azaz bruttó 93.345.- Ft összegben saját forrásból történő kifize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ben felhatalmazza a polgármestert az áthelyezéssel várhatóan felmerülő további költsége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telezettségvállal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 azonnal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Győriné dr. 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Közigazgatási és Elektronikus Közszolgáltatások Központi Hivatala 1094 Budapest Balázs B. u. 3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raktár bérletére, bérleti szerződés jóváhagyásár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ugusztus végére, szeptember elejére a Hivatal dolgozói is át tudnak költözni a megújult Városházába. Felszabadulnak bútorok, eszközök, és a korábban kvázi raktárként használt önkormányzati tulajdonban lévő házak funkciót fognak betölteni. December 31-ig a Jászfény Kft.-nek egy közel 400 m</w:t>
      </w:r>
      <w:r>
        <w:rPr>
          <w:vertAlign w:val="superscript"/>
        </w:rPr>
        <w:t xml:space="preserve">2 </w:t>
      </w:r>
      <w:r>
        <w:rPr/>
        <w:t>nagyságú raktárát szeretnénk bérbe venni. Az Ipari Park bérbe adta azt a raktárt, amit korábban igénybe vettünk. Egy helyre, átláthatóan kell megoldanunk a raktározásunkat. Szeretném kérni a képviselőtársaimat, hogy hatalmazzanak fel a bérleti szerződés aláírására. Aki ezzel egyet ért,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0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Raktár bérletére, bérleti szerződés jóváhagy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felhatalmazza a Polgármestert a Jászfényszaru, Samsung tér 2. szám alatti Jászfény Kft. tulajdonát képező 350 m</w:t>
      </w:r>
      <w:r>
        <w:rPr>
          <w:vertAlign w:val="superscript"/>
        </w:rPr>
        <w:t>2</w:t>
      </w:r>
      <w:r>
        <w:rPr/>
        <w:t>-es raktár bérleti szerződésének megkötésére 800Ft/m</w:t>
      </w:r>
      <w:r>
        <w:rPr>
          <w:vertAlign w:val="superscript"/>
        </w:rPr>
        <w:t>2</w:t>
      </w:r>
      <w:r>
        <w:rPr/>
        <w:t>+áfa/hó bérleti díj ellenében, 2013. szeptember 1-től 2013. december 31-ig tartó időszakra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Győriné dr. 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/ Jászfény Kft., székhelyé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Jászfényszaru Városfejlesztő Kft. kérelmérő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Városfejlesztő Kft.-nek az a kérése, hogy a szeptemberi Testületi ülésen mutathassa be a tájékoztatóját, beszámolóját. Üdvözlöm a szeptember 30-i határidőt, mert azt gondolom, hogy ennél előbb képtelenség rá felkészülni. Javaslom a Kft. kérelmét támogatni, és a Képviselő-testület járuljon hozzá a napirend szeptemberben történő tárgyal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1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ászfényszaru Városfejlesztő Kft. kérelméről</w:t>
      </w:r>
    </w:p>
    <w:p>
      <w:pPr>
        <w:pStyle w:val="Nincstrkz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fényszaru Város Önkormányzat Képviselő-testülete elfogadta a Jászfényszaru Városfejlesztő Kft. kérelmét. A Kft. beszámolójáról, módosított üzleti tervéről, illetve a tőkeemelésről szóló előterjesztések a Képviselő-testület szeptember hónapban tartandó testületi ülésen kerülnek megtárgyalásra.</w:t>
      </w:r>
    </w:p>
    <w:p>
      <w:pPr>
        <w:pStyle w:val="Nincstrkz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3. szeptember 3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Győriné dr. Czeglédi Márta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/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fényszaru Városfejlesztő Kft.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/ 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</w:t>
      </w:r>
      <w:r>
        <w:rPr>
          <w:bCs/>
        </w:rPr>
        <w:t xml:space="preserve"> „</w:t>
      </w:r>
      <w:r>
        <w:rPr/>
        <w:t xml:space="preserve">TÁMOP-5.3.611/1-2012-0062 jelű, „Utánunk a közösség - komplex telep-program Fényszarun” című projekt keretében az 5126 Jászfényszaru, Tompa M. u. 7. szám alatti TEAHÁZ felújításához többletforrás biztosításáról 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150 milliós projekt 8%-át lehet használni eszközfejlesztésre. Ennek helyszíne a Csáki féle ház, aminek szükséges a felújítása. Amikor felmértük a ház állapotát, nem tűnt olyan rossz állapotúnak. Amire szükség van, az épületgépészet, a nyílászárócsere, a festés. Az ingatlan a felújításokkal nagyobb értéket fog képviselni. Egyet értek az előterjesztéssel, elfogadásra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2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i/>
        </w:rPr>
        <w:t>A „</w:t>
      </w:r>
      <w:r>
        <w:rPr>
          <w:b/>
          <w:i/>
        </w:rPr>
        <w:t>TÁMOP-5.3.611/1-2012-0062 jelű, „Utánunk a közösség - komplex telep-program Fényszarun” című projekt keretében az 5126 Jászfényszaru, Tompa M. u. 7. szám alatti TEAHÁZ felújításához többletforrás biztosításának eluta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nem fogadta el a </w:t>
      </w:r>
      <w:r>
        <w:rPr>
          <w:bCs/>
        </w:rPr>
        <w:t>„</w:t>
      </w:r>
      <w:r>
        <w:rPr/>
        <w:t>TÁMOP-5.3.611/1-2012-0062 jelű, „Utánunk a közösség - komplex telep-program Fényszarun” című projekt keretében az 5126 Jászfényszaru, Tompa M. u. 7. szám alatti TEAHÁZ felújításához többletforrás biztosítását. A képviselő-testület a következő testületi ülésre teszi át a napirend megtárgyalását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rről értesül: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/ Projekt Iroda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/ 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Tájékoztató, egyebek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érsek úr ügyvédjén keresztül eljutatott válaszát láthatjátok, olvashatjátok, ezt követi Tállai András úr levele. A következő a Dunabogdányi köszönőlevél, melyben köszönik támogatásunkat, majd a településrendezési eszközök módosításáról szóló tájékoztató következik.</w:t>
      </w:r>
    </w:p>
    <w:p>
      <w:pPr>
        <w:pStyle w:val="Normal"/>
        <w:jc w:val="both"/>
        <w:rPr/>
      </w:pPr>
      <w:r>
        <w:rPr/>
        <w:t>Szeretném megkérni dr. Csúz Attila gyakornokot, hogy személyesen foglalkozzon a szociális szövetkezet jogi munkájával, és szeretném, ha részt venne ezen túl a Képviselő-testületi üléseken.</w:t>
      </w:r>
    </w:p>
    <w:p>
      <w:pPr>
        <w:pStyle w:val="Normal"/>
        <w:jc w:val="both"/>
        <w:rPr/>
      </w:pPr>
      <w:r>
        <w:rPr/>
        <w:t xml:space="preserve">Szeretném elmondani, hogy most hétvégén tartják az első kültéri esküvőt a zenepavilonban. </w:t>
      </w:r>
    </w:p>
    <w:p>
      <w:pPr>
        <w:pStyle w:val="Normal"/>
        <w:jc w:val="both"/>
        <w:rPr/>
      </w:pPr>
      <w:r>
        <w:rPr/>
        <w:t>Aki az elhangzottakkal egyet ért, emelje fel a kezét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3/2013. (VIII.15.) számú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ájékoztató fontosabb eseményekről, egyeb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elfogadta és jóváhagyta a fontosabb eseményekről szóló tájékoztató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nyílt ülés zárt üléssel folytatódott tovább 16:55 órától, majd ezt követően még egy napirend megtárgyalására került so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IV. Béla király mellszobrának feliratoz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spacing w:before="0" w:after="120"/>
        <w:jc w:val="both"/>
        <w:rPr/>
      </w:pPr>
      <w:r>
        <w:rPr/>
        <w:t>A szobor alkotója Györfi Sándor szobrászművész tájékoztatása szerint augusztus 16-án emelik helyére a szobrot. A szobor feliratozásában kéri a végleges döntést a megrendelő Jászfényszaru Város Önkormányzatától, mely kapcsán az előzetes egyeztetés szerint a lenti javaslatot tette a művész. Aki egyet ért a határozati javaslattal, azt kérem, hogy emelje fel a kezét!</w:t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4/2013. (VIII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V. Béla király mellszobrának feliratozására </w:t>
      </w:r>
    </w:p>
    <w:p>
      <w:pPr>
        <w:pStyle w:val="Normal"/>
        <w:tabs>
          <w:tab w:val="clear" w:pos="708"/>
          <w:tab w:val="left" w:pos="4140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120"/>
        <w:jc w:val="both"/>
        <w:rPr/>
      </w:pPr>
      <w:r>
        <w:rPr/>
        <w:t>Jászfényszaru Város Önkormányzata Képviselő-testülete a IV. Béla király szobrának feliratozásaként a következő szöveget hagyja jóvá:</w:t>
      </w:r>
    </w:p>
    <w:p>
      <w:pPr>
        <w:pStyle w:val="Normal"/>
        <w:ind w:left="1276" w:hanging="0"/>
        <w:jc w:val="center"/>
        <w:rPr>
          <w:b/>
          <w:b/>
        </w:rPr>
      </w:pPr>
      <w:r>
        <w:rPr>
          <w:b/>
        </w:rPr>
        <w:t>IV. BÉLA</w:t>
      </w:r>
    </w:p>
    <w:p>
      <w:pPr>
        <w:pStyle w:val="Normal"/>
        <w:ind w:left="1276" w:hanging="0"/>
        <w:jc w:val="center"/>
        <w:rPr>
          <w:b/>
          <w:b/>
        </w:rPr>
      </w:pPr>
      <w:r>
        <w:rPr>
          <w:b/>
        </w:rPr>
        <w:t>1206 – 1270</w:t>
      </w:r>
    </w:p>
    <w:p>
      <w:pPr>
        <w:pStyle w:val="Normal"/>
        <w:ind w:left="1276" w:hanging="0"/>
        <w:jc w:val="center"/>
        <w:rPr/>
      </w:pPr>
      <w:r>
        <w:rPr>
          <w:b/>
        </w:rPr>
        <w:t>MÁSODIK HONALAPÍTÓ,</w:t>
      </w:r>
    </w:p>
    <w:p>
      <w:pPr>
        <w:pStyle w:val="Normal"/>
        <w:ind w:left="1276" w:hanging="0"/>
        <w:jc w:val="center"/>
        <w:rPr>
          <w:b/>
          <w:b/>
        </w:rPr>
      </w:pPr>
      <w:r>
        <w:rPr>
          <w:b/>
        </w:rPr>
        <w:t>MAGYAR KIRÁLY</w:t>
      </w:r>
    </w:p>
    <w:p>
      <w:pPr>
        <w:pStyle w:val="Normal"/>
        <w:spacing w:before="0" w:after="120"/>
        <w:ind w:left="1276" w:hanging="0"/>
        <w:jc w:val="center"/>
        <w:rPr>
          <w:b/>
          <w:b/>
        </w:rPr>
      </w:pPr>
      <w:r>
        <w:rPr>
          <w:b/>
        </w:rPr>
        <w:t>1235 - 1270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13. augusztus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rről értesülne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Polgármeste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Jegyző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Pénzügyi Csoportvezető, Helyben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/ Projekt Iroda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/ Irattár, helybe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7:05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vászné Török Magdolna</w:t>
        <w:tab/>
        <w:tab/>
        <w:tab/>
        <w:tab/>
        <w:tab/>
        <w:tab/>
        <w:t>Győri János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3:00Z</dcterms:created>
  <dc:creator>-</dc:creator>
  <dc:description/>
  <cp:keywords/>
  <dc:language>en-US</dc:language>
  <cp:lastModifiedBy>titkarsag1</cp:lastModifiedBy>
  <cp:lastPrinted>2013-09-03T16:21:00Z</cp:lastPrinted>
  <dcterms:modified xsi:type="dcterms:W3CDTF">2013-09-03T14:22:00Z</dcterms:modified>
  <cp:revision>68</cp:revision>
  <dc:subject/>
  <dc:title>Jászfényszaru Város Óvodai Intézménye</dc:title>
</cp:coreProperties>
</file>