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július 03-án megtartott soron kívüli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len vannak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   Győriné dr. Czeglédi Márta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Berényi Ferenc</w:t>
      </w:r>
    </w:p>
    <w:p>
      <w:pPr>
        <w:pStyle w:val="Normal"/>
        <w:jc w:val="both"/>
        <w:rPr/>
      </w:pPr>
      <w:r>
        <w:rPr/>
        <w:tab/>
        <w:tab/>
        <w:t>Győri János</w:t>
      </w:r>
    </w:p>
    <w:p>
      <w:pPr>
        <w:pStyle w:val="Normal"/>
        <w:jc w:val="both"/>
        <w:rPr/>
      </w:pPr>
      <w:r>
        <w:rPr/>
        <w:tab/>
        <w:t xml:space="preserve">           </w:t>
        <w:tab/>
        <w:t>Sándor Sándor</w:t>
      </w:r>
    </w:p>
    <w:p>
      <w:pPr>
        <w:pStyle w:val="Normal"/>
        <w:ind w:left="708" w:firstLine="708"/>
        <w:jc w:val="both"/>
        <w:rPr/>
      </w:pPr>
      <w:r>
        <w:rPr/>
        <w:t>Tóth Norbert</w:t>
      </w:r>
    </w:p>
    <w:p>
      <w:pPr>
        <w:pStyle w:val="Normal"/>
        <w:ind w:left="708" w:firstLine="708"/>
        <w:jc w:val="both"/>
        <w:rPr/>
      </w:pPr>
      <w:r>
        <w:rPr/>
        <w:t>Tóth Tibor</w:t>
      </w:r>
    </w:p>
    <w:p>
      <w:pPr>
        <w:pStyle w:val="Normal"/>
        <w:ind w:left="708" w:firstLine="708"/>
        <w:jc w:val="both"/>
        <w:rPr/>
      </w:pPr>
      <w:r>
        <w:rPr/>
        <w:t>Zsámboki Sándor kép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ötte a képviselőtárasait, megjelenteket. Megállapította, hogy a 9 fős Képviselő-testületből 6 képviselő jelen van. Lovászné Török Magdolna és Szakali János képviselők távolmaradásukat előzetesen bejelentették. Tóth Norbert képviselő előzetesen jelezte késését. Az ülés határozatképes, azt megnyi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Tóth Tibor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: </w:t>
      </w:r>
    </w:p>
    <w:p>
      <w:pPr>
        <w:pStyle w:val="Normal"/>
        <w:jc w:val="both"/>
        <w:rPr/>
      </w:pPr>
      <w:r>
        <w:rPr/>
        <w:t>Várhatóan megérkezik Tóth Norbert képviselő és ki fogunk egészülni.</w:t>
      </w:r>
    </w:p>
    <w:p>
      <w:pPr>
        <w:pStyle w:val="Normal"/>
        <w:jc w:val="both"/>
        <w:rPr/>
      </w:pPr>
      <w:r>
        <w:rPr/>
        <w:t xml:space="preserve">Mielőtt elkezdjük az előterjesztéseket megtárgyalni, szeretném, ha elfogadnánk a meghívóban szereplő napirendi pontokat, illetve felvennénk a napirendek közé a Jászsági Többcélú Társulás 2013. június 30. napjával történő megszüntetésével kapcsolatos döntések meghozataláról szóló 97/2013.(II.13.) számú határozat 4. pontjának módosításáról, és az Épkomplex Kft. szerződéseinek módosításáról szóló előterjesztéseket. Kezdeményezem a zárt ülés megtartás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8/2013. (VII.0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yílt ülés napirendjei:</w:t>
      </w:r>
    </w:p>
    <w:p>
      <w:pPr>
        <w:pStyle w:val="Normal"/>
        <w:jc w:val="both"/>
        <w:rPr/>
      </w:pPr>
      <w:r>
        <w:rPr/>
        <w:t>1.A Közbeszerzési Bíráló Bizottság döntéseihez kapcsolódó előterjesztések</w:t>
      </w:r>
    </w:p>
    <w:p>
      <w:pPr>
        <w:pStyle w:val="Normal"/>
        <w:jc w:val="both"/>
        <w:rPr/>
      </w:pPr>
      <w:r>
        <w:rPr/>
        <w:t>1.1. Jászfényszaru város Önkormányzatának a 2013. évi módosított közbeszerzési tervéről</w:t>
      </w:r>
    </w:p>
    <w:p>
      <w:pPr>
        <w:pStyle w:val="Normal"/>
        <w:jc w:val="both"/>
        <w:rPr/>
      </w:pPr>
      <w:r>
        <w:rPr/>
        <w:t>1.2.A Kaszinó épületének szigetelési munkáira a kivitelező kiválasztására</w:t>
      </w:r>
    </w:p>
    <w:p>
      <w:pPr>
        <w:pStyle w:val="Normal"/>
        <w:jc w:val="both"/>
        <w:rPr/>
      </w:pPr>
      <w:r>
        <w:rPr/>
        <w:t>1.3 A település vízvezeték rekonstrukciós, térinformatikai rendszerű GEODÉZIA felmérő munkáinak megrendelése tárgyában az ajánlattevők kijelölése</w:t>
      </w:r>
    </w:p>
    <w:p>
      <w:pPr>
        <w:pStyle w:val="Normal"/>
        <w:jc w:val="both"/>
        <w:rPr/>
      </w:pPr>
      <w:r>
        <w:rPr/>
        <w:t>2. A Jászsági Többcélú Társulás 2013. június 30. napjával történő megszüntetésével kapcsolatos döntések meghozataláról szóló 97/2013.(II.13.) számú határozat 4. pontjának módosításáról</w:t>
      </w:r>
    </w:p>
    <w:p>
      <w:pPr>
        <w:pStyle w:val="Normal"/>
        <w:jc w:val="both"/>
        <w:rPr/>
      </w:pPr>
      <w:r>
        <w:rPr/>
        <w:t>3. Az Épkomplex Kft. szerződései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rt ülés napirendjei:</w:t>
      </w:r>
    </w:p>
    <w:p>
      <w:pPr>
        <w:pStyle w:val="Normal"/>
        <w:jc w:val="both"/>
        <w:rPr/>
      </w:pPr>
      <w:r>
        <w:rPr/>
        <w:t>1. A 32. számú főút felújításának hozzájárulásá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A Közbeszerzési Bíráló Bizottság döntéseihez kapcsolódó előterjesztés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öndör Gábor közbeszerzési szakér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1.Jászfényszaru Város Önkormányzatának a 2013. évi módosított közbeszerzési ter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 xml:space="preserve">Az elmúlt hónapokban több alakalommal döntött a Képviselő-testület arról, hogy különböző ügyletekben közbeszerzési eljárást kell indítani. Ezek az eljárások kerültek felvezetésre, aktualizálásra a közbeszerzési terv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öszönöm szépen. Göndör Gábor közbeszerzési szakértőnek van-e a tervhez hozzáfűznivalója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Nincs. A törvény annyit ír elő, hogy április 30-tól kötelező és ezután folyamatosan aktuálisnak kell lennie. A mostani aktualizálásnak adott egy apropót, hogy KIKSZ küldött e Projekt Irodának egy levelet, amiben kérték az aktuális közbeszerzési tervünknek a benyújtását. A szabályzat szerint a Testületnek kell ezt jóváhagynia. Azok a pontok kerültek felsorolásra, melyek az idén megvalósu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öszönöm szépen. Van-e valakinek kérdése? Amennyiben nincs, akkor szavazásra bocsátom. Aki egyet ért a határozati javaslatban foglaltakkal, azt kérem, hogy tegye fel a kezé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9/2013. (VII.03.) számú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 Önkormányzatának 2013. évi módosított közbeszerzési tervérő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a Képviselő-testülete</w:t>
      </w:r>
      <w:r>
        <w:rPr>
          <w:b/>
        </w:rPr>
        <w:t xml:space="preserve"> </w:t>
      </w:r>
      <w:r>
        <w:rPr/>
        <w:t xml:space="preserve">elfogadja - a határozat mellékletét képező tartalommal, módosításokkal egységes szerkezetben - Jászfényszaru Város Önkormányzata 2013. évi közbeszerzési tervé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öndör Gábor közbeszerzési szakértő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8.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Göndör Gábor közbeszerzési szakértő, helybe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1.2. A Kaszinó épületének szigetelési munkáira a kivitelező kiválasz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val="hu-HU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A Kaszinó épületének szigetelési munkáinak elvégzéséről a Képviselő-testület 2013.06.12-i ülésén döntött. </w:t>
      </w:r>
      <w:r>
        <w:rPr>
          <w:rFonts w:cs="Times New Roman" w:ascii="Times New Roman" w:hAnsi="Times New Roman"/>
          <w:sz w:val="24"/>
          <w:szCs w:val="24"/>
        </w:rPr>
        <w:t>E munkálat közbeszerzési eljárás lefolytatását igényelte. A hirdetmény nélkül induló tárgyalásos eljárást az alábbi ajánlattevők meghívásával bonyolítottuk l</w:t>
      </w:r>
      <w:r>
        <w:rPr>
          <w:rFonts w:cs="Times New Roman" w:ascii="Times New Roman" w:hAnsi="Times New Roman"/>
          <w:sz w:val="24"/>
          <w:szCs w:val="24"/>
          <w:lang w:val="hu-HU"/>
        </w:rPr>
        <w:t>e. A Közbeszerzési Bíráló Bizottság nyertes ajánlattevőnek a Bau-Vertikál Építőipari Kft.-ét javasolja kihirdetni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  <w:lang w:val="hu-HU"/>
        </w:rPr>
      </w:pPr>
      <w:r>
        <w:rPr>
          <w:rFonts w:eastAsia="Calibri" w:cs="Times New Roman"/>
          <w:bCs/>
          <w:sz w:val="24"/>
          <w:szCs w:val="24"/>
          <w:lang w:val="hu-H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Van-e valakinek kérdése, kiegészítése? Amennyiben nincs, szavazásra bocsájtom. Aki egyetért a határozati javaslatban foglaltakkal, azt kérem, hogy emelje fel kezé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0/2013. (VII.03) számú határozat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hu-H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hu-HU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A Kaszinó épületének szigetelési munkáira a kivitelező kiválasztása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a Képviselő-testülete a közbeszerzést lefolytatta a Kaszinó épületének szigetelési munkáinak kivitelezésére, és kiválasztotta a legalacsonyabb ellenszolgáltatást kérő ajánlattevőt, azaz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BAU-VERTIKÁL Építőipari Kft.</w:t>
      </w:r>
      <w:r>
        <w:rPr>
          <w:rFonts w:cs="Times New Roman" w:ascii="Times New Roman" w:hAnsi="Times New Roman"/>
          <w:sz w:val="24"/>
          <w:szCs w:val="24"/>
          <w:lang w:val="hu-HU"/>
        </w:rPr>
        <w:t>-ét</w:t>
      </w:r>
      <w:r>
        <w:rPr>
          <w:rFonts w:cs="Times New Roman" w:ascii="Times New Roman" w:hAnsi="Times New Roman"/>
          <w:sz w:val="24"/>
          <w:szCs w:val="24"/>
        </w:rPr>
        <w:t xml:space="preserve"> (székhelye: 1087 Budapest, Könyves Kálmán krt. 76., egyösszegű ajánlati ár: 9.850.830 Ft+ÁFA).</w:t>
      </w:r>
    </w:p>
    <w:p>
      <w:pPr>
        <w:pStyle w:val="TextBodyIndent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épviselő-testület a szolgáltatás ellenértékét az Önkormányzat 2013. évi költségvetésében biztosítja, illetve felhatalmazza a polgármestert a vállalkozási szerződés megköt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8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 xml:space="preserve">3./ Pénzügyi csoportvezető, helyben </w:t>
      </w:r>
    </w:p>
    <w:p>
      <w:pPr>
        <w:pStyle w:val="Normal"/>
        <w:jc w:val="both"/>
        <w:rPr/>
      </w:pPr>
      <w:r>
        <w:rPr/>
        <w:t>4./ BAU-VERTIKÁL Építőipari Kft. székhelyé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óth Norbert képviselő megérkezett a Képviselő-testületi ülésre, így 7 főre emelkedett a képviselők létszá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1.3. A település vízvezeték rekonstrukciós, térinformatikai rendszerű GEODÉZIA felmérő munkáinak megrendelése tárgyában az ajánlattevők kijelölés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>Korábban döntött a Képviselő-testület a település vízvezeték részleges cseréjéről. Föld alatt meghúzódó szerelvényekről a jövőre nézve célszerű pontos adatokkal rendelkeznünk. Ezek az adatok a készülő térinformatikai rendszerünket is gyarapíthatja.</w:t>
      </w:r>
    </w:p>
    <w:p>
      <w:pPr>
        <w:pStyle w:val="Normal"/>
        <w:jc w:val="both"/>
        <w:rPr/>
      </w:pPr>
      <w:r>
        <w:rPr/>
        <w:t>Ezzel kapcsolatban felmerült az az igény, hogy a térinformatika rendszeri geodéziai felmérő munkáit is megrendelhetnénk a vízvezeték cserével egyidejűleg.</w:t>
      </w:r>
    </w:p>
    <w:p>
      <w:pPr>
        <w:pStyle w:val="Normal"/>
        <w:jc w:val="both"/>
        <w:rPr/>
      </w:pPr>
      <w:r>
        <w:rPr/>
        <w:t>Ennek megfelelően a település vízvezeték rekonstrukciós, térinformatikai rendszerű Geodézia felmérő munkáinak megrendelése tárgyában</w:t>
      </w:r>
      <w:r>
        <w:rPr>
          <w:rFonts w:eastAsia="Calibri"/>
          <w:lang w:eastAsia="en-US"/>
        </w:rPr>
        <w:t xml:space="preserve"> a Bizottság az </w:t>
      </w:r>
      <w:r>
        <w:rPr/>
        <w:t>ATLASZ 2005 Földmérő Kft.-ét, a PINTÉR – GEO Kft.-ét, és az EPLY Kereskedelemi és Szolgáltató Kft.-ét ajánlattevőnek</w:t>
      </w:r>
      <w:r>
        <w:rPr>
          <w:color w:val="000000"/>
        </w:rPr>
        <w:t xml:space="preserve"> javasolja felkérn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-e valakinek ehhez kapcsolódóan javaslata? Amennyiben nincs szavazásra bocsájtom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71/2013. (VII.03) számú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elepülés vízvezeték rekonstrukciós, térinformatikai rendszerű GEODÉZIA felmérő munkáinak megrendelése tárgyában az ajánlattevők kijelöl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</w:t>
      </w:r>
      <w:r>
        <w:rPr>
          <w:b/>
        </w:rPr>
        <w:t xml:space="preserve"> </w:t>
      </w:r>
      <w:r>
        <w:rPr/>
        <w:t>beszerzést folytat le a település (2013. évben az útfelújítással érintett 19 utcájában) vízvezeték rekonstrukciós, térinformatikai rendszerű GEODÉZIA felmérő munkáinak megrendelése tárgyában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Z 2005 Földmérő Kft. (5310 Kisújszállás, Vásár út 13)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NTÉR – GEO Kft. (5000 Szolnok, Bartók Béla út 5.)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LY Kereskedelemi és Szolgáltató Kft. (5000 Szolnok, Vízpart krt. 62.)</w:t>
      </w:r>
    </w:p>
    <w:p>
      <w:pPr>
        <w:pStyle w:val="Normal"/>
        <w:jc w:val="both"/>
        <w:rPr/>
      </w:pPr>
      <w:r>
        <w:rPr/>
        <w:t xml:space="preserve">cégek ajánlattevőnek való meghív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rojektiroda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8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jánlattevők, székhelyükön</w:t>
      </w:r>
    </w:p>
    <w:p>
      <w:pPr>
        <w:pStyle w:val="Normal"/>
        <w:jc w:val="both"/>
        <w:rPr/>
      </w:pPr>
      <w:r>
        <w:rPr/>
        <w:t>5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Jászsági Többcélú Társulás 2013. június 30. napjával történő megszüntetésével kapcsolatos döntések meghozataláról szóló 97/2013.(II.13.) számú határozat 4. pontjának mód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 xml:space="preserve">Tisztelt Képviselő-testület!  A Jászsági Többcélú Társulás június 30-ai megszüntetésével kapcsolatosan született korábban már egy testületi határozatunk február 13-án. A határozatnak a 4. pontjában a Képviselő-testület nyilatkozatot tett, hogy a Többcélú Társulás titkárságánál létszámcsökkentéssel érintett álláshelyen foglalkoztatottak foglalkoztatására az Önkormányzat Polgármesteri Hivatalában, továbbá költségvetési szerveinél üres álláshelyeken és az előreláthatólag megüresedő álláshelyeken vagy a tervezett új álláshelyeken illetve szervezeti változás feladatátadás következtében az Önkormányzat fenntartói körébe tartozó munkáltatóknál nincs felajánlható álláslehetőség. </w:t>
      </w:r>
    </w:p>
    <w:p>
      <w:pPr>
        <w:pStyle w:val="Normal"/>
        <w:jc w:val="both"/>
        <w:rPr/>
      </w:pPr>
      <w:r>
        <w:rPr/>
        <w:t>Ezen határozat elfogadása szükséges, hogy a Többcélú Társulás be tudjon nyújtani a Magyar Államkincstárhoz BM rendelet alapján egy a létszámcsökkentéssel kapcsolatos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zért szükséges, hogy támogatni tudják a létszámcsökkentést meg a végkielégí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Voller Erika jegyző</w:t>
      </w:r>
      <w:r>
        <w:rPr/>
        <w:t>:</w:t>
      </w:r>
    </w:p>
    <w:p>
      <w:pPr>
        <w:pStyle w:val="Normal"/>
        <w:jc w:val="both"/>
        <w:rPr/>
      </w:pPr>
      <w:r>
        <w:rPr/>
        <w:t xml:space="preserve">Van egy pályázati lehetőség a BM rendelet szerint. Pontosan meg van határozva, hogy mit kell tartalmaznia az adott testületi határozatnak. Ezzel összhangban ezt a pontot kiegészítené az Önkormányzat azzal, hogy foglalkoztatottak jogviszonyában töltött ideje folyamatosságának megszakítása nélkül foglalkoztatására nincs lehetőség. Továbbá a „szervezeti változás feledtátadás következtében az igénylő fenntartói körén kívüli munkáltatónál sincs” szövegrészt is bele kell tenni ebbe a 4. pontb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korábbi döntésünket abban a formában kell jóváhagynunk, amit előirányoztak. Kérdés, hozzászólás van? Aki egyetért a határozati javaslatban foglaltakkal, az legyen szíves kézfelnyújtással szavazni!</w:t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2/2013. (VII.0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sági Többcélú Társulás 2013. június 30. napjával történő megszüntetésével kapcsolatos döntések meghozataláról szóló 97/2013.(II.13.) számú határozat 4. pontjána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 az 5/2013 (III.14.) BM rendelet 5. § (1) bekezdés g) pontjának megfelelően elfogadja, hogy a Jászsági Többcélú Társulás Titkársága megszűnése, valamint az egyes intézmények megszűnése következtében a Jászfényszarui Közös Önkormányzati Hivatal hivatalában, továbbá költségvetési szerveinél meglévő üres álláshelyeken, az előreláthatólag megüresedő álláshelyeken vagy a tervezett új álláshelyeken, szervezeti változás, feladatátadás következtében az önkormányzati fenntartói körén kívüli munkáltatónál a létszámcsökkentéssel érintett álláshelyen foglalkoztatottak jogviszonyban töltött ideje folyamatosságának megszakítása nélküli foglalkoztatásra nincs lehetősé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13. júliu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gármester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gyző,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berény Város Önkormányzata, 5100 Jászberény, Lehel Vezér tér 1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, helyb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Az Épkomplex Kft. szerződéseinek módosításáró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öndör Gábor közbeszerzési szakér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>Az épülő Városházát és a Kormányablakot érintő alap illetve a kiegészítő szerződés módosításáról van szó, a Műemlékvédelmi Hivatal határozatával összefüggésben.</w:t>
      </w:r>
    </w:p>
    <w:p>
      <w:pPr>
        <w:pStyle w:val="Normal"/>
        <w:jc w:val="both"/>
        <w:rPr/>
      </w:pPr>
      <w:r>
        <w:rPr/>
        <w:t>Előkészítettem az új Polgármesteri Hivatal épületével és a Kaszinóval kapcsolatos szerződésmódosításokat.</w:t>
      </w:r>
    </w:p>
    <w:p>
      <w:pPr>
        <w:pStyle w:val="Normal"/>
        <w:jc w:val="both"/>
        <w:rPr/>
      </w:pPr>
      <w:r>
        <w:rPr/>
        <w:t>2011- ben, amikor a közbeszerzés indult, akkor június 30-a volt a határidő, ami már lejárt.  Ahol csak határidő módosításra van szükség, az véleményem szerint nem feltétlenül igényel Testületi döntést. Időközben a Képviselő-testületet tájékoztattuk, hogy a Műemlék és az Örökségvédelmi hivatal összefoglalta azokat az elvárásokat, melyek a helyszíni szemle alapján jutott a tudomásukra. Többen is vizsgálták a Hivatal épületét és született egy döntés.</w:t>
      </w:r>
    </w:p>
    <w:p>
      <w:pPr>
        <w:pStyle w:val="Normal"/>
        <w:jc w:val="both"/>
        <w:rPr/>
      </w:pPr>
      <w:r>
        <w:rPr/>
        <w:t xml:space="preserve">Ennek a tartalmát, a készült jegyzőkönyv szerint meg kell valósítani. Ennek a döntésnek jogi és anyagi vonzata is van.  A szerződésmódosítás az értéknövekedés miatt jogszerű. </w:t>
      </w:r>
    </w:p>
    <w:p>
      <w:pPr>
        <w:pStyle w:val="Normal"/>
        <w:jc w:val="both"/>
        <w:rPr/>
      </w:pPr>
      <w:r>
        <w:rPr/>
        <w:t xml:space="preserve">Mivel az Örökségvédelmi Hivatal támasztotta ezeket a követelményeket, ezért a szerződésmódosítás nem volt előre látható. Az Épkomplex Kft. a múlt héten megküldte az ajánlatát, hogy az alapszereződésre vonatkozóan 11.019.426.- forint nettó többlet költség merült fel. </w:t>
      </w:r>
    </w:p>
    <w:p>
      <w:pPr>
        <w:pStyle w:val="Normal"/>
        <w:jc w:val="both"/>
        <w:rPr/>
      </w:pPr>
      <w:r>
        <w:rPr/>
        <w:t xml:space="preserve">A kiegészítő szerződésnél a szerződésmódosítást érintő rész 3.495.657 forint +ÁFA. Az Örökségvédelmi Hivatal által támasztott követelmények mind az alap mind a kiegészítő szerződést érintik. Tisztelettel kérném a Testületet, hogy járuljon hozzá a szerződés ezen összeggel való módo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felvezetésben azt mondtad, hogy egyeztetve volt a Közbeszerzési Hatósággal. Ezt minden egyes alakalommal jóvá kell hagyatni ezzel a bizonyos közbeszerzési szakértővel? Ki az a közbeszerzési szakértő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Nem. Magyarországon a Közbeszerzési Hatóság az, aki a legfőbb grémiuma a közbeszerzéseknek. Mi azért kértük ki a véleményét ebben a dologban, mert ez kényes téma. Mivel pályázati elszámolás van benne, nagyon feszítettek a költségek. Hogy minden oldalról fedezve legyen ez a projekt, azért kértük ki a véleményt. A jogszabály nem kényszerített arra, hogy kikérjük ezen hatóságok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z Közbeszerzési Hatóság vagy Tanác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>Régen volt Tanács, de ma már Közbeszerzési Ható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És ez a hatóság valamilyen plusz jogkörrel is bír? Vagy gyakorlatilag ugyanaz a kettő? Ez a Tanácsnak a jogutód szerveze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>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Érdekesnek tartom a hatóság elnevezést. Mert van olyan szerv is, hogy három közbeszerzési szakértő dönt adott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z megint m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t szeretném, ha világos lenne számunkra, miről döntün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>Arról kell dönteni, hogy a szerződés módosul ezzel a megnövelt árral, ami magában foglalja az Örökségvédelmi Hivatal által előírtaknak a megvalósítását. Senki nem kötelezi az Önkormányzatot erre, de a biztonság kedvéért önszorgalomból előre értesítettük erről a hatóságo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rre kaptunk válasz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 Közbeszerzési Hatóság levele egyértelmű volt, hogy törvényesnek tekin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Összesen mennyi az a költség, ami a szerződésmódosításból ere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z alapszerződés, ami a 2011-es közbeszerzéssel köttetett azt tartalmazza, hogy azt érintő munkanemek 11.019.426.- forint. A Kormányablak megnyitása és a tetőbeépítés miatt létrejött szerződéssel kapcsolatos költség 3.495.657.-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elyik a műemléki plusz? A 11 millió vagy a 3 millió forint körüli össze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>A kettőt összesen kell számolni. Erre a Közbeszerzési Hatóság is felhívta a figyelmet, hogy nem szabad az egyik szerződés módosításával megoldani ezt az ügyet, hanem a helyén kell kezelni. Amelyik szerződés, amelyik pontjának a műszaki tartalmát érinti, azt ott kell módosítani. Tehát ezért lett így kettébon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Én azt szeretném tudni, melyik tartalmazza a műemléki plusz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 János alpolgármester</w:t>
      </w:r>
      <w:r>
        <w:rPr/>
        <w:t>:</w:t>
      </w:r>
    </w:p>
    <w:p>
      <w:pPr>
        <w:pStyle w:val="Normal"/>
        <w:jc w:val="both"/>
        <w:rPr/>
      </w:pPr>
      <w:r>
        <w:rPr/>
        <w:t>Mindket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z első közbeszerzést 2011–ben a régi hivatali tervek alapján indította az Önkormányzat. Annak az ide vonatkozó plusz költsége ez a 11 millió forint körüli összeg. </w:t>
      </w:r>
    </w:p>
    <w:p>
      <w:pPr>
        <w:pStyle w:val="Normal"/>
        <w:jc w:val="both"/>
        <w:rPr/>
      </w:pPr>
      <w:r>
        <w:rPr/>
        <w:t xml:space="preserve">A tavalyi évben, amikor a Kormányablak kialakítása szóba jött, kellett indítani még egy közbeszerzési eljárást és annak lett egy 85 millió forintos szerződése. Ez egy teljesen különálló szerződés, ami külön kezelend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érem a Képviselő-testületet, hogy járuljon hozzá a két szerződésmódosításhoz. Kérem, hogy biztosítsuk a hatóság által előírt munkálatok fedezetére az alapszerződés tekintetében a szükséges11.019.426.- forintot, a kiegészítő szerződés tekintetében pedig a 3.495.657.- forintot. Ahhoz, hogy augusztus 19-ére illetve augusztus 31-ére a Kormányablak és minden munkálat elkészülhessen, a berendezések beszerzésére is sor kerülhessen, ahhoz nagy iramban kell dolg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Voller Erika jegyzőként úgy érzi, kötelessége észrevételezni, hogy a döntéshez indokolt volna írásos előterjesztést csatolni tekintettel arra, hogy közbeszerzés napirendek között külön napirendként nincs felvéve az előterjesztés. Határozati javaslatot írásban előzetesen be kellett volna 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szünetet rendelt el, melyben kérte az előterjesztőket az írásos anyag elkészí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</w:rPr>
        <w:t>Szünet következett, majd azt követően kiosztásra került a határozati javasl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yőriné dr. Czeglédi Márta polgármester szükségesnek látta a műszaki ellenőr bevonását, így Hornyák János felhívásra kerü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Hornyák János műszaki ellenőr úr van a telefonvonalba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ornyák János műszaki ellenőr:</w:t>
      </w:r>
    </w:p>
    <w:p>
      <w:pPr>
        <w:pStyle w:val="Normal"/>
        <w:jc w:val="both"/>
        <w:rPr/>
      </w:pPr>
      <w:r>
        <w:rPr/>
        <w:t xml:space="preserve">Az Épkomplex Kft.-vel egyeztettünk, és ez alapján alakultak ki az ár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 a kérdésem, hogy ön, mint műszaki ellenőr tudja-e azt garantálni, hogy a szükséges mértékű munka ár / érték arányban megfelelő legye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rnyák János műszaki ellenőr:</w:t>
      </w:r>
    </w:p>
    <w:p>
      <w:pPr>
        <w:pStyle w:val="Normal"/>
        <w:jc w:val="both"/>
        <w:rPr/>
      </w:pPr>
      <w:r>
        <w:rPr/>
        <w:t>I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Köszönjük szép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óth Tibor képvisel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nnyi kérdésem lenne, hogy június 30-a volt eddig a határidő, de én nem látok itt új dátu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Úgy ítélem meg, hogy a közbeszerzési szakértő tökéletesen tudja, hogy hogyan kell ennek a folyamatosságát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kkor bármikor befejezhetik a munk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Nem. Az Épkomplex Kft. Augusztus 15-ei határidő befejezéssel vállalta a munkát. Tájékoztatásként elmondom, hogy a Bau-Vertikál Kft.-vel történő egyeztetésének a vége az lett, hogy a Kaszinó épületének augusztus 18-ig kell kívülről elnyernie a végleges megjelenési formát. Ugyanez vonatkozik a konferenciateremre, a három vendégtérre, valamit a parkolóra. </w:t>
      </w:r>
    </w:p>
    <w:p>
      <w:pPr>
        <w:pStyle w:val="Normal"/>
        <w:jc w:val="both"/>
        <w:rPr/>
      </w:pPr>
      <w:r>
        <w:rPr/>
        <w:t xml:space="preserve">A szerződés véghatárideje október 13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Nekem az volt a kérésem, hogy folyamatosan elkészülő a különböző fázisokkal együtt készüljön el a használatbavételi engedélyhez szükséges dokumentáció. A kivitelezőknek a kötelme a használatbavételi engedély beszer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Tájékoztatásul a következőket szeretném még elmondani. A funkcióbővítésénél a Cserháti Diszkont épülete elkészült, június 30-ával az üzletházat készre jelentette, át is fogja adni az Épkomplex Kft. A GAMESZ épülete azért érdekes, mert fizikailag összeköttetésben áll az fűtés és vízrendszere a Hivatal épületével. Bár fizikálisan kész az épület, de nem tudja átadni, mert a próbaüzem a szerződés része, a Hivatal pedig nincs kész. Hivatalosan a készre jelentés augusztusban együtt lesz a polgármesteri hivataléval együtt. Akkor a közös fűtési rendszernek a próbaüzemét el tudják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isszatérve az előterjesztéshez,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73/2013. (VII.3.) számú határozat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Az Épkomplex Kft. szerződéseinek módosításáról</w:t>
      </w:r>
    </w:p>
    <w:p>
      <w:pPr>
        <w:pStyle w:val="Normal"/>
        <w:spacing w:before="120" w:after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Jászfényszaru Város Önkormányzat Képviselő-testülete az Épkomplex Kft.-vel, mint a funkcióbővítő integrált települési fejlesztések tárgyú építési generál beruházás I., III., IV. részének nyertes vállalkozójával 2012. május 23—án és 2013. január 2-án megkötött vállalkozói szerződést a Szolnoki Járási Hivatal Építésügyi és Örökségvédelmi Hivatal 2013. március 22-én a JN-07B/TH/007470-3/2013. számon a Jászfényszaru Szabadság tér 1. helyszíni emlékeztetőjének összegzésében foglaltakra hivatkozva az alábbiak szerint módosítja:</w:t>
      </w:r>
    </w:p>
    <w:p>
      <w:pPr>
        <w:pStyle w:val="Normal"/>
        <w:spacing w:before="120" w:after="2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2012. május 23-án</w:t>
      </w:r>
      <w:r>
        <w:rPr>
          <w:rFonts w:eastAsia="Calibri"/>
          <w:lang w:eastAsia="en-US"/>
        </w:rPr>
        <w:t xml:space="preserve"> megkötött vállalkozói szerződés III. pontja szövegrészét az alábbiak szerint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Vállalkozói díj III. rész (Városháza megújítása): 142.664.790.-Ft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ab/>
        <w:tab/>
        <w:t>+ 20%-os tartalékkeret 28.532.958 Ft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elyébe a következő lép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állalkozói díj III. rész (Városháza megújítása): 153.684.226.- Ft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>+ az eredeti 20%-os tartalékkeret: 28.532.958 Ft</w:t>
      </w:r>
    </w:p>
    <w:p>
      <w:pPr>
        <w:pStyle w:val="Normal"/>
        <w:spacing w:before="120" w:after="240"/>
        <w:jc w:val="both"/>
        <w:rPr/>
      </w:pPr>
      <w:r>
        <w:rPr>
          <w:rFonts w:eastAsia="Calibri"/>
          <w:u w:val="single"/>
          <w:lang w:eastAsia="en-US"/>
        </w:rPr>
        <w:t>2013. január 2-án</w:t>
      </w:r>
      <w:r>
        <w:rPr>
          <w:rFonts w:eastAsia="Calibri"/>
          <w:lang w:eastAsia="en-US"/>
        </w:rPr>
        <w:t xml:space="preserve"> megkötött vállalkozási szerződés III. pontja szövegrészét az alábbiak szerint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Vállalkozói díj III. rész: nettó 85.000.000.- forint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elyébe a következő lép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állalkozói díj III. rész: nettó 88.495.657.- forint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épviselő-testület felhatalmazza a polgármestert a módosított vállalkozási szerződések aláírására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  <w:lang w:eastAsia="en-US"/>
        </w:rPr>
        <w:t>Határidő</w:t>
      </w:r>
      <w:r>
        <w:rPr>
          <w:rFonts w:eastAsia="Calibri"/>
          <w:b/>
          <w:lang w:eastAsia="en-US"/>
        </w:rPr>
        <w:t>:</w:t>
        <w:tab/>
      </w:r>
      <w:r>
        <w:rPr>
          <w:rFonts w:eastAsia="Calibri"/>
          <w:lang w:eastAsia="en-US"/>
        </w:rPr>
        <w:t>2013. július 05.</w:t>
      </w:r>
    </w:p>
    <w:p>
      <w:pPr>
        <w:pStyle w:val="Normal"/>
        <w:jc w:val="both"/>
        <w:rPr/>
      </w:pPr>
      <w:r>
        <w:rPr>
          <w:rFonts w:eastAsia="Calibri"/>
          <w:b/>
          <w:u w:val="single"/>
          <w:lang w:eastAsia="en-US"/>
        </w:rPr>
        <w:t>Felelős</w:t>
      </w:r>
      <w:r>
        <w:rPr>
          <w:rFonts w:eastAsia="Calibri"/>
          <w:b/>
          <w:lang w:eastAsia="en-US"/>
        </w:rPr>
        <w:t>:</w:t>
        <w:tab/>
      </w:r>
      <w:r>
        <w:rPr>
          <w:rFonts w:eastAsia="Calibri"/>
          <w:lang w:eastAsia="en-US"/>
        </w:rPr>
        <w:t>Győriné dr. Czeglédi Márta polgármester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Épkomplex Kft.</w:t>
      </w:r>
    </w:p>
    <w:p>
      <w:pPr>
        <w:pStyle w:val="Normal"/>
        <w:jc w:val="both"/>
        <w:rPr/>
      </w:pPr>
      <w:r>
        <w:rPr/>
        <w:t>4./ 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Tájékoztató, egyebek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épviselő-testületi ülés előtt néhány perccel értesültem a nyertes teaház projekthez kapcsolódó beszerzésekről. Jegyző asszonnyal egyetértésben nem tűzzük ezt napirendre, nem látom kellőképpen előkészítettnek, a jövő hét szerdán fogjuk ezt napirendre tű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étfői Pénzügyi Bizottsági ülés ideje alatt tört ki a nagyvihar, ami 40-60 mm csapadékot hozott. Köszönet mondok, és minden elismerésem Nádudvari László hatósági csoportvezetőnek és Pető Ferencnek, a helyi Tűzoltó Egyesület vezetőjének a kárelhárítással kapcsolatban végzett munkájukért. Az lenne a kérésem, hogy a Jászberényi Tűzoltó Egyesület vezetőjének elismerésként egy köszönetnyilvánító levelet fogalmazzunk meg és jutassuk el neki. A vihar következményeként a helyreállítási munkák még kb. egy-két napig folytak. </w:t>
      </w:r>
    </w:p>
    <w:p>
      <w:pPr>
        <w:pStyle w:val="Normal"/>
        <w:jc w:val="both"/>
        <w:rPr/>
      </w:pPr>
      <w:r>
        <w:rPr/>
        <w:t xml:space="preserve">Annyit kívánok még ehhez hozzátenni, hogy a legnagyobb probléma Vaskó Csaba és Juhász Tibor ingatlanánál keletkezett, a víz állt az udvarukban, hiszen az közvetlenül a fogathajtó pálya mellett helyezkedik el, minden oldalról a legmélyebb ponton van. Mondhatjuk, hogy egy kis teknőben fekszik az ingatlanuk. A kár elhárítás részeként természetesen a megfelelő szakemberek kimentek, és szivattyúztak.  </w:t>
      </w:r>
    </w:p>
    <w:p>
      <w:pPr>
        <w:pStyle w:val="Normal"/>
        <w:jc w:val="both"/>
        <w:rPr/>
      </w:pPr>
      <w:r>
        <w:rPr/>
        <w:t xml:space="preserve">Ezekből le lehet vonni a megfelelő következtetéseket, tanulságot, hogy hogyan kell reagálni egy bármikor megtörténő katasztrófahelyzetre. Felkészültnek kell lenni minden esetben. Olyan nem fordulhat elő, hogy a szivattyúban nincs víz, vagy üzemanyag.   </w:t>
      </w:r>
    </w:p>
    <w:p>
      <w:pPr>
        <w:pStyle w:val="Normal"/>
        <w:jc w:val="both"/>
        <w:rPr/>
      </w:pPr>
      <w:r>
        <w:rPr/>
        <w:t xml:space="preserve">Hornyák János műszaki ellenőr úr arról tájékoztatott, hogy két megoldás lehetséges ahhoz, hogyha egy másik ilyen nagy mennyiségű csapadék leesik, akkor arra megoldást tudjunk kínálni. Hornyák Jánostól és a GAMESZ vezetőtől kértem, hogy járják be ezt a területet és minden érintettel beszéljenek. </w:t>
      </w:r>
    </w:p>
    <w:p>
      <w:pPr>
        <w:pStyle w:val="Normal"/>
        <w:jc w:val="both"/>
        <w:rPr/>
      </w:pPr>
      <w:r>
        <w:rPr/>
        <w:t xml:space="preserve">Úgy gondolom, célszerű lenne ott szikkasztóárkokat kialakítani, hogy ne zúduljon egyenesen erre a két ingatlanra a víz. Arra teszünk javaslatot a Jászfényszaru Városfejlesztő Kft. irányába, hogy saját munkagépükkel és a saját alkalmazottakkal oldják meg a helyzetet. Hornyák János becslése szerint durván 100 ezer forint lenne ennek a munkának a költsége. Ezt a lehető leggyorsabban el kell végezni. </w:t>
      </w:r>
    </w:p>
    <w:p>
      <w:pPr>
        <w:pStyle w:val="Normal"/>
        <w:jc w:val="both"/>
        <w:rPr/>
      </w:pPr>
      <w:r>
        <w:rPr/>
        <w:t xml:space="preserve">A másik megoldás vízjogi engedélyhez kötött, ez sokkal bonyolultabb és költségesebb. A szóban forgó Pipacs utcát megelőző utcában már elkészült a belvíz elvezető csatorna és nagyon jól funkcionált, elnyelte a vizet. Hosszabb távú megoldás lenne, ha egy olyan cső kerülne beépítésre a két ingatlan viszonylatában,  aminek segítségével  automatikusan bevezetésre kerülne abba a belvízelvezető csatornába az a víz, és ott össze is gyűlne. Nyilván ehhez kell majd tulajdonosi hozzájárulás is. Tudni kell, hogy mindkét ingatlannál 50 cm-es víz gyűlt össze. </w:t>
      </w:r>
    </w:p>
    <w:p>
      <w:pPr>
        <w:pStyle w:val="Normal"/>
        <w:jc w:val="both"/>
        <w:rPr/>
      </w:pPr>
      <w:r>
        <w:rPr/>
        <w:t xml:space="preserve">Ennek a belvízelvezető csatornának tervezője Kimák Gyula volt. A mi álláspontunk Hornyák János műszaki ellenőrrel az, hogy a szerzői jogot is figyelembe véve, kérjünk a tervezésre irányadó javaslatot, egy tervezői becslést, hogyha ezt a megoldást vállaljuk, az mennyibe fog kerülni. Hornyák úr szerint ennek a költsége körülbelül 4 millió forint+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etném tájékoztatni a tisztelt képviselőket, hogy a tegnapi nap során látogatást tettünk Kiss Gábor plébánossal az egri érsek úrnál az audiencián. Azt mutattuk be, amire korábban engem a Képviselő-testület felhatalmazott. Az érsek úr is jogászokat fog bevonni az Önkormányzat és az Egyház között létrejövő telekcsere, telekmegosztás ügyben. Fontos, hogy a Fekete féle ház mellett ez az út kialakítható legyen. Egy jó szerződés lesz majd az alapja az együttműködésnek. Természetesen ennek a szerződésnek a tartalmát be fogom mutatni, amint elkész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polónő helyettesítésével kapcsolatosan is szeretnék tájékoztatást adni a képviselőtársaimnak. Dr. Voller Erika jegyző asszony nagyon sok segítséget nyújtott ebben a kérdésben. Az ápolónő és az orvos helyettesítés is megoldódott, Dr. Sáfár Csilla doktornő látogatást tett nálunk. Vele egyeztettünk, és az ápolónő kiválasztásában közreműködött, hiszen majd neki kell együtt dolgoznia vele a jövőben. </w:t>
      </w:r>
    </w:p>
    <w:p>
      <w:pPr>
        <w:pStyle w:val="Normal"/>
        <w:jc w:val="both"/>
        <w:rPr/>
      </w:pPr>
      <w:r>
        <w:rPr/>
        <w:t>Kiss Józsefné, aki Dr. Tóth Zoltán orvos mellett látta el az asszisztensi feladatokat lejárt a határozott idejű szerződése június 30-ával, és nem vállalta tovább a feladatok ellátását. Ezért nem került vele új szerződéskötésre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5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 xml:space="preserve">                              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  <w:tab/>
        <w:t xml:space="preserve">           Tóth Tib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paragraph" w:styleId="Xl34">
    <w:name w:val="xl34"/>
    <w:qFormat/>
    <w:pPr>
      <w:widowControl w:val="false"/>
      <w:suppressAutoHyphens w:val="true"/>
      <w:bidi w:val="0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17:00Z</dcterms:created>
  <dc:creator>-</dc:creator>
  <dc:description/>
  <cp:keywords/>
  <dc:language>en-US</dc:language>
  <cp:lastModifiedBy>titkarsag1</cp:lastModifiedBy>
  <cp:lastPrinted>2013-09-04T16:19:00Z</cp:lastPrinted>
  <dcterms:modified xsi:type="dcterms:W3CDTF">2013-09-04T14:26:00Z</dcterms:modified>
  <cp:revision>35</cp:revision>
  <dc:subject/>
  <dc:title>Jászfényszaru Város Óvodai Intézménye</dc:title>
</cp:coreProperties>
</file>