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Jászfényszaru Város Önkormányzata Képviselő-testülete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március 14-én  (szerdán)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7.30 órai kezdette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soron kívüli nyílt ülést tart Jászfényszaru Városháza tanácskozó termében, amelyre tisztelettel meghív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Magyar Labdarúgó Szövetség által kiírt nagyméretű műfüves labdarúgó pálya építését biztosító pályázat önerejének biztosításáró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ászfényszaru Város településrendezési eszközeinek részterületeket (04/11, 04/31, 04/32, 04/42, 04/43, 04/44, 04/47, 04/48, 04/49, 04/50, 04/51, 04/52,085/16, 085/24, 085/26, 085/27, 085/28 hrsz. telkeket) érintő módosításáró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  <w:tab/>
        <w:t xml:space="preserve">  Polgár Lajos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beszerzési Bíráló Bizottság előterjesztése. (Szociális városrehabilitációs pályázathoz kapcsolódó lakások felújítása kivitelezőinek kiválasztására.) </w:t>
      </w:r>
    </w:p>
    <w:p>
      <w:pPr>
        <w:pStyle w:val="Normal"/>
        <w:ind w:left="720" w:hanging="0"/>
        <w:jc w:val="both"/>
        <w:rPr/>
      </w:pPr>
      <w:r>
        <w:rPr/>
        <w:t xml:space="preserve">Előadó: Dr. Voller Erika jegyző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Visegrádi országok közös kezdeményezését támogató, Visegrádi Alap által kiírt „Friend, meet my town”, vagyis „Barátom, találkozzunk a városomban” című pályázat önerejének bizt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mammográfiai szűrés költségének bizt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házi gyermekorvosi körzet feladat ellátási szerződésének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képviselő kiesett jövedelmének megtérítésére. </w:t>
      </w:r>
    </w:p>
    <w:p>
      <w:pPr>
        <w:pStyle w:val="Normal"/>
        <w:ind w:left="720" w:hanging="0"/>
        <w:jc w:val="both"/>
        <w:rPr/>
      </w:pPr>
      <w:r>
        <w:rPr/>
        <w:t>Előadó: Győriné dr.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Közbeszerzési Szabályzat módosítására</w:t>
      </w:r>
    </w:p>
    <w:p>
      <w:pPr>
        <w:pStyle w:val="Normal"/>
        <w:ind w:left="720" w:hanging="0"/>
        <w:jc w:val="both"/>
        <w:rPr/>
      </w:pPr>
      <w:r>
        <w:rPr/>
        <w:t>Előadó: Győriné dr.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utak felújításának tervezésére.</w:t>
      </w:r>
    </w:p>
    <w:p>
      <w:pPr>
        <w:pStyle w:val="Normal"/>
        <w:ind w:left="360" w:firstLine="348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ek támogatási kérelmek elbírálására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fényszaru Rendőrőrs támogatási kérelm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tőfi Művelődési Ház kérelm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árosi Könyvtár kérelm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fényszaru Városi Polgárőrség támogatási kérelm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Jászfényszarui Fogathajtók kérelm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Városi Sportegyesület támogatási kérelm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Művelődési Ház érdekeltségnövelő pályázat önerejének bizt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pályázati díj költségének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villamoshálózat bővítésére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Vakok és Gyengénlátók Egyesülete programjának támogatására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Rimóczi ház, a Rimóczi Kastély és a Cserháti Diszkont ingatlanokat érintő telekhatár rendezését szolgáló telekcseréről szóló megállapodás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ászfényszaru Város Közoktatási Esélyegyenlőségi Terve felülvizsgálata. </w:t>
      </w:r>
    </w:p>
    <w:p>
      <w:pPr>
        <w:pStyle w:val="Normal"/>
        <w:ind w:left="708" w:hanging="0"/>
        <w:jc w:val="both"/>
        <w:rPr/>
      </w:pPr>
      <w:r>
        <w:rPr/>
        <w:t xml:space="preserve">Előadó: Berényi Ferenc OKSI Bizottság elnöke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Listaszerbekezds"/>
        <w:rPr/>
      </w:pPr>
      <w:r>
        <w:rPr/>
        <w:t xml:space="preserve">Előadó: Győriné dr.Czeglédi Márta polgármester </w:t>
      </w:r>
    </w:p>
    <w:p>
      <w:pPr>
        <w:pStyle w:val="Listaszerbekezds"/>
        <w:numPr>
          <w:ilvl w:val="0"/>
          <w:numId w:val="5"/>
        </w:numPr>
        <w:rPr/>
      </w:pPr>
      <w:r>
        <w:rPr/>
        <w:t>a 2012. február 28-i Jászsági Kistérségi Helyi Közösség Egyesülete üléséről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>
          <w:u w:val="single"/>
        </w:rPr>
        <w:t xml:space="preserve">Zárt ülés napirendje: </w:t>
      </w:r>
    </w:p>
    <w:p>
      <w:pPr>
        <w:pStyle w:val="Listaszerbekezds"/>
        <w:numPr>
          <w:ilvl w:val="0"/>
          <w:numId w:val="4"/>
        </w:numPr>
        <w:rPr/>
      </w:pPr>
      <w:r>
        <w:rPr/>
        <w:t xml:space="preserve">Az IFUA szervezetfejlesztési javaslatai. </w:t>
      </w:r>
    </w:p>
    <w:p>
      <w:pPr>
        <w:pStyle w:val="Listaszerbekezds"/>
        <w:rPr/>
      </w:pPr>
      <w:r>
        <w:rPr/>
        <w:t xml:space="preserve">Előadó: Tanács Zoltán, </w:t>
      </w:r>
    </w:p>
    <w:p>
      <w:pPr>
        <w:pStyle w:val="Listaszerbekezds"/>
        <w:rPr/>
      </w:pPr>
      <w:r>
        <w:rPr/>
        <w:t xml:space="preserve">              </w:t>
      </w:r>
      <w:r>
        <w:rPr/>
        <w:t xml:space="preserve">Dr. Kupás Tibor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Jászfényszaru és Jászberény települések városfejlesztési tevékenységeik megvalósítására irányuló Városfejlesztési Önkormányzati Társulás létrehozásáró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Jászfényszaru, 2012. március 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43:00Z</dcterms:created>
  <dc:creator>titkarsag1</dc:creator>
  <dc:description/>
  <cp:keywords/>
  <dc:language>en-US</dc:language>
  <cp:lastModifiedBy>titkarsag1</cp:lastModifiedBy>
  <cp:lastPrinted>2012-03-09T12:24:00Z</cp:lastPrinted>
  <dcterms:modified xsi:type="dcterms:W3CDTF">2012-03-09T10:55:00Z</dcterms:modified>
  <cp:revision>6</cp:revision>
  <dc:subject/>
  <dc:title/>
</cp:coreProperties>
</file>