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ászfényszaru Város Önkormányzatának Képviselő-testü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2012. február 29-én (szerdán) 16:00 órai kezdett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oron következő, nyílt</w:t>
      </w:r>
      <w:r>
        <w:rPr/>
        <w:t xml:space="preserve"> ülést tart Jászfényszaru Városháza tanácskozó termébe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>amelyre tisztelettel meg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 Polgármesteri Hivatala jegyző pályázatának elbírál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  <w:tab/>
        <w:t xml:space="preserve">  Dr. Gottdiener Lajos helyettesítő 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Közbeszerzési Bíráló Bizottság javaslatainak elfogadására (szoc. városrehab-hoz kapcsolódó lakások felújítások kivitelezőinek kiválasztására, fotókiállítás ajánlattételi felhívás elfogadására) </w:t>
      </w:r>
    </w:p>
    <w:p>
      <w:pPr>
        <w:pStyle w:val="Listaszerbekezds"/>
        <w:jc w:val="both"/>
        <w:rPr/>
      </w:pPr>
      <w:r>
        <w:rPr/>
        <w:t>Előadó: Dr. Voller Erika aljegyző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2011. évi költségvetési rendelet mód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személyes gondoskodást nyújtó ellátásokról, azok igénybevételéről, valamint  fizetendő térítési díjakról szóló 9/2004. (IV. 30.) rendelet módosítására</w:t>
      </w:r>
    </w:p>
    <w:p>
      <w:pPr>
        <w:pStyle w:val="Listaszerbekezds"/>
        <w:jc w:val="both"/>
        <w:rPr/>
      </w:pPr>
      <w:r>
        <w:rPr/>
        <w:t>Előadó: Dr. Voller Erika aljegyző</w:t>
      </w:r>
    </w:p>
    <w:p>
      <w:pPr>
        <w:pStyle w:val="Listaszerbekezds"/>
        <w:jc w:val="both"/>
        <w:rPr/>
      </w:pPr>
      <w:r>
        <w:rPr/>
        <w:tab/>
        <w:t xml:space="preserve">  Kiss Jánosné Gondozási központ vezetője</w:t>
      </w:r>
    </w:p>
    <w:p>
      <w:pPr>
        <w:pStyle w:val="Listaszerbekezds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az önkormányzat vagyonáról és vagyongazdálkodás szabályairól szóló 3/2004. (II. 16.) rendelet mód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pénzbeli és szociális ellátásokról szóló 10/2004. (IV. 30.) rendelet módosítására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 közüzemi vízműből szolgáltatott ivóvízért fizetendő díjakról szóló 17/1995. (XII. 21. ) önkormányzati rendelet és annak módosításai hatályon kívül helyezéséről 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Jászfényszaru Városi Önkormányzat törzskönyvi nyilvántartásának mód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a Rimóczi Kastély használatának bérleti díj megállap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ek a civil szervezetek 2012. évi támogatása odaítélésről</w:t>
      </w:r>
    </w:p>
    <w:p>
      <w:pPr>
        <w:pStyle w:val="Listaszerbekezds"/>
        <w:jc w:val="both"/>
        <w:rPr/>
      </w:pPr>
      <w:r>
        <w:rPr/>
        <w:t>Előadó: PTJ Bizottság elnöke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lőterjesztés szociális városrehabilitációs pályázathoz kapcsolódó úttervek módosításából eredő többletköltség biztosítására</w:t>
      </w:r>
    </w:p>
    <w:p>
      <w:pPr>
        <w:pStyle w:val="Listaszerbekezds"/>
        <w:jc w:val="both"/>
        <w:rPr/>
      </w:pPr>
      <w:r>
        <w:rPr/>
        <w:t>Előadó: Győriné dr. Czeglédi Márta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  <w:t>Jászfényszaru, 2012. február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23:00Z</dcterms:created>
  <dc:creator>titkarsag2</dc:creator>
  <dc:description/>
  <dc:language>en-US</dc:language>
  <cp:lastModifiedBy>titkarsag2</cp:lastModifiedBy>
  <cp:lastPrinted>2012-02-23T16:35:00Z</cp:lastPrinted>
  <dcterms:modified xsi:type="dcterms:W3CDTF">2012-02-23T14:13:00Z</dcterms:modified>
  <cp:revision>1</cp:revision>
  <dc:subject/>
  <dc:title/>
</cp:coreProperties>
</file>