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február 1-jén  (szerdán)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6.00 órá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LEADER pályázatok hiánypótlására, önerő biztosítására. 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V. Tarlófesztivál Jászfényszarun,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„</w:t>
      </w:r>
      <w:r>
        <w:rPr/>
        <w:t xml:space="preserve">Pihenj aktívan” Jászfényszarun, 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Népi játékok játszótere – nemcsak gyerekeknek.</w:t>
      </w:r>
    </w:p>
    <w:p>
      <w:pPr>
        <w:pStyle w:val="Listaszerbekezds"/>
        <w:ind w:left="1080" w:hanging="0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Előterjesztés az Egyházközség által benyújtott LEADER pályázat előfinanszírozására és önerejének biztosítására. Szent család szobor műemlék restaurálása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Listaszerbekezds"/>
        <w:rPr/>
      </w:pPr>
      <w:r>
        <w:rPr/>
        <w:t xml:space="preserve">Előadó: Győriné dr.Czeglédi Márta polgármester 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Előterjesztés a Szabadság út 36. sz. ingatlan megvásárlására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  <w:t>Jászfényszaru, 2012. január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24:00Z</dcterms:created>
  <dc:creator>titkarsag1</dc:creator>
  <dc:description/>
  <cp:keywords/>
  <dc:language>en-US</dc:language>
  <cp:lastModifiedBy>titkarsag1</cp:lastModifiedBy>
  <cp:lastPrinted>2012-01-27T11:36:00Z</cp:lastPrinted>
  <dcterms:modified xsi:type="dcterms:W3CDTF">2012-01-27T10:37:00Z</dcterms:modified>
  <cp:revision>1</cp:revision>
  <dc:subject/>
  <dc:title/>
</cp:coreProperties>
</file>