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center" w:pos="4536" w:leader="none"/>
        </w:tabs>
        <w:ind w:left="432" w:hanging="43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ászfényszaru Vár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 o l g á r m e s t e r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ászfényszaru, Szabadság tér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Tisztelettel meghívom Jászfényszaru Város Önkormányzata Képviselő-testülete soron következő ülésére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22"/>
          <w:szCs w:val="22"/>
        </w:rPr>
        <w:t>2012. szeptember 12-én (szerda) 17:00 órára</w:t>
      </w:r>
    </w:p>
    <w:p>
      <w:pPr>
        <w:pStyle w:val="Normal"/>
        <w:jc w:val="center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 Rimóczi Kastély alagsorába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Listaszerbekezds"/>
        <w:ind w:lef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Jelentés az Önkormányzat 2012. I. félévi gazdálkodásának helyzetéről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Előadó: Győriné dr. Czeglédi Márta,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rPr/>
      </w:pPr>
      <w:r>
        <w:rPr>
          <w:sz w:val="22"/>
          <w:szCs w:val="22"/>
        </w:rPr>
        <w:t>Előterjesztés a Hatvan és Környéke Települési Szilárdhulladék-gazdálkodás Fejlesztése Társulás társulási megállapodás módosítása tárgyában</w:t>
      </w:r>
    </w:p>
    <w:p>
      <w:pPr>
        <w:pStyle w:val="Listaszerbekezds"/>
        <w:ind w:left="720" w:hanging="0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Tájékoztató fontosabb eseményekről, intézkedésekről</w:t>
      </w:r>
    </w:p>
    <w:p>
      <w:pPr>
        <w:pStyle w:val="Listaszerbekezds"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Tájékoztató a Városháza belső építészeti terveiről</w:t>
      </w:r>
    </w:p>
    <w:p>
      <w:pPr>
        <w:pStyle w:val="Listaszerbekezds"/>
        <w:ind w:left="720" w:hanging="0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Listaszerbekezds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Megjelenésére feltétlen számítok, akadályoztatása esetén kérem, szíveskedjen távollétét jelezni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ászfényszaru, 2012. szeptember 0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5670" w:leader="none"/>
        </w:tabs>
        <w:ind w:left="578" w:hanging="57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5670" w:leader="none"/>
        </w:tabs>
        <w:ind w:left="578" w:hanging="578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5670" w:leader="none"/>
        </w:tabs>
        <w:ind w:left="578" w:hanging="578"/>
        <w:jc w:val="center"/>
        <w:rPr/>
      </w:pPr>
      <w:r>
        <w:rPr/>
        <w:t>Győriné dr. Czeglédi Márta</w:t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5670" w:leader="none"/>
        </w:tabs>
        <w:ind w:left="578" w:hanging="578"/>
        <w:jc w:val="center"/>
        <w:rPr>
          <w:b w:val="false"/>
          <w:b w:val="false"/>
        </w:rPr>
      </w:pPr>
      <w:r>
        <w:rPr>
          <w:b w:val="false"/>
        </w:rPr>
        <w:t>polgármes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012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22:00Z</dcterms:created>
  <dc:creator>titkarsag1</dc:creator>
  <dc:description/>
  <dc:language>en-US</dc:language>
  <cp:lastModifiedBy>penzugy1</cp:lastModifiedBy>
  <cp:lastPrinted>2012-09-06T17:03:00Z</cp:lastPrinted>
  <dcterms:modified xsi:type="dcterms:W3CDTF">2012-09-07T11:22:00Z</dcterms:modified>
  <cp:revision>2</cp:revision>
  <dc:subject/>
  <dc:title/>
</cp:coreProperties>
</file>