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május 23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s ülést tart Jászfényszaru Városháza tanácskozó termében, amelyre tisztelettel meghív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zbeszerzési Bíráló Bizottság előterjesztése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lladékszállítás eredményhirde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NT ÁBC lakások kialakítása eredményhirdet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MOP pályázatíró kiválasztás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ind w:left="720" w:hanging="0"/>
        <w:jc w:val="both"/>
        <w:rPr/>
      </w:pPr>
      <w:r>
        <w:rPr/>
        <w:tab/>
        <w:t xml:space="preserve">  Dr. Sándor Mátyás KBB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Gondozási Központ felújítás tervezésének megbíz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z ÉAOP-5.1.1/A-09-2f-2011-0002 azonosító számú, „Szociális városrehabilitáció és lakossági integráció Jászfényszaru fejlődését” című projekt keretében képzés megvalósítására ajánlattevő kiválasztás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Az Ipari Centrum Kft. tájékoztatója, 2011. évi egyszerűsített éves beszámoló     </w:t>
        <w:br/>
        <w:t xml:space="preserve">jóváhagy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Előadó: Jászfényszaru Ipari Centrum Kft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számoló Jászfényszaru Ipari Centrum Kft stratégiai terve 2011 évi végrehajtásáról, 2012. évi feladatokró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Előadó: Jászfényszaru ipari Centrum Kft.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sz w:val="23"/>
          <w:szCs w:val="23"/>
        </w:rPr>
        <w:t xml:space="preserve">Előterjesztés a JIC Kft. raktár bérleti szerződés jóváhagyására.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 xml:space="preserve">Előadó: Zsámboki Sándor PTJ Bizottság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számoló a Jászfényszaru az Idősekért közalapítvány éves tevékenységé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Előadó: Kuratórium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 xml:space="preserve">A Szennyvízközmű Társulat tájékoztatója a hitel visszafizetés, az érdekeltségi hozzájárulások teljesüléséről, a Társulat megszűnésével kapcsolatos intézkedésekről.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Nagy Sándor társulat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 xml:space="preserve">Előterjesztés a TÁMOP-3.2.13-12/1 azonosító számú „Kulturális intézmények részvétele a tanórán kívüli nevelési feladatok ellátásában” című pályázati felhívásra benyújtandó pályázathoz.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Előterjesztések önkormányzati lakások bérbeadására.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a Gondozási Központ által szervezendő nyári napközis tábor támogatására.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 xml:space="preserve">Előadó: Zsámboki Sándor PTJ Bizottság elnöke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a Gondozási Központ családsegítő és gyermekjóléti szolgálat előirányzatának megemelésére.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 xml:space="preserve">Előadó: Zsámboki Sándor PTJ Bizottság elnöke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helytörténeti kiadvány megjelentetésének támogatására.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 xml:space="preserve">Előadó: Zsámboki Sándor PTJ Bizottság elnöke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Előterjesztés a Művelődési Ház előirányzatának átcsoportosítására.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  <w:t xml:space="preserve">Előadó: Zsámboki Sándor PTJ Bizottság elnöke </w:t>
      </w:r>
    </w:p>
    <w:p>
      <w:pPr>
        <w:pStyle w:val="Listaszerbekezds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tűzcsap kiépítésére.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az Önkormányzat a pénzbeli és a természetben nyújtott szociális ellátásokról szóló 10/2004. (IV.30.) rendelet módosítására.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a Művelődési Ház és Könyvtár további működtetésére.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Berényi Ferenc OKSI Bizottság elnöke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ájékoztató fontosabb eseményekről, intézkedésekről.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Jászfényszaru, 2012. május 18.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Győriné dr.Czeglédi Márta </w:t>
      </w:r>
    </w:p>
    <w:p>
      <w:pPr>
        <w:pStyle w:val="Listaszerbekezds"/>
        <w:widowControl w:val="false"/>
        <w:tabs>
          <w:tab w:val="clear" w:pos="708"/>
          <w:tab w:val="left" w:pos="340" w:leader="none"/>
        </w:tabs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0:00Z</dcterms:created>
  <dc:creator>titkarsag1</dc:creator>
  <dc:description/>
  <cp:keywords/>
  <dc:language>en-US</dc:language>
  <cp:lastModifiedBy>titkarsag1</cp:lastModifiedBy>
  <cp:lastPrinted>2012-05-18T13:15:00Z</cp:lastPrinted>
  <dcterms:modified xsi:type="dcterms:W3CDTF">2012-05-18T11:14:00Z</dcterms:modified>
  <cp:revision>4</cp:revision>
  <dc:subject/>
  <dc:title/>
</cp:coreProperties>
</file>