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május 9-én 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16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soronkívüli ülést tart Jászfényszaru Városháza tanácskozó termében, amelyre tisztelettel meghívo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Gondozási Központ építésének pályázati benyújtása. </w:t>
      </w:r>
    </w:p>
    <w:p>
      <w:pPr>
        <w:pStyle w:val="Listaszerbekezds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Előterjesztés a „Szociális városrehabilitáció és lakossági integráció Jászfényszaru fejlődéséért” című, ÉAOP-5.1.1/A-09-1f-2010-0002 azonosító számú pályázathoz kapcsolódó parképítés pótmunkáira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Előterjesztés a „Szociális városrehabilitáció és lakossági integráció Jászfényszaru fejlődéséért” című, ÉAOP-5.1.1/A-09-1f-2010-0002 azonosító számú pályázathoz kapcsolódó bérlakás – közösségi ház felújításához tartalék keret meghatározására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Tájékoztatók, egyebek. </w:t>
      </w:r>
    </w:p>
    <w:p>
      <w:pPr>
        <w:pStyle w:val="Listaszerbekezds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rt ülés napirendje: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Önkormányzati ingatlan ügyek. </w:t>
      </w:r>
    </w:p>
    <w:p>
      <w:pPr>
        <w:pStyle w:val="Listaszerbekezds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, 2012. május 4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/>
        <w:t xml:space="preserve">Győriné dr.Czeglédi Márta </w:t>
      </w:r>
    </w:p>
    <w:p>
      <w:pPr>
        <w:pStyle w:val="Listaszerbekezds"/>
        <w:ind w:left="0" w:hanging="0"/>
        <w:jc w:val="center"/>
        <w:rPr/>
      </w:pPr>
      <w:r>
        <w:rPr/>
        <w:t xml:space="preserve">polgármester </w:t>
      </w:r>
    </w:p>
    <w:p>
      <w:pPr>
        <w:pStyle w:val="Listaszerbekezds"/>
        <w:ind w:left="0" w:hanging="0"/>
        <w:jc w:val="center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55:00Z</dcterms:created>
  <dc:creator>titkarsag1</dc:creator>
  <dc:description/>
  <cp:keywords/>
  <dc:language>en-US</dc:language>
  <cp:lastModifiedBy>titkarsag1</cp:lastModifiedBy>
  <cp:lastPrinted>2012-05-04T12:02:00Z</cp:lastPrinted>
  <dcterms:modified xsi:type="dcterms:W3CDTF">2012-05-04T10:03:00Z</dcterms:modified>
  <cp:revision>1</cp:revision>
  <dc:subject/>
  <dc:title/>
</cp:coreProperties>
</file>