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március 28-án  (szerdán)  </w:t>
      </w:r>
    </w:p>
    <w:p>
      <w:pPr>
        <w:pStyle w:val="Normal"/>
        <w:jc w:val="center"/>
        <w:rPr/>
      </w:pPr>
      <w:r>
        <w:rPr>
          <w:b/>
          <w:sz w:val="28"/>
        </w:rPr>
        <w:t>16.00 órai kezdettel</w:t>
      </w:r>
    </w:p>
    <w:p>
      <w:pPr>
        <w:pStyle w:val="Normal"/>
        <w:jc w:val="center"/>
        <w:rPr/>
      </w:pPr>
      <w:r>
        <w:rPr/>
        <w:t xml:space="preserve">soron kívüli nyílt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Közbeszerzési Bíráló Bizottság javaslatainak elfogadás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Jászfényszaru Városközpontjának értékmegőrző megújítása” (funkcióbővítő) c. pályázat építési, kivitelezési munkálataira beérkezett ajánlatok elbírálás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ászfényszaru tervezett beruházásai (bölcsöde, óvoda, sportcsarnok, szoc.otthon) tervezésére kiírt felhívásra beérkezett ajánlatok elbírálása. </w:t>
      </w:r>
    </w:p>
    <w:p>
      <w:pPr>
        <w:pStyle w:val="Normal"/>
        <w:ind w:left="108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„Jászfényszaru Városközpontjának értékmegőrző megújítása” (funkcióbővítő) c. projekt „Városháza megújítása” projektelemre vonatkozó „módosított kiviteli tervek” tárgyú Vállalkozói Szerződés megkötésére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viziközmű szolgáltatással kapcsolatos feladatok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közbiztonság növelését szolgáló fejlesztések megvaló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Jászfényszaru, Szabadság út 36. sz. alatti ingatlan (start-ház) vagyonvédelmének bizt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Jászfényszaru, Fürst S út 18/c sz. alatti ingatlan (rendőrőrs) vagyonvédelmének biztosítására és az internet kapcsolat kiépítéséhez szükséges fedezet bizt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sági Többcélú Társulás JNSZ Megye Önkormányzati és Közigazgatási Díjra történő felterjesztés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Polgármesteri Hivatal személyi juttatás előirányzatának kiegészítésére. </w:t>
      </w:r>
    </w:p>
    <w:p>
      <w:pPr>
        <w:pStyle w:val="Normal"/>
        <w:ind w:left="720" w:hanging="0"/>
        <w:jc w:val="both"/>
        <w:rPr/>
      </w:pPr>
      <w:r>
        <w:rPr/>
        <w:t xml:space="preserve">Előadó: Dr. Voller Erika jegyz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szennyvíztisztító bővítéssel kapcsolatos pályázat előkészítésé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az Önkormányzat pályázatainak jelenlegi helyzetéről, előkészítéséről, a feladatok kijelöléséről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március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Győriné dr.Czeglédi Márta </w:t>
      </w:r>
    </w:p>
    <w:p>
      <w:pPr>
        <w:pStyle w:val="Normal"/>
        <w:ind w:left="2124" w:firstLine="708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8:00Z</dcterms:created>
  <dc:creator>titkarsag1</dc:creator>
  <dc:description/>
  <cp:keywords/>
  <dc:language>en-US</dc:language>
  <cp:lastModifiedBy>titkarsag1</cp:lastModifiedBy>
  <cp:lastPrinted>2012-03-23T13:28:00Z</cp:lastPrinted>
  <dcterms:modified xsi:type="dcterms:W3CDTF">2012-03-23T10:40:00Z</dcterms:modified>
  <cp:revision>2</cp:revision>
  <dc:subject/>
  <dc:title/>
</cp:coreProperties>
</file>