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ászfényszaru Város Önkormányzatának Képviselő-testü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2012. február 15-én (szerdán) 17:00 órai kezdett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oron következő, nyílt</w:t>
      </w:r>
      <w:r>
        <w:rPr/>
        <w:t xml:space="preserve"> ülést tart Jászfényszaru Városháza tanácskozó termébe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>amelyre tisztelettel meg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Jászfényszaru Városi Önkormányzat törzskönyvi nyilvántartásának módosí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Jászfényszaru Város Önkormányzata 2012.évi költségvetése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a „Jászság Egészségéért” Alapítvány Alapító Okiratának módosí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Előterjesztés A gyermekvédelem helyi rendszeréről szóló 8/2004. (IV. 30.) rendelet módosításáról 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a 2012. évi helyi közfoglalkoztatási programokat támogató képzések megvalósítására nyertes ajánlattevő kijelöléséről, képzés költségeinek biztosításáról</w:t>
      </w:r>
    </w:p>
    <w:p>
      <w:pPr>
        <w:pStyle w:val="Listaszerbekezds"/>
        <w:jc w:val="both"/>
        <w:rPr/>
      </w:pPr>
      <w:r>
        <w:rPr/>
        <w:t>Előadó: Győriné dr. Czeglédi Márta polgármester, Dr. Voller Erika aljegyző,  KBB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az Egészségház épületének felújítására tervező kiválasztására javaslat</w:t>
      </w:r>
    </w:p>
    <w:p>
      <w:pPr>
        <w:pStyle w:val="Listaszerbekezds"/>
        <w:jc w:val="both"/>
        <w:rPr/>
      </w:pPr>
      <w:r>
        <w:rPr/>
        <w:t>Előadó: Dr. Voller Erika aljegyző, KBB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a TRIÓ TV-vel kötött szerződés módosí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Pető Ádám enduro világbajnokságon való részvételének támoga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a Szent Család szobor – műemlék restaurálása érdekében a Római Katolikus Egyházközséggel Együttműködési Megállapodás megkötéséről, támogatás biztosításáról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ek a civil szervezetek 2011-2012. évi megalakulására és tájékoztató a civil szervezetek 2012. évi támogatása odaítélésről</w:t>
      </w:r>
    </w:p>
    <w:p>
      <w:pPr>
        <w:pStyle w:val="Listaszerbekezds"/>
        <w:jc w:val="both"/>
        <w:rPr/>
      </w:pPr>
      <w:r>
        <w:rPr/>
        <w:t>Előadó: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a jegyzői pályázatok elbírálását előkészítő bizottság tagjainak kiválasz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Tájékoztatók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EOP-7.1.0/11 Derogációs viziközmű projektek előkészítése pályázatró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Heves Megyei Regionális Hulladékgazdálkodási Társulás 2012.évi költségvetésérő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hulladékszállítási díjjal kapcsolatos várható költségekrő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alajterhelési díj emelésével kapcsolatos lakossági észrevételekrő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funkcióbővítő és a szociális városrehabilitációs pályázatok helyzetéről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 xml:space="preserve">Zárt ülés napirendje: </w:t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Ipari Park bővítéséhez kapcsolódó ingatlanvásárlásra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rPr/>
      </w:pPr>
      <w:r>
        <w:rPr/>
        <w:t>Jászfényszaru, 2012. február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32:00Z</dcterms:created>
  <dc:creator>titkarsag1</dc:creator>
  <dc:description/>
  <cp:keywords/>
  <dc:language>en-US</dc:language>
  <cp:lastModifiedBy>titkarsag2</cp:lastModifiedBy>
  <cp:lastPrinted>2012-02-10T12:52:00Z</cp:lastPrinted>
  <dcterms:modified xsi:type="dcterms:W3CDTF">2012-02-10T11:51:00Z</dcterms:modified>
  <cp:revision>5</cp:revision>
  <dc:subject/>
  <dc:title/>
</cp:coreProperties>
</file>