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szCs w:val="24"/>
        </w:rPr>
      </w:pPr>
      <w:r>
        <w:rPr>
          <w:szCs w:val="24"/>
        </w:rPr>
        <w:t>J E G Y Z Ő K Ö N Y V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szült: Jászfényszaru Város Önkormányzat Képviselő-testülete 2012. augusztus 1-jén tartott rendkívüli ülésérő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z ülés kezdő időpontja: 21.00 óra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elye: Jászfényszaru Rimóczi kastély 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Jelen vannak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Berényi Ferenc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Győri János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Lovászné Török Magdoln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Sándor Sándo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Szakali János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Tóth Norbert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Tóth Tibor 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Zsámboki Sándor képviselők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 xml:space="preserve">Dr. Voller Erika jegyző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Nádudvari László hatósági csoportvezető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Tamus Mária pénzügyi csoportvezető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dr.Sándor Mátyás KBB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 Czeglédi Márta polgármester megállapítja, hogy az ülés határozatképes, a 9 fős képviselő-testületből 9 fő képviselő van jele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jegyzőkönyv hitelesítésére felkéri Tóth Tibor és Berényi Ferenc képviselőke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Czeglédi Márta polgármester ismertette a napirendi javaslatot, melyet a Képviselő-testület elfogadot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incstrkz"/>
        <w:rPr/>
      </w:pPr>
      <w:r>
        <w:rPr/>
        <w:t xml:space="preserve">A napirend tárgyalása előtt a Képviselő-testület előtt a tervezők által bemutatásra került az idősek otthona, óvoda-bölcsőde, valamint a sportcsarnok tervei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7 igen szavazattal 2 tartózkodáss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305/2012. (VIII.1.) számú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a sportcsarnok terveinek jóváhagyásár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bemutatott tervek alapján a Sportcsarnok tervezését tovább engedi a jelenlegi sportpálya melletti területre. Amennyiben pályázati forrás lehetősége megnyílik, annak szellemében történjen az előkészítés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9"/>
        </w:numPr>
        <w:rPr/>
      </w:pPr>
      <w:r>
        <w:rPr/>
        <w:t xml:space="preserve">Polgármester, Helyben 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4"/>
        </w:numPr>
        <w:rPr/>
      </w:pPr>
      <w:r>
        <w:rPr>
          <w:b/>
        </w:rPr>
        <w:t xml:space="preserve">NAPIREND: </w:t>
      </w:r>
    </w:p>
    <w:p>
      <w:pPr>
        <w:pStyle w:val="Listaszerbekezds"/>
        <w:rPr/>
      </w:pPr>
      <w:r>
        <w:rPr/>
        <w:t xml:space="preserve">Tárgy: Beszámoló a Jászfényszaru Ipari Centrum Kft. által az alapszerződésben foglalt feladatok elvégzéséről. </w:t>
      </w:r>
    </w:p>
    <w:p>
      <w:pPr>
        <w:pStyle w:val="Listaszerbekezds"/>
        <w:rPr/>
      </w:pPr>
      <w:r>
        <w:rPr/>
        <w:t xml:space="preserve">Előadó: Versegi László JIC ügyvezető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Zsámboki Sándor PTJ Bizottság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bizottság megtárgyalta, elfogadásra javasolj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  <w:u w:val="single"/>
        </w:rPr>
        <w:t>Győriné dr.Czeglédi Márta polgármester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városfejlesztési társaság szerződésében foglalt alapfeladatokhoz van igazítva, aminek különböző vonzatai is lesznek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feladatok körülhatárolása. Ez a továbbiakban csak pontosításokkal mehe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Írásba foglalom az észrevételeimet, mely a jelen határozatot nem befolyásolj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vo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06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Jászfényszaru Ipari Centrum Kft által az alapszerződésben foglalt feladatok elvégzéséről szóló beszámoló elfogad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Jászfényszaru Város Önkormányzat Képviselő-testülete a jegyzőkönyv mellékletét képező, a Jászfényszaru Ipari Centrum Kft által az alapszerződésben foglalt feladatok elvégzéséről szóló beszámolót elfogadta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olgármester, Helyben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APIREND: </w:t>
      </w:r>
    </w:p>
    <w:p>
      <w:pPr>
        <w:pStyle w:val="Nincstrkz"/>
        <w:ind w:left="360" w:hanging="0"/>
        <w:jc w:val="both"/>
        <w:rPr>
          <w:szCs w:val="24"/>
        </w:rPr>
      </w:pPr>
      <w:r>
        <w:rPr>
          <w:szCs w:val="24"/>
        </w:rPr>
        <w:t xml:space="preserve">Tárgy: Előterjesztés a Jászfényszaru Ipari Park intermodalitásának fejlesztéséről szóló megvalósíthatósági tanulmány készítésére ajánlattevő kiválasztására. </w:t>
      </w:r>
    </w:p>
    <w:p>
      <w:pPr>
        <w:pStyle w:val="Nincstrkz"/>
        <w:ind w:firstLine="360"/>
        <w:jc w:val="both"/>
        <w:rPr/>
      </w:pPr>
      <w:r>
        <w:rPr>
          <w:szCs w:val="24"/>
        </w:rPr>
        <w:t xml:space="preserve">Előadó: Dr. Sándor Mátyás KBB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z iparvágány megvalósíthatósága kapcsán feladat a település közúti közlekedés fejlesztésének felülvizsgálata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307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Jászfényszaru Ipari Park intermodalitásának fejlesztéséről szóló megvalósíthatósági tanulmány készítésére ajánlattevő kiválasztásár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Jászfényszaru Város Önkormányzata ajánlattevőnek a Jászfényszaru Ipari Park intermodalitásának fejlesztéséről szóló megvalósíthatósági tanulmány készítésére a Bács-Tender Kft-t  6000 Kecskemét, Fráter Gy u. 10, a LACRUS Kft-t 1152 Budapest, Kinizsi u. 34. és a MAPI Magyar Fejlesztési Iroda Zrt-t 1139 Budapest, Papp Károly u. 4-6. hívja meg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Meghívott ajánlattevők, Székhelyeiken</w:t>
      </w:r>
    </w:p>
    <w:p>
      <w:pPr>
        <w:pStyle w:val="Nincstrkz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APIREND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árgy: Előterjesztés a Művelődési Ház előtti park automatikus öntöző rendszerének teljes kiépítésér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lőadó: Zsámboki Sándor PTJ Bizottság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Zsámboki Sándor PTJ Bizottság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bizottság tárgyalta, a kedvezőbb ajánlat tevőt javasolja elfogadás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08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Művelődési Ház előtti park automatikus öntöző rendszerének teljes kiépítésér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a Művelődési Ház előtti park automatikus öntöző rendszerének teljes kiépítésére a Káta Park Kft 2760 Nagykáta József Attila u. 48. ajánlatát hagyja jóvá bruttó 2.686.406.- Ft, azaz Kettőmillió-hatszáznyolcvanhatezernégyszázhat forint ajánlati áron, melyet költségvetésében biztosí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Káta Park Kft 2760 Nagykáta, József A. u. 48. </w:t>
      </w:r>
    </w:p>
    <w:p>
      <w:pPr>
        <w:pStyle w:val="Nincstrkz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énzügyi Csoport, Helyben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APIREND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árgy: Előterjesztés a Jászság Expo szervezőinek megkeresésér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lőadó: Zsámboki Sándor PTJ Bizottság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Mintegy 30 m2 területről beszélünk, ők remélik a milliós nagyságrendű támogatást nemcsak az önkormányzattól, hanem együttvéve a Samsungtól, az IC szereplőitő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Inkább általában véve támogatnám, nem tudok összeget meghatározni. A Samsung kiállítása természetes, hogy mennyivel kívánják támogatni megmondani nem tudjuk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  <w:u w:val="single"/>
        </w:rPr>
        <w:t xml:space="preserve">Zsámboki Sándor PTJ Bizottság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z elmúlt évben nyújtott támogatáshoz hasonló legyen, mint keretösszeg. </w:t>
        <w:tab/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ki általában véve támogatja és akinek a közreműködését elvárhatjuk az a JIC Kft. vezetője, a PTJ Bizottság elnöke és a Fejlesztési Társaság vezetője. A támogatás tartalmáról kötelességünk tájékoztatást adni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8 igen szavazattal, 1 tartózkodáss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09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Jászsági Expo támogat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támogatja a Jászsági Expo megrendezését, mely támogatás tartalmáról a Képviselő-testületet tájékoztatni kel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Felelős: 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atáridő: 2012. szeptember 30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Jegyző, Helyben </w:t>
      </w:r>
    </w:p>
    <w:p>
      <w:pPr>
        <w:pStyle w:val="Nincstrkz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Pénzügyi Csoport, Helyben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5. NAPIREND: </w:t>
      </w:r>
    </w:p>
    <w:p>
      <w:pPr>
        <w:pStyle w:val="Nincstrkz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Tárgy: Előterjesztés Jászfényszaru Ipari Centrum Kft felhatalmazására az ÉAOP-1.1.1/C azonosító számú  pályázat benyújt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10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Jászfényszaru Ipari Centrum Kft felhatalmazására az ÉAOP-1.1.1/C azonosító számú  pályázat benyújtásár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felhatalmazza a Jászfényszaru Ipari Centrum Kft-t, hogy pályázatot nyújtson be az ÉAOP-1.1.1/C azonosító számú, „Az Észak-Alföldi Régió vállalkozásai üzleti hátterének fejlesztése” című pályázati kiírás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egyidejűleg elrendeli a pályázat benyújtási határidejéig annak tisztázását, hogy a SAMSUNG Electronics Magyar Zrt. igényli-e a raktár megépítését, illetve más, működéséhez szükséges beruházás megvalósítását az ipari parkba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atáridők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iemelt projektté minősítési kérelem benyújtása adatlappal és üzleti tervvel: 2012. augusztus 10. </w:t>
      </w:r>
    </w:p>
    <w:p>
      <w:pPr>
        <w:pStyle w:val="Nincstrkz"/>
        <w:jc w:val="both"/>
        <w:rPr/>
      </w:pPr>
      <w:r>
        <w:rPr>
          <w:szCs w:val="24"/>
        </w:rPr>
        <w:t xml:space="preserve">A pályázat benyújtási határideje: 2012. augusztus 24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Felelős: Jászfényszaru Ipari Centrum Kft ügyvezetőj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nek: </w:t>
      </w:r>
    </w:p>
    <w:p>
      <w:pPr>
        <w:pStyle w:val="Nincstrkz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Polgármester, </w:t>
      </w:r>
    </w:p>
    <w:p>
      <w:pPr>
        <w:pStyle w:val="Nincstrkz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egyző</w:t>
      </w:r>
    </w:p>
    <w:p>
      <w:pPr>
        <w:pStyle w:val="Nincstrkz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Pénzügyi Csoport</w:t>
      </w:r>
    </w:p>
    <w:p>
      <w:pPr>
        <w:pStyle w:val="Nincstrkz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JIC Kf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6. NAPIREND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 xml:space="preserve">Tárgy: Előterjesztés Donnert Richárd bérleti szerződésének meghosszabbít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 xml:space="preserve">Előadó: Zsámboki Sándor PTJBizottság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11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Donnert Richárd bérleti szerződésének meghosszabbítására</w:t>
        <w:tab/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a Donnert Rchárddal 2011. évben Jászfényszaru Város Önkormányzata tulajdonában álló vízmű melletti 4796 m2 nagyságú területre kötött bérleti szerződést 2012. évre meghosszabbítja, valamint a fizetendő bérleti díj összegét 260.000.- Ft-ra módosítja, egyúttal felhatalmazza a polgármestert a szerződés módosításának aláír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Végrehajtásért felelős Zsámboki Sándor, végrehajtás határnapja 2012. augusztus 31. 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onnert Rchárd Lakóhelyén</w:t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Jegyző, helyben </w:t>
      </w:r>
    </w:p>
    <w:p>
      <w:pPr>
        <w:pStyle w:val="Nincstrkz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Zsámboki Sándor JV Kft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7. NAPIREND: </w:t>
      </w:r>
    </w:p>
    <w:p>
      <w:pPr>
        <w:pStyle w:val="Nincstrkz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Tárgy: Előterjesztés a Jász Íjász Egyesület megalakuló egyesület székhelyének elfogad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12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Jász Íjász Egyesület megalakuló egyesület székhelyének elfogad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ának Képviselő-testülete – a helyi önkormányzatokról szóló 1990. évi LXV. törvény 1. § (6) b), valamint a Magyarország helyi önkormányzatairól szóló 2011. évi CLXXXIX törvény 107. §-ában biztosított jogkörében eljárva – és fenntartva a 70/2012. (II.29.) Képviselő-testületi határozatában foglaltakat úgy döntött, hogy a Jász Íjász Egyesület székhelyhasználatához és törvényszéki bejegyzéséhez a Petőfi Sándor Művelődési Ház (5126 Jászfényszaru, Fürst S u. l.) tulajdonosaként ellenszolgáltatás nélküli szívességi használat jogcímen hozzájáru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felhatalmazza a Polgármestert, hogy a határozatban foglaltak értelmében a törvényszéki bejegyzéshez szükséges székhelynyilatkozatot az Önkormányzat nevében aláírja, mely szerint az Önkormányzat, mint tulajdonos ellenszolgáltatás nélküli, szívességi használat jogcímen hozzájárulását adja ahhoz, hogy a Jász Íjász Egyesület az 5126 Jászfényszaru, Fürst S u. 1. alatti ingatlanban székhelyet létesítsen, az ingatlant központi ügyviteli helyeként használja és székhelyeként hivatalos irataiban megjelölj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Jász Íjász Egyesület képviselője, Helyben</w:t>
      </w:r>
    </w:p>
    <w:p>
      <w:pPr>
        <w:pStyle w:val="Nincstrkz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Jegyző, helyben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8. NAPIREND: </w:t>
      </w:r>
    </w:p>
    <w:p>
      <w:pPr>
        <w:pStyle w:val="Nincstrkz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Tárgy: Tájékoztató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ájékoztató anyagban a Mega ajánlatát találhatjuk, kérem, hogy a PTJ Bizottság tárgyalja meg, ha aktuális lehet ez a kérdés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társulási törvény módosításáról szóló anyag tájékoztató jellegű. </w:t>
        <w:tab/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Rimóczi kastély hátsó szomszédjai Pető Ildikó és Szabóné Jolika a kerítés építés, szeméttárolással kapcsolatban jelzéseket tettek (zöld, zaj stb.), a tér lehatárolás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erítést ideiglenesen, majd később állandóra meg kell építeni, melynek lesz költségvonzata. Felhatalmazást kérek a testülettől, hogy ezt folytassuk tovább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313/2012. (VIII.01.) számú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Rimóczi kastély kerítés építésére történő felhatalmazás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felhatalmazást ad a polgármester részére, mely szerint a Rimóczi kastély kerítésének megépítésére folyamatosan a szükséges intézkedéseket megtegy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egyző, Helyben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Pénzügyi csoport, helyben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rra kérem a PTJ Bizottság elnökét, hogy koordinálja és a szerződés-tervezetét készítse elő a Városfejlesztési KFT-nek, a JIC KFT-nek a mérlegelésére, a fejlesztési irányok felülvizsgálatáró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özrendi, környezetvédelmi, a közmunka programnak célszerűnek látszik egy koncepció kidolgozása, alábontva, ágazatként rátekintve, függetlenül attól, hogy start, pályázati, indikátor dolgozók és köztisztviselők vannak benne. Ezeknek valahol találkozniuk kell. A koncepció elkészítésének koordinációjára felkérem a PTJ Bizottság elnökét és a KMK Bizottság elnöké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öbb napirend nem vo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Győriné dr.Czeglédi Márta polgármester az ülést 21.30 órakor bezárt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incstrkz"/>
        <w:jc w:val="center"/>
        <w:rPr/>
      </w:pPr>
      <w:r>
        <w:rPr/>
        <w:t>Kmf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incstrkz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Tóth Tibor </w:t>
        <w:tab/>
        <w:tab/>
        <w:tab/>
        <w:tab/>
        <w:tab/>
        <w:tab/>
        <w:tab/>
        <w:t>Berényi Ferenc</w:t>
      </w:r>
    </w:p>
    <w:p>
      <w:pPr>
        <w:pStyle w:val="Nincstrkz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1:00Z</dcterms:created>
  <dc:creator>titkarsag1</dc:creator>
  <dc:description/>
  <cp:keywords/>
  <dc:language>en-US</dc:language>
  <cp:lastModifiedBy>titkarsag1</cp:lastModifiedBy>
  <cp:lastPrinted>2012-08-17T13:38:00Z</cp:lastPrinted>
  <dcterms:modified xsi:type="dcterms:W3CDTF">2012-09-07T06:51:00Z</dcterms:modified>
  <cp:revision>2</cp:revision>
  <dc:subject/>
  <dc:title/>
</cp:coreProperties>
</file>