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szCs w:val="24"/>
        </w:rPr>
      </w:pPr>
      <w:r>
        <w:rPr>
          <w:szCs w:val="24"/>
        </w:rPr>
        <w:t>J E G Y Z Ő K Ö N Y V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Készült: Jászfényszaru Város Önkormányzat Képviselő-testülete 2012. 07. 18-án tartott rendkívüli ülésérő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z ülés kezdő időpontja: 16.00 óra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elye: Jászfényszaru Városháza tanácskozó term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Jelen vannak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Berényi Ferenc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Győri János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Szakali János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 xml:space="preserve">Tóth Tibor 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Zsámboki Sándor képviselők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 xml:space="preserve">Dr. Voller Erika jegyző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Nádudvari László hatósági csoportvezető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Tamus Mária pénzügyi csoportvezető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dr.Sándor Mátyás KBB elnök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 xml:space="preserve">Göndör Gábor városfejlesztési Kft. ügyvezetője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Győriné dr. Czeglédi Márta polgármester megállapítja, hogy az ülés határozatképes, a 9 fős képviselő-testületből 6 fő képviselő van jele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Távolmaradását előzetesen bejelentette Lovászné Török Magdolna, Sándor Sándor és Tóth Norbert képviselő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jegyzőkönyv hitelesítésére felkéri Tóth Tibor és Berényi Ferenc képviselőke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Győriné dr.Czeglédi Márta polgármester ismertette a napirendi javaslatot, melyet a Képviselő-testület elfogadot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Napirend előtt: </w:t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erenyi Imre rendőrőrs parancsnok </w:t>
      </w:r>
    </w:p>
    <w:p>
      <w:pPr>
        <w:pStyle w:val="Nincstrkz"/>
        <w:jc w:val="both"/>
        <w:rPr/>
      </w:pPr>
      <w:r>
        <w:rPr>
          <w:szCs w:val="24"/>
        </w:rPr>
        <w:t xml:space="preserve">A Szabadság úti rongálásos üggyel kapcsolatban kértem szót. Az eljárás azonnal elindult a bűncselekmény elkövetése után. Volt egy széles körű adatgyűjtés, amellyel nem jutottunk közelebb az elkövető kilétének megállapításához. </w:t>
      </w:r>
    </w:p>
    <w:p>
      <w:pPr>
        <w:pStyle w:val="Nincstrkz"/>
        <w:jc w:val="both"/>
        <w:rPr/>
      </w:pPr>
      <w:r>
        <w:rPr>
          <w:szCs w:val="24"/>
        </w:rPr>
        <w:t xml:space="preserve">A 100 ezer Ft nyomravezetői díj felajánlását követően megjelentek a rendőrőrsön a tanúk, majd a nyomozás új fordulatot vett és tegnap jutottunk el oda, hogy gyanúsítottat hallgattunk ki az ügyben egy 18 éves helyi férfi személyében, aki nagyon megbánta a tetté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nyomravezetők – két személy – egyértelműen egy személyt neveztek meg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z utóbbi időben napirenden volt több alkalommal is a kamera rendszer léte, alkalmazhatósága. Az elkövetőt beazonosítani csak most sikerült, a felderítéshez hozzájárult a kamerarendszer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 megyei rendőrfőkapitány urat meglepetésben szeretnénk részesíteni, mégpedig, hogy egy héten belül az inter-net szolgáltatás történjék meg a rendőrőrsön. Az a bejelzés, ami valamely kamera elromlását illeti azonnal történjen meg az intézkedés. A kivitelezést Göndör Gábor vállalta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öndör Gábo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Az Inter-net megrendelése megtörtént annak érdekében, hogy a rendszer jól működjön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Zsámboki Sándor PTJ Bizottság elnöke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bizottság előtt volt már napirenden a kamera rendszer műszaki tartalmának növelése, amennyiben a testület jóváhagyja, kiépülhet egy tükör közpon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incstrkz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APIREND: </w:t>
      </w:r>
    </w:p>
    <w:p>
      <w:pPr>
        <w:pStyle w:val="Nincstrkz"/>
        <w:ind w:left="720" w:hanging="0"/>
        <w:jc w:val="both"/>
        <w:rPr>
          <w:szCs w:val="24"/>
        </w:rPr>
      </w:pPr>
      <w:r>
        <w:rPr>
          <w:szCs w:val="24"/>
        </w:rPr>
        <w:t xml:space="preserve">Tárgy: Előterjesztés Jászfényszaru Város településrendezési eszközeinek részterületeket (911/16, 317 hrsz-ú telkeket) érintő módosításával összefüggő környezeti vizsgálat szükségességére. </w:t>
      </w:r>
    </w:p>
    <w:p>
      <w:pPr>
        <w:pStyle w:val="Nincstrkz"/>
        <w:ind w:left="720" w:hanging="0"/>
        <w:jc w:val="both"/>
        <w:rPr>
          <w:szCs w:val="24"/>
        </w:rPr>
      </w:pPr>
      <w:r>
        <w:rPr>
          <w:szCs w:val="24"/>
        </w:rPr>
        <w:t>Előadó: Győriné dr.Czeglédi Márta polgármester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volt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épviselő-testület 6 igen szavazattal a következő határozato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276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Jászfényszaru Város településrendezési eszközeinek részterületeket (911/16, 317 hrsz-ú telkeket) érintő módosításával összefüggő környezeti vizsgálat szükségességéről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Jászfényszaru Város Képviselő-testülete tárgyalta Jászfényszaru város településrendezési eszközeinek részterületekre 911/16, 317 hrsz-ú telkekre vonatkozó módosítás környezeti vizsgálat szükségességének kérdését és az alábbi döntést hozta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 911/16, 317 hrsz-ú teleket érintő tárgyú – a város hatályos településrendezési eszközeinek módosító 328/2011. (IX.14.) sz. határozatban megjelölt területeire nem szükséges környezeti vizsgálat lefolytatás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Határidő: folyamatos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>Felelős: Polgár Lajos városi főépítész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szCs w:val="24"/>
        </w:rPr>
        <w:t xml:space="preserve">JNSZM Kormányhivatal 5000 Szolnok, Kossuth L út 2. </w:t>
      </w:r>
    </w:p>
    <w:p>
      <w:pPr>
        <w:pStyle w:val="Nincstrkz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lgár Lajos városi főépítész</w:t>
      </w:r>
    </w:p>
    <w:p>
      <w:pPr>
        <w:pStyle w:val="Nincstrkz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épviselő-testület tagjai</w:t>
      </w:r>
    </w:p>
    <w:p>
      <w:pPr>
        <w:pStyle w:val="Nincstrkz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NAPIREND: </w:t>
      </w:r>
    </w:p>
    <w:p>
      <w:pPr>
        <w:pStyle w:val="Nincstrkz"/>
        <w:ind w:left="720" w:hanging="0"/>
        <w:jc w:val="both"/>
        <w:rPr>
          <w:szCs w:val="24"/>
        </w:rPr>
      </w:pPr>
      <w:r>
        <w:rPr>
          <w:szCs w:val="24"/>
        </w:rPr>
        <w:t xml:space="preserve">Előterjesztés Jászfényszaru Város településrendezési eszközeinek részterületet (2165/1 hrsz telket) érintő módosítására. </w:t>
      </w:r>
    </w:p>
    <w:p>
      <w:pPr>
        <w:pStyle w:val="Nincstrkz"/>
        <w:ind w:left="720" w:hanging="0"/>
        <w:jc w:val="both"/>
        <w:rPr>
          <w:szCs w:val="24"/>
        </w:rPr>
      </w:pPr>
      <w:r>
        <w:rPr>
          <w:szCs w:val="24"/>
        </w:rPr>
        <w:t xml:space="preserve">Előadó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volt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incstrkz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>
          <w:b/>
          <w:szCs w:val="24"/>
        </w:rPr>
        <w:t xml:space="preserve">277/2012. (VII.18.) számú    h a t á r o z a t 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>Jászfényszaru Város településrendezési eszközeinek részterületet (2165/1 hrsz telket) érintő módosításáról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A Képviselő-testület tárgyalta a város hatályos településrendezési eszközei részterületet (2165/1 hrsz telket) érintő módosítási előterjesztést.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>A Képviselő-testület az előterjesztésben foglaltakkal egyetért és a hatályos településrendezési eszközök – részterületre vonatkozóan – településfejlesztési módosításáról határoz az alábbi területen.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numPr>
          <w:ilvl w:val="0"/>
          <w:numId w:val="12"/>
        </w:numPr>
        <w:rPr>
          <w:szCs w:val="24"/>
        </w:rPr>
      </w:pPr>
      <w:r>
        <w:rPr>
          <w:szCs w:val="24"/>
        </w:rPr>
        <w:t>A 2165/1 hrsz. telek</w:t>
      </w:r>
    </w:p>
    <w:p>
      <w:pPr>
        <w:pStyle w:val="Nincstrkz"/>
        <w:numPr>
          <w:ilvl w:val="1"/>
          <w:numId w:val="12"/>
        </w:numPr>
        <w:rPr/>
      </w:pPr>
      <w:r>
        <w:rPr>
          <w:szCs w:val="24"/>
        </w:rPr>
        <w:t>hatályos terv szerinti „Településközponti Vegyes területi építési övezet (Vt</w:t>
      </w:r>
      <w:r>
        <w:rPr>
          <w:szCs w:val="24"/>
          <w:vertAlign w:val="subscript"/>
        </w:rPr>
        <w:t>4</w:t>
      </w:r>
      <w:r>
        <w:rPr>
          <w:szCs w:val="24"/>
        </w:rPr>
        <w:t>) jelű besorolását</w:t>
      </w:r>
    </w:p>
    <w:p>
      <w:pPr>
        <w:pStyle w:val="Nincstrkz"/>
        <w:numPr>
          <w:ilvl w:val="1"/>
          <w:numId w:val="12"/>
        </w:numPr>
        <w:rPr/>
      </w:pPr>
      <w:r>
        <w:rPr>
          <w:szCs w:val="24"/>
        </w:rPr>
        <w:t>beépítésre nem szánt „zöldterület” terület felhasználásba kell sorolni (Z-K</w:t>
      </w:r>
      <w:r>
        <w:rPr>
          <w:szCs w:val="24"/>
          <w:vertAlign w:val="subscript"/>
        </w:rPr>
        <w:t>k1</w:t>
      </w:r>
      <w:r>
        <w:rPr>
          <w:szCs w:val="24"/>
        </w:rPr>
        <w:t xml:space="preserve">) jelöléssel.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A határozat a hatályos településfejlesztési koncepció mellékletét képezi.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A tervezési költséget a 2012. évi költségvetés tartalékkeretéből kell finanszírozni.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Felhatalmazza a polgármestert a terezési szerződés aláírására.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Felelős: Polgár Lajos városi főépítész </w:t>
      </w:r>
    </w:p>
    <w:p>
      <w:pPr>
        <w:pStyle w:val="Nincstrkz"/>
        <w:rPr>
          <w:szCs w:val="24"/>
        </w:rPr>
      </w:pPr>
      <w:r>
        <w:rPr>
          <w:szCs w:val="24"/>
        </w:rPr>
        <w:t xml:space="preserve">Határidő: folyamatos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JNSZM Kormányhivatal 5000 Szolnok, Kossuth L út 2. </w:t>
      </w:r>
    </w:p>
    <w:p>
      <w:pPr>
        <w:pStyle w:val="Nincstrkz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Polgár Lajos városi főépítész</w:t>
      </w:r>
    </w:p>
    <w:p>
      <w:pPr>
        <w:pStyle w:val="Nincstrkz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Képviselő-testület tagjai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  <w:t xml:space="preserve">3.NAPIREND: </w:t>
      </w:r>
    </w:p>
    <w:p>
      <w:pPr>
        <w:pStyle w:val="Nincstrkz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Tárgy: Jászfényszaru Város településrendezési eszközeinek részterületeket (1634/2,1636/2, 328, 479/1, 1444/5 hrsz-ú telkeket) érintő módosításával összefüggő környezeti vizsgálat szükségességére. </w:t>
      </w:r>
    </w:p>
    <w:p>
      <w:pPr>
        <w:pStyle w:val="Nincstrkz"/>
        <w:rPr>
          <w:szCs w:val="24"/>
        </w:rPr>
      </w:pPr>
      <w:r>
        <w:rPr>
          <w:szCs w:val="24"/>
        </w:rPr>
        <w:t xml:space="preserve">Előadó: Győriné dr.Czeglédi Márta polgármester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Kérdés, hozzászólás nem volt.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  <w:t xml:space="preserve">A Képviselő-testület 6 igen szavazattal a következő határozatot hozta: </w:t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b/>
          <w:szCs w:val="24"/>
        </w:rPr>
        <w:t xml:space="preserve">278/2012. (VII.18.) számú    h a t á r o z a t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/>
        <w:t>Jászfényszaru Város településrendezési eszközeinek részterületeket (1634/2,1636/2, 328, 479/1, 1444/5 hrsz-ú telkeket) érintő módosításával összefüggő környezeti vizsgálat szükségességéről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tárgyalta Jászfényszaru város településrendezési eszközeinek részterületekre (1634/2,1636/2, 328, 479/1, 1444/5 hrsz-ú telkekre) vonatkozó módosítás környezeti vizsgálat szükségességének kérdését és az alábbi döntés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1634/2,1636/2, 328, 479/1, 1444/5 hrsz-ú telkeket érintő tárgyú – a város hatályos településrendezési eszközeinek módosító a 394/2011. (XI.30.) határozatban megjelölt területeire nem szükséges környezeti vizsgálat lefolytatás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atáridő: folyamatos </w:t>
      </w:r>
    </w:p>
    <w:p>
      <w:pPr>
        <w:pStyle w:val="Nincstrkz"/>
        <w:jc w:val="both"/>
        <w:rPr/>
      </w:pPr>
      <w:r>
        <w:rPr/>
        <w:t xml:space="preserve">Felelős: Polgár Lajos városi főépítész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JNSZM Kormányhivatal 5000 Szolnok, Kossuth L út 2. </w:t>
      </w:r>
    </w:p>
    <w:p>
      <w:pPr>
        <w:pStyle w:val="Nincstrkz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Polgár Lajos városi főépítész</w:t>
      </w:r>
    </w:p>
    <w:p>
      <w:pPr>
        <w:pStyle w:val="Nincstrkz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épviselő-testület tagjai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360" w:hanging="0"/>
        <w:jc w:val="both"/>
        <w:rPr>
          <w:b/>
          <w:b/>
        </w:rPr>
      </w:pPr>
      <w:r>
        <w:rPr>
          <w:b/>
        </w:rPr>
        <w:t>4.NAPIREND</w:t>
      </w:r>
    </w:p>
    <w:p>
      <w:pPr>
        <w:pStyle w:val="Nincstrkz"/>
        <w:ind w:left="360" w:hanging="0"/>
        <w:jc w:val="both"/>
        <w:rPr/>
      </w:pPr>
      <w:r>
        <w:rPr/>
        <w:t xml:space="preserve">Tárgy: Kutatási szerződés megkötésére. </w:t>
      </w:r>
    </w:p>
    <w:p>
      <w:pPr>
        <w:pStyle w:val="Nincstrkz"/>
        <w:ind w:left="36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Cs w:val="24"/>
        </w:rPr>
        <w:t xml:space="preserve">279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/>
        <w:t xml:space="preserve">kutatási szerződés megköt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Szocio-Data Bt-vel kutatási szerződés megkötésére felhatalmazza a Polgármestert keret jelleggel 2.000.000.- Ft + ÁFA összeggel a 2012. évi költségvetés terhére jegyzői felügyelettel, amely magába kell, hogy foglalj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0"/>
        </w:numPr>
        <w:jc w:val="both"/>
        <w:rPr/>
      </w:pPr>
      <w:r>
        <w:rPr/>
        <w:t>A 0-28 éves lakossági korcsoport szociológiai vizsgálatát</w:t>
      </w:r>
    </w:p>
    <w:p>
      <w:pPr>
        <w:pStyle w:val="Nincstrkz"/>
        <w:numPr>
          <w:ilvl w:val="0"/>
          <w:numId w:val="10"/>
        </w:numPr>
        <w:jc w:val="both"/>
        <w:rPr/>
      </w:pPr>
      <w:r>
        <w:rPr/>
        <w:t>Teljes körű lakossági háztartás vizsgálatot</w:t>
      </w:r>
    </w:p>
    <w:p>
      <w:pPr>
        <w:pStyle w:val="Nincstrkz"/>
        <w:numPr>
          <w:ilvl w:val="0"/>
          <w:numId w:val="10"/>
        </w:numPr>
        <w:jc w:val="both"/>
        <w:rPr/>
      </w:pPr>
      <w:r>
        <w:rPr/>
        <w:t>A roma lakosság vizsgálatát</w:t>
      </w:r>
    </w:p>
    <w:p>
      <w:pPr>
        <w:pStyle w:val="Nincstrkz"/>
        <w:numPr>
          <w:ilvl w:val="0"/>
          <w:numId w:val="10"/>
        </w:numPr>
        <w:jc w:val="both"/>
        <w:rPr/>
      </w:pPr>
      <w:r>
        <w:rPr/>
        <w:t>Deliberatív on-line kutatást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5"/>
        </w:numPr>
        <w:jc w:val="both"/>
        <w:rPr/>
      </w:pPr>
      <w:r>
        <w:rPr/>
        <w:t>Polgármester</w:t>
      </w:r>
    </w:p>
    <w:p>
      <w:pPr>
        <w:pStyle w:val="Nincstrkz"/>
        <w:numPr>
          <w:ilvl w:val="0"/>
          <w:numId w:val="15"/>
        </w:numPr>
        <w:jc w:val="both"/>
        <w:rPr/>
      </w:pPr>
      <w:r>
        <w:rPr/>
        <w:t>Jegyző</w:t>
      </w:r>
    </w:p>
    <w:p>
      <w:pPr>
        <w:pStyle w:val="Nincstrkz"/>
        <w:numPr>
          <w:ilvl w:val="0"/>
          <w:numId w:val="15"/>
        </w:numPr>
        <w:jc w:val="both"/>
        <w:rPr/>
      </w:pPr>
      <w:r>
        <w:rPr/>
        <w:t xml:space="preserve">Pénzügyi Csopor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incstrkz"/>
        <w:ind w:left="720" w:hanging="0"/>
        <w:jc w:val="both"/>
        <w:rPr>
          <w:b/>
          <w:b/>
        </w:rPr>
      </w:pPr>
      <w:r>
        <w:rPr>
          <w:b/>
        </w:rPr>
        <w:t xml:space="preserve">5.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083/75 hrsz-ú földterület belterületbe vonása költségeinek jóváhagy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Cs w:val="24"/>
        </w:rPr>
        <w:t xml:space="preserve">280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 083/75 hrsz-ú földterület belterületbe vonása költségeinek jóváhagy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083/75 hrsz-ú földterület belterületbe vonásához szükséges 3.069.200.- Ft földvédelmi járadékot megfizeti a 2012. évi költségvetés terh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>Pénzügyi csoport, Helyben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720" w:hanging="0"/>
        <w:jc w:val="both"/>
        <w:rPr>
          <w:b/>
          <w:b/>
        </w:rPr>
      </w:pPr>
      <w:r>
        <w:rPr>
          <w:b/>
        </w:rPr>
        <w:t xml:space="preserve">6.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Rimóczi Kastély klimatizál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1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Rimóczi Kastély klimatizálásá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a Rimóczi kastély klimatizálására keretjelleggel bruttó 520.000.- Ft összeget biztosít költségvetésében. A munkák elvégzésével Farkas Róbert Jászfényszaru, Bethlen G út 77. sz. alatti lakost bízza meg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Erről értesül: </w:t>
      </w:r>
    </w:p>
    <w:p>
      <w:pPr>
        <w:pStyle w:val="Nincstrkz"/>
        <w:numPr>
          <w:ilvl w:val="0"/>
          <w:numId w:val="16"/>
        </w:numPr>
        <w:jc w:val="both"/>
        <w:rPr/>
      </w:pPr>
      <w:r>
        <w:rPr>
          <w:szCs w:val="24"/>
        </w:rPr>
        <w:t xml:space="preserve">Polgármester, Helyben </w:t>
      </w:r>
    </w:p>
    <w:p>
      <w:pPr>
        <w:pStyle w:val="Nincstrkz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Jegyző, Helyben </w:t>
      </w:r>
    </w:p>
    <w:p>
      <w:pPr>
        <w:pStyle w:val="Nincstrkz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 xml:space="preserve">Farkas Róbert Jászfényszaru, Bethlen G út 77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7. NAPIREND: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 xml:space="preserve">Tárgy: Előterjesztés fejlesztések előkészítésére – tervellenőr kiválasztására. </w:t>
      </w:r>
    </w:p>
    <w:p>
      <w:pPr>
        <w:pStyle w:val="Nincstrkz"/>
        <w:jc w:val="both"/>
        <w:rPr/>
      </w:pPr>
      <w:r>
        <w:rPr>
          <w:szCs w:val="24"/>
        </w:rPr>
        <w:tab/>
        <w:t xml:space="preserve">Előadó: Göndör Gábor közbeszerzési szakértő 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2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/>
      </w:pPr>
      <w:r>
        <w:rPr/>
        <w:t>szakértői és tervellenőri nyertes ajánlattevő kiválasztására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z ARCHITEX Építész Kft-t 7.650.000.- Ft + ÁFA díjazás ellenében az Óvoda-bölcsőde, Sportcsarnok, Gondozási központ, meglévő gondozási központ felújítása, egészségház felújítása tervezési projektjei kiviteli terveinek szakértői és tervellenőri felülvizsgálatával megbízza, melyet a költségvetés terhére biztosí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Jegyző, Helyben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jánlattevők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8. NAPIREND: </w:t>
      </w:r>
    </w:p>
    <w:p>
      <w:pPr>
        <w:pStyle w:val="Nincstrkz"/>
        <w:rPr/>
      </w:pPr>
      <w:r>
        <w:rPr/>
        <w:tab/>
        <w:t xml:space="preserve">Tárgy: Előterjesztés térfigyelő rendszer fejlesztésére. </w:t>
      </w:r>
    </w:p>
    <w:p>
      <w:pPr>
        <w:pStyle w:val="Nincstrkz"/>
        <w:rPr/>
      </w:pPr>
      <w:r>
        <w:rPr/>
        <w:tab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3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/>
      </w:pPr>
      <w:r>
        <w:rPr/>
        <w:t>térfigyelő rendszer fejlesztésére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Jászfényszaru Város Önkormányzat Képviselő-testülete 4.982.000.- Ft-ot a térfigyelő rendszer bővítésére keret jelleggel a 2012. évi költségvetésében biztosí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7"/>
        </w:numPr>
        <w:rPr/>
      </w:pPr>
      <w:r>
        <w:rPr/>
        <w:t xml:space="preserve">Aspex Consulting Gyöngyös </w:t>
      </w:r>
    </w:p>
    <w:p>
      <w:pPr>
        <w:pStyle w:val="Nincstrkz"/>
        <w:numPr>
          <w:ilvl w:val="0"/>
          <w:numId w:val="17"/>
        </w:numPr>
        <w:rPr/>
      </w:pPr>
      <w:r>
        <w:rPr/>
        <w:t xml:space="preserve">Polgármester </w:t>
      </w:r>
    </w:p>
    <w:p>
      <w:pPr>
        <w:pStyle w:val="Nincstrkz"/>
        <w:numPr>
          <w:ilvl w:val="0"/>
          <w:numId w:val="17"/>
        </w:numPr>
        <w:rPr/>
      </w:pPr>
      <w:r>
        <w:rPr/>
        <w:t>Jegyző</w:t>
      </w:r>
    </w:p>
    <w:p>
      <w:pPr>
        <w:pStyle w:val="Nincstrkz"/>
        <w:numPr>
          <w:ilvl w:val="0"/>
          <w:numId w:val="17"/>
        </w:numPr>
        <w:rPr/>
      </w:pPr>
      <w:r>
        <w:rPr/>
        <w:t xml:space="preserve">Pénzügyi Csoport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>9. NAPIREND</w:t>
      </w:r>
    </w:p>
    <w:p>
      <w:pPr>
        <w:pStyle w:val="Nincstrkz"/>
        <w:ind w:left="708" w:hanging="0"/>
        <w:rPr/>
      </w:pPr>
      <w:r>
        <w:rPr/>
        <w:t xml:space="preserve">Tárgy: Előterjesztés biztonságtechnikai mérnöki többletfeladatok ellátásához szükséges előirányzat biztosítására. </w:t>
      </w:r>
    </w:p>
    <w:p>
      <w:pPr>
        <w:pStyle w:val="Nincstrkz"/>
        <w:ind w:left="708" w:hanging="0"/>
        <w:rPr/>
      </w:pPr>
      <w:r>
        <w:rPr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4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/>
      </w:pPr>
      <w:r>
        <w:rPr/>
        <w:t>biztonságtechnikai mérnöki többletfeladatok ellátásához szükséges előirányzat biztosításár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Jászfényszaru Város Önkormányzatának Képviselő-testülete a biztonságtechnikai mérnöki feladatok ellátásához szükséges 400 ezerFt előirányzatot a GAMESZ részére biztosítja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Polgármester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Jegyző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Pénzügyi Csoport </w:t>
      </w:r>
    </w:p>
    <w:p>
      <w:pPr>
        <w:pStyle w:val="Nincstrkz"/>
        <w:numPr>
          <w:ilvl w:val="0"/>
          <w:numId w:val="7"/>
        </w:numPr>
        <w:rPr/>
      </w:pPr>
      <w:r>
        <w:rPr/>
        <w:t xml:space="preserve">GAMESZ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10. NAPIREND: </w:t>
      </w:r>
    </w:p>
    <w:p>
      <w:pPr>
        <w:pStyle w:val="Nincstrkz"/>
        <w:rPr/>
      </w:pPr>
      <w:r>
        <w:rPr/>
        <w:tab/>
        <w:t xml:space="preserve">Tárgy: Előterjesztés a Jászfényszaru, Fürst S u. 18/c szám alatti ingatlan vagyonvédelmének biztosítására jóváhagyott előirányzat kiegészítésére. </w:t>
      </w:r>
    </w:p>
    <w:p>
      <w:pPr>
        <w:pStyle w:val="Nincstrkz"/>
        <w:rPr/>
      </w:pPr>
      <w:r>
        <w:rPr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5/2012. (VII.18.) számú    h a t á r o z a t 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/>
        <w:t>a Jászfényszaru, Fürst S u. 18/c szám alatti ingatlan vagyonvédelmének biztosítására jóváhagyott előirányzat kiegészítésér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Jászfényszaru, Fürst S u. 18/c sz. alatti ingatlan vagyonvédelmi rendszerének kiépítése és beüzemelése költségeire jóváhagyott előirányzatot 20.000.- Ft összeggel kiegészít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6"/>
        </w:numPr>
        <w:rPr/>
      </w:pPr>
      <w:r>
        <w:rPr/>
        <w:t xml:space="preserve">Polgármester </w:t>
      </w:r>
    </w:p>
    <w:p>
      <w:pPr>
        <w:pStyle w:val="Nincstrkz"/>
        <w:numPr>
          <w:ilvl w:val="0"/>
          <w:numId w:val="6"/>
        </w:numPr>
        <w:rPr/>
      </w:pPr>
      <w:r>
        <w:rPr/>
        <w:t xml:space="preserve">Jegyző </w:t>
      </w:r>
    </w:p>
    <w:p>
      <w:pPr>
        <w:pStyle w:val="Nincstrkz"/>
        <w:numPr>
          <w:ilvl w:val="0"/>
          <w:numId w:val="6"/>
        </w:numPr>
        <w:rPr/>
      </w:pPr>
      <w:r>
        <w:rPr/>
        <w:t xml:space="preserve">Pénzügyi Csopor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1. NAPIREND: </w:t>
      </w:r>
    </w:p>
    <w:p>
      <w:pPr>
        <w:pStyle w:val="Nincstrkz"/>
        <w:jc w:val="both"/>
        <w:rPr/>
      </w:pPr>
      <w:r>
        <w:rPr/>
        <w:tab/>
        <w:t xml:space="preserve">Tárgy: Előterjesztés közérdekű munka foglalkoztatói feladat vállalására. </w:t>
      </w:r>
    </w:p>
    <w:p>
      <w:pPr>
        <w:pStyle w:val="Nincstrkz"/>
        <w:jc w:val="both"/>
        <w:rPr/>
      </w:pPr>
      <w:r>
        <w:rPr/>
        <w:tab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6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/>
        <w:t>közérdekű munka foglalkoztatói feladat vállalásár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vállalja a közérdekű munka végzés foglalkoztatói feladatainak ellátását és biztosítja a munkaszerződés szerint jogviszony személyi juttatás 611 ezer Ft, járulékok 165 ezer Ft, cafetéria és egyéb juttatás 120 ezer Ft költségeit, összesen 896 ezer Ft összegben 2012. év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kéri a polgármestert, hogy a foglalkoztatói feladat ellátásához a szükséges intézkedéseket tegye meg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Felelős: Győriné dr.Czeglédi Márta polgármester </w:t>
      </w:r>
    </w:p>
    <w:p>
      <w:pPr>
        <w:pStyle w:val="Nincstrkz"/>
        <w:jc w:val="both"/>
        <w:rPr/>
      </w:pPr>
      <w:r>
        <w:rPr/>
        <w:t xml:space="preserve">Határidő: 2012. július 31. és folyamatos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1"/>
        </w:numPr>
        <w:rPr/>
      </w:pPr>
      <w:r>
        <w:rPr/>
        <w:t xml:space="preserve">Polgármester </w:t>
      </w:r>
    </w:p>
    <w:p>
      <w:pPr>
        <w:pStyle w:val="Nincstrkz"/>
        <w:numPr>
          <w:ilvl w:val="0"/>
          <w:numId w:val="11"/>
        </w:numPr>
        <w:rPr/>
      </w:pPr>
      <w:r>
        <w:rPr/>
        <w:t xml:space="preserve">Jegyző </w:t>
      </w:r>
    </w:p>
    <w:p>
      <w:pPr>
        <w:pStyle w:val="Nincstrkz"/>
        <w:numPr>
          <w:ilvl w:val="0"/>
          <w:numId w:val="11"/>
        </w:numPr>
        <w:rPr/>
      </w:pPr>
      <w:r>
        <w:rPr/>
        <w:t xml:space="preserve">Pénzügyi Csopor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2. NAPIREND: </w:t>
      </w:r>
    </w:p>
    <w:p>
      <w:pPr>
        <w:pStyle w:val="Nincstrkz"/>
        <w:jc w:val="both"/>
        <w:rPr/>
      </w:pPr>
      <w:r>
        <w:rPr/>
        <w:tab/>
        <w:t xml:space="preserve">Tárgy: Előterjesztés a polgármesteri hivatal személyi juttatás előirányzatának kiegészítésére. </w:t>
      </w:r>
    </w:p>
    <w:p>
      <w:pPr>
        <w:pStyle w:val="Nincstrkz"/>
        <w:jc w:val="both"/>
        <w:rPr/>
      </w:pPr>
      <w:r>
        <w:rPr/>
        <w:t xml:space="preserve">Előadó: dr. Voller Erika 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287/2012. (VII.18.) számú    h a t á r o z a t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polgármesteri hivatal személyi juttatás előirányzatának kiegészít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polgármesteri hivatal kiadásai között a személyi juttatás előirányzatát 2.053 ezer Ft-tal, a munkaadót terhelő járulék előirányzatát 566 ezer Ft-tal, dologi előirányzatát 96 ezer Ft-tal megemel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4"/>
        </w:numPr>
        <w:rPr/>
      </w:pPr>
      <w:r>
        <w:rPr/>
        <w:t xml:space="preserve">Polgármester </w:t>
      </w:r>
    </w:p>
    <w:p>
      <w:pPr>
        <w:pStyle w:val="Nincstrkz"/>
        <w:numPr>
          <w:ilvl w:val="0"/>
          <w:numId w:val="14"/>
        </w:numPr>
        <w:rPr/>
      </w:pPr>
      <w:r>
        <w:rPr/>
        <w:t xml:space="preserve">Jegyző </w:t>
      </w:r>
    </w:p>
    <w:p>
      <w:pPr>
        <w:pStyle w:val="Nincstrkz"/>
        <w:numPr>
          <w:ilvl w:val="0"/>
          <w:numId w:val="14"/>
        </w:numPr>
        <w:rPr/>
      </w:pPr>
      <w:r>
        <w:rPr/>
        <w:t xml:space="preserve">Pénzügyi Csopor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3. NAPIREND: </w:t>
      </w:r>
    </w:p>
    <w:p>
      <w:pPr>
        <w:pStyle w:val="Nincstrkz"/>
        <w:jc w:val="both"/>
        <w:rPr/>
      </w:pPr>
      <w:r>
        <w:rPr/>
        <w:t>Tárgy: Előterjesztés Az ÉAOP-5.1.1/A-09-2f-2011-0002 azonosítószámú, „Szociális városrehabilitáció és lakossági integráció Jászfényszaru fejlődéséért”</w:t>
      </w:r>
      <w:r>
        <w:rPr>
          <w:lang w:val="en-US" w:eastAsia="en-US"/>
        </w:rPr>
        <w:t xml:space="preserve"> című projekt keretében épített Szabadidő Park és Közösségi Ház őrzéséhez forrás biztosításáról /</w:t>
      </w:r>
    </w:p>
    <w:p>
      <w:pPr>
        <w:pStyle w:val="Nincstrkz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8/2012. (VII.18.) Képviselő-testületi határozat</w:t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 Az ÉAOP-5.1.1/A-09-2f-2011-0002 azonosítószámú, „Szociális városrehabilitáció és lakossági integráció Jászfényszaru fejlődéséért”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című projekt keretében épített Szabadidő Park és Közösségi Ház őrzéséhez forrás biztosításáról /</w:t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60" w:after="6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a az ÉAOP-5.1.1/A-09-2f-2011-0002 azonosítószámú, „Szociális városrehabilitáció és lakossági integráció Jászfényszaru fejlődéséért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ímű projekt keretében épített Szabadidő Park és Közösségi Ház őrzési feladatainak ellátásához a Jászfényszari Városi Polgárőrség 2012. évi önkormányzati támogatásának összegét 1.200.000 Ft-tal megnöveli.</w:t>
      </w:r>
    </w:p>
    <w:p>
      <w:pPr>
        <w:pStyle w:val="Normal"/>
        <w:spacing w:before="60" w:after="6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megnövelt támogatás kapcsán a Képviselő-testület a</w:t>
      </w:r>
      <w:r>
        <w:rPr>
          <w:rFonts w:cs="Times New Roman" w:ascii="Times New Roman" w:hAnsi="Times New Roman"/>
          <w:sz w:val="24"/>
          <w:szCs w:val="24"/>
        </w:rPr>
        <w:t xml:space="preserve"> 89/2012.(III.14.) számú határozata nyomán Jászfényszaru Város Önkormányzata és a Jászfényszaru Városi Polgárőrség között 2012. május 3-án „önkormányzati támogatás nyújtására” megkötött Megállapodás jelen határozat mellékletét képező 1. sz. Módosításához hozzájárul.</w:t>
      </w:r>
    </w:p>
    <w:p>
      <w:pPr>
        <w:pStyle w:val="Normal"/>
        <w:spacing w:before="60" w:after="6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Győriné dr. Czeglédi Márta polgármestert arra, hogy a Megállapodás 1. sz. Módosítását írja alá.</w:t>
      </w:r>
    </w:p>
    <w:p>
      <w:pPr>
        <w:pStyle w:val="Normal"/>
        <w:spacing w:before="60" w:after="6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Képviselő-testülete a Szabadidő Park és Közösségi Ház éjszakai őrzésének 2012.12.31-éig tartó feladataira 3 fő foglalkoztatásához havonként 193.928 Ft-ot, 6 hónapra összesen 1.163.568 Ft-ot biztosít. A foglalkoztatott személyek közül 1 fő munkaviszonyban, 2 fő megbízással látja el a feladatát. </w:t>
      </w:r>
    </w:p>
    <w:p>
      <w:pPr>
        <w:pStyle w:val="Normal"/>
        <w:spacing w:before="60" w:after="6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július 31.</w:t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Győriné dr. Czeglédi Márta polgármester</w:t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Voller Erika jegyző</w:t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Tamus Mária pénzügyi csoportvezet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14. NAPIREND: </w:t>
      </w:r>
    </w:p>
    <w:p>
      <w:pPr>
        <w:pStyle w:val="Nincstrkz"/>
        <w:rPr/>
      </w:pPr>
      <w:r>
        <w:rPr/>
        <w:tab/>
        <w:t xml:space="preserve">Tárgy: TÁMOP pályázati támogatottság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incstrkz"/>
        <w:rPr/>
      </w:pPr>
      <w:r>
        <w:rPr/>
        <w:t>Készült egy táblázat, amely szerint 6 fő foglalkoztatásáról beszélünk 9 munkakörben.</w:t>
      </w:r>
    </w:p>
    <w:p>
      <w:pPr>
        <w:pStyle w:val="Nincstrkz"/>
        <w:jc w:val="both"/>
        <w:rPr/>
      </w:pPr>
      <w:r>
        <w:rPr/>
        <w:t xml:space="preserve">Kocsis Péter Csaba arról adott tájékoztatást, amit már korábban arról adott tájékoztatást, hogy a TÁMOP 536-11-1 c. pályázat kapcsán maximum 150 M/Ft-ra lehet pályázni. Ez azt jelenti, hogy 100 %-os a támogatottság. Ennek a pályázatnak eszköz, ingatlan felújítási, fejlesztési része 22 MFt, az összes többi képzés, szolgáltatás, illetve munkavégzés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zösségi ház átadását augusztus 15-re tervezzük, ugyanakkor az utak átadását és egy soft elem megjelenését ezen a napon. A parknak nevet kellene ad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Kérem a testület jóváhagyását, hogy dolgozhassunk a projekten. 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ormal"/>
        <w:rPr/>
      </w:pPr>
      <w:r>
        <w:rPr/>
      </w:r>
    </w:p>
    <w:p>
      <w:pPr>
        <w:pStyle w:val="Nincstrkz"/>
        <w:rPr/>
      </w:pPr>
      <w:r>
        <w:rPr>
          <w:b/>
        </w:rPr>
        <w:t xml:space="preserve">289/2012. (VII.18.) számú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a TÁMOP 536-11-1 pályázat benyújtásának előkészítésére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Jászfényszaru Város Önkormányzat Képviselő-testülete jóváhagyja a TÁMOP 536-11-1 pályázat benyújtásának előkészítésé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3"/>
        </w:numPr>
        <w:rPr/>
      </w:pPr>
      <w:r>
        <w:rPr/>
        <w:t xml:space="preserve">Polgármester </w:t>
      </w:r>
    </w:p>
    <w:p>
      <w:pPr>
        <w:pStyle w:val="Nincstrkz"/>
        <w:numPr>
          <w:ilvl w:val="0"/>
          <w:numId w:val="13"/>
        </w:numPr>
        <w:rPr/>
      </w:pPr>
      <w:r>
        <w:rPr/>
        <w:t xml:space="preserve">Jegyző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15. NAPIREND: </w:t>
      </w:r>
    </w:p>
    <w:p>
      <w:pPr>
        <w:pStyle w:val="Nincstrkz"/>
        <w:jc w:val="both"/>
        <w:rPr/>
      </w:pPr>
      <w:r>
        <w:rPr>
          <w:b/>
        </w:rPr>
        <w:t xml:space="preserve">Tárgy: </w:t>
      </w:r>
      <w:r>
        <w:rPr/>
        <w:t xml:space="preserve">Előterjesztés az ÉAOP-5.1.1/D-09-2f-2011-0003 azonosítószámú, „Jászfényszaru városközpontjának értékmegőrző megújítása” </w:t>
      </w:r>
      <w:r>
        <w:rPr>
          <w:lang w:val="en-US" w:eastAsia="en-US"/>
        </w:rPr>
        <w:t xml:space="preserve">című projekt „Városháza felújítása és Városgondnokság számára ügyfélszolgálati iroda kialakítása” projektelem keretében a városháza nagytermének </w:t>
      </w:r>
      <w:r>
        <w:rPr/>
        <w:t>falfelületein restaurátori falkutatás megrendeléséről</w:t>
      </w:r>
    </w:p>
    <w:p>
      <w:pPr>
        <w:pStyle w:val="Nincstrkz"/>
        <w:jc w:val="both"/>
        <w:rPr>
          <w:b/>
          <w:b/>
        </w:rPr>
      </w:pPr>
      <w:r>
        <w:rPr/>
        <w:t xml:space="preserve">Előadó: Győriné dr.Czeglédi Márta polgármester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>290/2012.(VII.18.) Képviselő-testületi határozat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lang w:val="en-US" w:eastAsia="en-US"/>
        </w:rPr>
      </w:pPr>
      <w:r>
        <w:rPr/>
        <w:t xml:space="preserve">/ Az ÉAOP-5.1.1/D-09-2f-2011-0003 azonosítószámú, „Jászfényszaru városközpontjának értékmegőrző megújítása” </w:t>
      </w:r>
      <w:r>
        <w:rPr>
          <w:lang w:val="en-US" w:eastAsia="en-US"/>
        </w:rPr>
        <w:t xml:space="preserve">című projekt „Városháza felújítása és Városgondnokság számára ügyfélszolgálati iroda kialakítása” projektelem keretében a városháza nagytermének </w:t>
      </w:r>
      <w:r>
        <w:rPr/>
        <w:t>falfelületein restaurátori falkutatás megrendeléséről /</w:t>
      </w:r>
    </w:p>
    <w:p>
      <w:pPr>
        <w:pStyle w:val="Nincstrkz"/>
        <w:rPr>
          <w:lang w:val="en-US" w:eastAsia="en-US"/>
        </w:rPr>
      </w:pPr>
      <w:r>
        <w:rPr>
          <w:lang w:val="en-US" w:eastAsia="en-US"/>
        </w:rPr>
      </w:r>
    </w:p>
    <w:p>
      <w:pPr>
        <w:pStyle w:val="Nincstrkz"/>
        <w:jc w:val="both"/>
        <w:rPr/>
      </w:pPr>
      <w:r>
        <w:rPr/>
        <w:t xml:space="preserve">Jászfényszaru Város Képviselő-testülete az ÉAOP-5.1.1/D-09-2f-2011-0003 azonosítószámú, „Jászfényszaru városközpontjának értékmegőrző megújítása” </w:t>
      </w:r>
      <w:r>
        <w:rPr>
          <w:lang w:val="en-US" w:eastAsia="en-US"/>
        </w:rPr>
        <w:t xml:space="preserve">című projekt „Városháza felújítása és Városgondnokság számára ügyfélszolgálati iroda kialakítása” projektelem keretében felújításra kerülő, Jászfényszaru, Szabadság tér 1. szám alatt lévő városháza nagytermének </w:t>
      </w:r>
      <w:r>
        <w:rPr/>
        <w:t>falfelületein a restaurátori falkutatási munkával megbízza Egri Hunor okleveles kőszobrász-restaurátor művészt (2081 Piliscsaba  Szent István király u. 64.)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Jászfényszaru Város Képviselő-testülete felkéri Győriné dr. Czeglédi Márta polgármestert, hogy a restaurátori falkutatási munkára a Megbízási Szerződést írja alá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Határidő: 2012. július 31.</w:t>
      </w:r>
    </w:p>
    <w:p>
      <w:pPr>
        <w:pStyle w:val="Nincstrkz"/>
        <w:rPr/>
      </w:pPr>
      <w:r>
        <w:rPr/>
        <w:t>Felelős: Győriné dr. Czeglédi Márta polgármester</w:t>
      </w:r>
    </w:p>
    <w:p>
      <w:pPr>
        <w:pStyle w:val="Nincstrkz"/>
        <w:rPr/>
      </w:pPr>
      <w:r>
        <w:rPr/>
        <w:tab/>
        <w:t xml:space="preserve">  dr. Voller Erika jegyző</w:t>
      </w:r>
    </w:p>
    <w:p>
      <w:pPr>
        <w:pStyle w:val="Nincstrkz"/>
        <w:rPr/>
      </w:pPr>
      <w:r>
        <w:rPr/>
        <w:tab/>
        <w:t xml:space="preserve">  Tamus Mária pénzügyi csoportvezető</w:t>
      </w:r>
    </w:p>
    <w:p>
      <w:pPr>
        <w:pStyle w:val="Normal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>16. NAPIREND:</w:t>
      </w:r>
    </w:p>
    <w:p>
      <w:pPr>
        <w:pStyle w:val="Nincstrkz"/>
        <w:rPr/>
      </w:pPr>
      <w:r>
        <w:rPr>
          <w:b/>
        </w:rPr>
        <w:tab/>
        <w:t xml:space="preserve">Tárgy:  </w:t>
      </w:r>
      <w:r>
        <w:rPr/>
        <w:t xml:space="preserve">Előterjesztés a TÁMOP 6.1.2/11/1 egészségre nevelő és szemléletformáló életmódprogramok – lokális színterek című pályázati felhívásra benyújtandó pályázatok jóváhagyására. </w:t>
      </w:r>
    </w:p>
    <w:p>
      <w:pPr>
        <w:pStyle w:val="Nincstrkz"/>
        <w:rPr/>
      </w:pPr>
      <w:r>
        <w:rPr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incstrkz"/>
        <w:jc w:val="both"/>
        <w:rPr/>
      </w:pPr>
      <w:r>
        <w:rPr/>
        <w:t xml:space="preserve">Legkésőbb a soron következő ülésre készüljön el egy áttekintő anyag a TÁMOP pályázatokró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6 igen szavazattal a következő határozatot hozta: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>291/2012.(VII.18.) Képviselő-testületi határozat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a TÁMOP 6.1.2/11/1 egészségre nevelő és szemléletformáló életmódprogramok – lokális színterek című pályázati felhívásra benyújtandó pályázatok jóváhagyására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TÁMOP 6.1.2/11/1 „Egészség-Óvó-Da” és a TÁMOP-6.1.2/11/1 „a város az egészségedért” című pályázatok benyújtását jóváhagy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atáridő: 2012. július 23 – 2012. szeptember 14. a pályázat érkezési sorrendes. </w:t>
      </w:r>
    </w:p>
    <w:p>
      <w:pPr>
        <w:pStyle w:val="Nincstrkz"/>
        <w:jc w:val="both"/>
        <w:rPr/>
      </w:pPr>
      <w:r>
        <w:rPr/>
        <w:t xml:space="preserve">Felelős: Hajnal Gitt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nek: 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 xml:space="preserve">Polgármester 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Jegyző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Pénzügyi Csoport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Projektirod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 Czeglédi Márta polgármester </w:t>
      </w:r>
    </w:p>
    <w:p>
      <w:pPr>
        <w:pStyle w:val="Nincstrkz"/>
        <w:jc w:val="both"/>
        <w:rPr/>
      </w:pPr>
      <w:r>
        <w:rPr/>
        <w:t xml:space="preserve">Gere Ferenc tett javaslatot és kérem megvizsgálni a Fürst S, József A úti kereszteződésben a lámpával felszerelt kereszteződés szükségességé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ere Ferenc a korábbi kézilabda csapat edzője, a kézilabda csapat szervezését és az ehhez szükséges anyagi eszközök biztosítását kéri, a PTJ Bizottság megtárgyalása nélkül is adunk megbízást az azonnal történő szervezéshez az anyagi fedezet biztosítását a szoros elszámolás mellet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incstrkz"/>
        <w:jc w:val="both"/>
        <w:rPr/>
      </w:pPr>
      <w:r>
        <w:rPr/>
        <w:t xml:space="preserve">Tervezünk egyeztető megbeszélést a Városfejlesztő Kft ügyvezetőjéve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 Czeglédi Márta polgármester </w:t>
      </w:r>
    </w:p>
    <w:p>
      <w:pPr>
        <w:pStyle w:val="Nincstrkz"/>
        <w:jc w:val="both"/>
        <w:rPr/>
      </w:pPr>
      <w:r>
        <w:rPr/>
        <w:t xml:space="preserve">Költségek felmerülése esetén – utazási költség – szakmai megbeszélésekre kell menni stb. Ha szükséges ezt tovább lehet gondol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öbb napirend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Czeglédi Márta polgármester az ülést 17.10 órakor bezár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/>
      </w:pPr>
      <w:r>
        <w:rPr/>
        <w:t xml:space="preserve">Kmf. 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incstrkz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Tóth Tibor </w:t>
        <w:tab/>
        <w:tab/>
        <w:tab/>
        <w:tab/>
        <w:tab/>
        <w:tab/>
        <w:tab/>
        <w:t xml:space="preserve">Berényi Ferenc </w:t>
      </w:r>
    </w:p>
    <w:p>
      <w:pPr>
        <w:pStyle w:val="Nincstrkz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0:00Z</dcterms:created>
  <dc:creator>titkarsag1</dc:creator>
  <dc:description/>
  <cp:keywords/>
  <dc:language>en-US</dc:language>
  <cp:lastModifiedBy>titkarsag1</cp:lastModifiedBy>
  <cp:lastPrinted>2012-08-07T09:36:00Z</cp:lastPrinted>
  <dcterms:modified xsi:type="dcterms:W3CDTF">2012-09-07T06:50:00Z</dcterms:modified>
  <cp:revision>2</cp:revision>
  <dc:subject/>
  <dc:title/>
</cp:coreProperties>
</file>