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szCs w:val="24"/>
        </w:rPr>
      </w:pPr>
      <w:r>
        <w:rPr>
          <w:szCs w:val="24"/>
        </w:rPr>
        <w:t>J E G Y Z Ő K Ö N Y V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Készült: Jászfényszaru Város Önkormányzat Képviselő-testülete 2012. 07. 04 - én tartott rendkívüli üléséről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rendkívüli ülés telefonon került összehívásra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Az ülés kezdő időpontja: 16.00 óra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Helye: Jászfényszaru Városháza tanácskozó terme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Jelen vannak: Győriné dr. Czeglédi Márta polgármeste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ab/>
        <w:tab/>
        <w:t>Győri János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Sándor Sándor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Tóth Norbert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 xml:space="preserve">Tóth Tibor 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Zsámboki Sándor képviselők</w:t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ind w:left="708" w:firstLine="708"/>
        <w:jc w:val="both"/>
        <w:rPr>
          <w:szCs w:val="24"/>
        </w:rPr>
      </w:pPr>
      <w:r>
        <w:rPr>
          <w:szCs w:val="24"/>
        </w:rPr>
        <w:t>Dr. Voller Erika jegyző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ab/>
        <w:tab/>
        <w:t>Nádudvari László hatósági csoportvezető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Győriné dr. Czeglédi Márta polgármester megállapítja, hogy az ülés határozatképes, az ülés kezdetekor 5 fő képviselő van jelen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>A jegyzőkönyv hitelesítésére felkéri Győri János és Tóth Tibor képviselőket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>1.Napirend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>Előterjesztés Jászfényszaru Szennyvízelvezetési Agglomerációs Társulás létrehozására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Előadó: Győriné dr.Czeglédi Márta polgármester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Győriné dr. Czeglédi Márta </w:t>
      </w:r>
    </w:p>
    <w:p>
      <w:pPr>
        <w:pStyle w:val="Nincstrkz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incstrkz"/>
        <w:jc w:val="both"/>
        <w:rPr/>
      </w:pPr>
      <w:r>
        <w:rPr/>
        <w:t xml:space="preserve">Az előterjesztések során igénybe szeretném venni a PTJ Bizottság elnökének és a Városfejlesztő Kft. Ügyvezetőjének a segítségé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Szennyvízelvezetési Agglomerációs Társulás létrehozásáról szóló határozati javaslatot mindenki megkapta és a társulási Megállapodás is ebből az előterjesztésből fakad. Alelnöknek Pusztamonostor polgármesterét javasoljuk. KEOP pályázaton kívánunk részt venni,az előkészítő munkák folynak, az Alpolgármester úr felügyeli a munká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szCs w:val="24"/>
        </w:rPr>
        <w:t xml:space="preserve">Kérdés, hozzászólás nem hangzott el. A képviselő – testület 5 igen szavazattal  a következő határozatot hozta: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  <w:szCs w:val="24"/>
        </w:rPr>
      </w:pPr>
      <w:r>
        <w:rPr>
          <w:b/>
        </w:rPr>
        <w:t xml:space="preserve">267/2012. (VII. 04.) számú </w:t>
      </w:r>
      <w:r>
        <w:rPr>
          <w:b/>
          <w:szCs w:val="24"/>
        </w:rPr>
        <w:t xml:space="preserve"> határozat</w:t>
      </w:r>
    </w:p>
    <w:p>
      <w:pPr>
        <w:pStyle w:val="Nincstrkz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Szennyvízelvezetési Agglomerációs Társulás létrehozásá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1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ászfényszaru Város Önkormányzatának Képviselő-testülete elfogadja a mellékelten csatolt Jászfényszaru Szennyvízelvezetési Agglomerációs Társulás Társulási Megállapodás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1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 elnökének Jászfényszaru Város Polgármesterét, alelnökének Pusztamonostor Község polgármesterét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ászfényszaru Város Önkormányzatának Képviselő-testülete felhatalmazza a polgármestert a Társulási Megállapodás aláírás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yőriné Dr. Czeglédi Márta Polgármester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ári Ferenc Polgármester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Voller Erika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12. július 3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rről értesülnek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lgármester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gyző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énzügyi Csoport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jektirod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usztamonostor Község Polgármester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A képviselő – testület 5 igen szavazattal  a következő határozatot hozta: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>
          <w:b/>
        </w:rPr>
        <w:t xml:space="preserve">268/2012. (VII. 04.) számú </w:t>
      </w:r>
      <w:r>
        <w:rPr>
          <w:b/>
          <w:szCs w:val="24"/>
        </w:rPr>
        <w:t xml:space="preserve"> határozat</w:t>
      </w:r>
    </w:p>
    <w:p>
      <w:pPr>
        <w:pStyle w:val="Nincstrkz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rPr>
          <w:b/>
          <w:b/>
          <w:szCs w:val="24"/>
        </w:rPr>
      </w:pPr>
      <w:r>
        <w:rPr>
          <w:b/>
          <w:szCs w:val="24"/>
        </w:rPr>
        <w:t>KEOP pályázat benyújtására</w:t>
      </w:r>
    </w:p>
    <w:p>
      <w:pPr>
        <w:pStyle w:val="Nincstrkz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Jászfényszaru Város Önkormányzat Képviselő-testülete a KEOP pályázatra  szennyvíztisztító intenzifikálására, figyelembe véve Pusztamonostori szennyvíz tisztítási kötelezettségét, tulajdonviszonyokat az eredeti tulajdonviszonyokat, illetve Jászfényszaru fejlesztése szempontjából szükséges tisztítási mennyiséget, egyetért azzal, hogy ezt megterveztessük, a pályázatot benyújtsuk, a társulásban részt vegyünk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mallCaps/>
          <w:szCs w:val="24"/>
        </w:rPr>
      </w:pPr>
      <w:r>
        <w:rPr>
          <w:szCs w:val="24"/>
        </w:rPr>
        <w:t>Erről értesül: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Polgármester, Helyben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Pénzügyi csoport, Helyben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>2.Napirend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>Előterjesztés a Pont ABC épületében kialakítandó bérlakások kivitelezési munkálataira hirdetmény nélkül induló közbeszerzési eljárás eredményére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  <w:t xml:space="preserve">Előadó: Győriné dr.Czeglédi Márta polgármester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Győriné dr. Czeglédi Márta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Mi volt a határidő? Sok kollégának a lakása ott lenne megoldható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>Göndör Gábor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2012. Október 30-ig lett meghosszabbítva, először szeptember 30. volt, de az eljárás eredménytelen lett, így meg kellett hosszabbítani. Előteljesítést elfogadunk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szCs w:val="24"/>
        </w:rPr>
        <w:t>Kérdés, hozzászólás nem hangzott el.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A képviselő – testület 5 igen szavazattal  a következő határozatot hozta: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>
          <w:b/>
        </w:rPr>
        <w:t xml:space="preserve">269/2012. (VII. 04.) számú </w:t>
      </w:r>
      <w:r>
        <w:rPr>
          <w:b/>
          <w:szCs w:val="24"/>
        </w:rPr>
        <w:t xml:space="preserve"> határozat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ont ABC épületében kialakítandó bérlakások kivitelezési munkálataira hirdetmény nélkül induló közbeszerzési eljárás eredményérő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Jászfényszaru Város Képviselő-testülete a Pont ABC épületében kialakítandó bérlakások kivitelezési munkálataira kiírt hirdetmény nélkül induló közbeszerzési eljárás nyertes ajánlattevőjének az Afzéli Kft-t (5126 Jászfényszaru, Szabadság út 113.) hirdeti 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az ajánlati árat 86.400.000.- Ft-ot 2012. évi költségvetésében biztosít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rről értesülnek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lgármester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gyző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énzügyi Csoport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jektirod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>3.Napirend</w:t>
      </w:r>
    </w:p>
    <w:p>
      <w:pPr>
        <w:pStyle w:val="Nincstrkz"/>
        <w:rPr>
          <w:b/>
          <w:b/>
          <w:bCs/>
          <w:lang w:eastAsia="hu-HU"/>
        </w:rPr>
      </w:pPr>
      <w:r>
        <w:rPr>
          <w:b/>
        </w:rPr>
        <w:t>Előterjesztés az Iparvágány pályázathoz kapcsolódó közbeszerzési eljárás lefolytatására</w:t>
      </w:r>
      <w:r>
        <w:rPr/>
        <w:t xml:space="preserve"> </w:t>
      </w:r>
      <w:r>
        <w:rPr>
          <w:b/>
        </w:rPr>
        <w:t>nyertes ajánlattevőre javaslat.</w:t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Előadó: Győriné dr.Czeglédi Márta polgármester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Kérdés, hozzászólás nem hangzott el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A képviselő – testület egyhangúan 5 igen szavazattal  a következő határozatot hozta: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  <w:szCs w:val="24"/>
        </w:rPr>
      </w:pPr>
      <w:r>
        <w:rPr>
          <w:b/>
        </w:rPr>
        <w:t xml:space="preserve">2702012. (VII. 04.) számú </w:t>
      </w:r>
      <w:r>
        <w:rPr>
          <w:b/>
          <w:szCs w:val="24"/>
        </w:rPr>
        <w:t xml:space="preserve"> határozat</w:t>
      </w:r>
    </w:p>
    <w:p>
      <w:pPr>
        <w:pStyle w:val="Nincstrkz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parvágány pályázathoz kapcsolódó közbeszerzési eljárás nyertes ajánlattevő  kiválasztásá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Képviselő-testülete a Közpálya Kft. (Újhartyán, Monori út 30.)  nettó 1 500 000 Ft-os ajánlatát elfogadja az Iparvágány pályázathoz kapcsolódó közbeszerzés lefolytatásá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az ajánlati árat 2012. évi költségvetésében biztosít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rről értesülnek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lgármester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gyző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énzügyi Csoport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jektiro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>4.Napirend</w:t>
      </w:r>
    </w:p>
    <w:p>
      <w:pPr>
        <w:pStyle w:val="Nincstrkz"/>
        <w:jc w:val="both"/>
        <w:rPr>
          <w:b/>
          <w:b/>
        </w:rPr>
      </w:pPr>
      <w:r>
        <w:rPr>
          <w:b/>
        </w:rPr>
        <w:t>Előterjesztés az ÉAOP-5.1.1/A-09-2f-2011-0002 azonosító számú „Szociális városrehabilitáció és lakossági integráció Jászfényszaru fejlődéséért” című projekt keretében épített Szabadidő park és Közösségi ház üzemeltetéséhez forrás biztosítására</w:t>
      </w:r>
    </w:p>
    <w:p>
      <w:pPr>
        <w:pStyle w:val="Nincstrkz"/>
        <w:jc w:val="both"/>
        <w:rPr>
          <w:b/>
          <w:b/>
        </w:rPr>
      </w:pPr>
      <w:r>
        <w:rPr>
          <w:b/>
        </w:rPr>
        <w:t>Előadó: Győriné dr.Czeglédi Márta polgármester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>Győriné dr. Czeglédi Márta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z a 3 fő a parkgondozó.  Szükség van az előirányzat biztosítására, de ez még változhat a település biztonságos működtetése miatt. Szükség van a gondnokokra. Akik eddig is sok közösségi munkát végeztek, azokat nem szabad elfelejteni. Ilyen a Szénási Sándorné, Dávid Erika, stb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Tóth Tibor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z most indul, munkaköri leírásokat kell készíteni a gondnoknak, parkgondozóknak is. Hasznosan kell a munkaidőt kihasználni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Győriné dr. Czeglédi Márta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Illés Péter és a projekt iroda felé ezt közvetítsük, illetve Illés Péter közvetítse ezt a munkáltató a GAMESZ irányáb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foglalkoztatás terén nagyon nagy előkészítő munkák folynak. Két emberrel is beszéltem már. Kértem, hogy az egyikük hozzon be egy levelet péntekre, hány órát tudna foglalkozni a keleti városrészben élő gyerekekkel, azért, hogy mi biztosítsuk neki a középfokú nyelvvizsga árát, mert ez hiányzik a diplomájához. Ugyan ezt kérdeztem egy másik fiataltól. Kérem a projekt iroda munkatárást, nézzenek utána, hogy ez valamelyik szoft elembe illeszthető-e. A projekt fenntartásának minden körülmények között mennie kell, rendnek kell lenni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Göndör Gábor</w:t>
      </w:r>
    </w:p>
    <w:p>
      <w:pPr>
        <w:pStyle w:val="Nincstrkz"/>
        <w:jc w:val="both"/>
        <w:rPr/>
      </w:pPr>
      <w:r>
        <w:rPr/>
        <w:br/>
        <w:t xml:space="preserve">A munkaköri leírást jó lenne, ha a ZÖFE is látná, mert korábban ragaszkodtak hozzá, hogy a növények gondozásához a tudásukat szeretnék átadni. Ez is kerüljön bele a munkaköri leírásb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Győriné dr. Czeglédi Márta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ZÖFE még úgy is részt vesz fásításban, akkor is megmutathatja, elmondhatja. Legyen mindennek gazdáj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Szeretném, ha a nyelvvizsgához és egyéb hasznos döntésekhez felhatalmazást kaphatnék a testülett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Kérdés, hozzászólás nem hangzott el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A képviselő – testület 5 igen szavazattal  a következő határozatot hozta: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  <w:szCs w:val="24"/>
        </w:rPr>
      </w:pPr>
      <w:r>
        <w:rPr>
          <w:b/>
        </w:rPr>
        <w:t xml:space="preserve">271/2012. (VII. 04.) számú </w:t>
      </w:r>
      <w:r>
        <w:rPr>
          <w:b/>
          <w:szCs w:val="24"/>
        </w:rPr>
        <w:t xml:space="preserve"> határozat</w:t>
      </w:r>
    </w:p>
    <w:p>
      <w:pPr>
        <w:pStyle w:val="Nincstrkz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incstrkz"/>
        <w:jc w:val="both"/>
        <w:rPr>
          <w:b/>
          <w:b/>
        </w:rPr>
      </w:pPr>
      <w:r>
        <w:rPr>
          <w:b/>
        </w:rPr>
        <w:t>az ÉAOP-5.1.1/A-09-2f-2011-0002 azonosító számú „Szociális városrehabilitáció és lakossági integráció Jászfényszaru fejlődéséért” című projekt keretében épített Szabadidő park és Közösségi ház üzemeltetéséhez forrás biztosítására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>Jászfényszaru Város Önkormányzata az  ÉAOP-5.1.1/A-09-2f-2011-0002 azonosító számú „Szociális városrehabilitáció és lakossági integráció Jászfényszaru fejlődéséért” című projekt keretében kialakított Szabadidő park és Közösségi ház működtetéséhez 3 fő megbízási jogviszonyban történő foglalkoztatását biztosítja, melyhez 2012. évre 1.120.878 Ft forrást biztosít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Határidő: 2012. december 31.</w:t>
      </w:r>
    </w:p>
    <w:p>
      <w:pPr>
        <w:pStyle w:val="Nincstrkz"/>
        <w:jc w:val="both"/>
        <w:rPr/>
      </w:pPr>
      <w:r>
        <w:rPr/>
        <w:t>Felelős: Győriné dr. Czeglédi Márta polgármester</w:t>
      </w:r>
    </w:p>
    <w:p>
      <w:pPr>
        <w:pStyle w:val="Nincstrkz"/>
        <w:jc w:val="both"/>
        <w:rPr/>
      </w:pPr>
      <w:r>
        <w:rPr/>
        <w:tab/>
        <w:t xml:space="preserve">  Dr. Voller Erika jegyző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szCs w:val="24"/>
        </w:rPr>
        <w:t xml:space="preserve">Kérdés, hozzászólás nem hangzott el. A képviselő – testület 5 igen szavazattal  a következő határozatot hozta: </w:t>
      </w:r>
    </w:p>
    <w:p>
      <w:pPr>
        <w:pStyle w:val="Nincstrkz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  <w:szCs w:val="24"/>
        </w:rPr>
      </w:pPr>
      <w:r>
        <w:rPr>
          <w:b/>
        </w:rPr>
        <w:t xml:space="preserve">272/2012. (VII. 04.) számú </w:t>
      </w:r>
      <w:r>
        <w:rPr>
          <w:b/>
          <w:szCs w:val="24"/>
        </w:rPr>
        <w:t xml:space="preserve"> határozat</w:t>
      </w:r>
    </w:p>
    <w:p>
      <w:pPr>
        <w:pStyle w:val="Nincstrkz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rPr/>
      </w:pPr>
      <w:r>
        <w:rPr>
          <w:b/>
          <w:szCs w:val="24"/>
        </w:rPr>
        <w:t>két fő részére nyelvvizsga költségének támogatására</w:t>
      </w:r>
    </w:p>
    <w:p>
      <w:pPr>
        <w:pStyle w:val="Nincstrkz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/>
      </w:pPr>
      <w:r>
        <w:rPr>
          <w:szCs w:val="24"/>
        </w:rPr>
        <w:t xml:space="preserve">Jászfényszaru Város Önkormányzat Képviselő-testülete hozzájárul 2 fő részére nyelvvizsga költségének biztosításához, cserében a napi 4-5 órában történő foglalkozásért társaikkal kísérleti projekt jelleggel. 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1"/>
        </w:numPr>
        <w:jc w:val="both"/>
        <w:rPr/>
      </w:pPr>
      <w:r>
        <w:rPr/>
        <w:t>Polgármester, Helyben</w:t>
      </w:r>
    </w:p>
    <w:p>
      <w:pPr>
        <w:pStyle w:val="Nincstrkz"/>
        <w:numPr>
          <w:ilvl w:val="0"/>
          <w:numId w:val="1"/>
        </w:numPr>
        <w:jc w:val="both"/>
        <w:rPr/>
      </w:pPr>
      <w:r>
        <w:rPr/>
        <w:t>Pénzügyi csoport, Helyben</w:t>
      </w:r>
    </w:p>
    <w:p>
      <w:pPr>
        <w:pStyle w:val="Nincstrkz"/>
        <w:numPr>
          <w:ilvl w:val="0"/>
          <w:numId w:val="1"/>
        </w:numPr>
        <w:jc w:val="both"/>
        <w:rPr/>
      </w:pPr>
      <w:r>
        <w:rPr/>
        <w:t>Projekt iroda, Helyben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1"/>
        </w:numPr>
        <w:jc w:val="both"/>
        <w:rPr/>
      </w:pPr>
      <w:r>
        <w:rPr/>
        <w:t xml:space="preserve">Napirend: </w:t>
      </w:r>
    </w:p>
    <w:p>
      <w:pPr>
        <w:pStyle w:val="Nincstrkz"/>
        <w:ind w:firstLine="360"/>
        <w:jc w:val="both"/>
        <w:rPr/>
      </w:pPr>
      <w:r>
        <w:rPr/>
        <w:t xml:space="preserve">Tárgy: Tájékoztató fontosabb eseményekről, intézkedésekről. </w:t>
      </w:r>
    </w:p>
    <w:p>
      <w:pPr>
        <w:pStyle w:val="Nincstrkz"/>
        <w:ind w:firstLine="36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Folyamatosan töltsük meg tartalommal a térségi kistérségi pályázatokat. Azon gondolkozunk, hogy a folyamatban lévő pályázatokat be tudjuk fejezni. Úgy tűnik a kormányablak folyamatban van.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Göndör Gábor </w:t>
      </w:r>
    </w:p>
    <w:p>
      <w:pPr>
        <w:pStyle w:val="Nincstrkz"/>
        <w:jc w:val="both"/>
        <w:rPr>
          <w:szCs w:val="24"/>
        </w:rPr>
      </w:pPr>
      <w:r>
        <w:rPr>
          <w:szCs w:val="24"/>
        </w:rPr>
        <w:t xml:space="preserve">A kormányablak kialakításának egyeztetésén én is részt vettem. Első alkalommal alátámasztotta mondani valóját azzal, hogy ez nem fentről kapott utasítás, az ő személyes véleménye. Ő úgy gondolja, hogy ez front-office lesz, amit nem tudnak elintézni ügyet, az nem lesz elintézve, elküldik valahova.    </w:t>
      </w:r>
    </w:p>
    <w:p>
      <w:pPr>
        <w:pStyle w:val="Nincstrkz"/>
        <w:rPr/>
      </w:pPr>
      <w:r>
        <w:rPr/>
        <w:t>Most alakult ki, hogyan kell kinézni a kormányablaknak.</w:t>
      </w:r>
    </w:p>
    <w:p>
      <w:pPr>
        <w:pStyle w:val="Nincstrkz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rPr/>
      </w:pPr>
      <w:r>
        <w:rPr/>
        <w:t xml:space="preserve">A kormányablakhoz a szükséges feltételeket meg kell teremteni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A díszterem legyen díszterem. Ha funkcióját 1825-ben kitalálták, nézzük meg mit csináltak és milyen célra. Legyen a műemlék műemlék és kapja meg a ház a funkcióját. </w:t>
      </w:r>
    </w:p>
    <w:p>
      <w:pPr>
        <w:pStyle w:val="Nincstrkz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 xml:space="preserve">Göndör Gábor </w:t>
      </w:r>
    </w:p>
    <w:p>
      <w:pPr>
        <w:pStyle w:val="Nincstrkz"/>
        <w:jc w:val="both"/>
        <w:rPr/>
      </w:pPr>
      <w:r>
        <w:rPr/>
        <w:t xml:space="preserve">Felhatalmazást szeretnék kérni, mivel a hivatal belső építészetéről még nem beszéltünk. Ha a Képviselő-testület jónak találná javaslom, hogy terv pályázatot indítsunk el nem több, mint öt cég részére, hogy a belső építészetre, a látványra tegyen javaslatot. Azt az elemét jelölném meg a tervpályázatnak, hogy a pályázatra felkértek kapjanak 50.000.- Ft-os térítést, aki indul a pályázaton. Egyrészt ez megalapozza a pályázat komolyságát, hogy mit kívánunk és a kiválasztottal lesz a szerződés megkötve. </w:t>
      </w:r>
    </w:p>
    <w:p>
      <w:pPr>
        <w:pStyle w:val="Nincstrkz"/>
        <w:rPr>
          <w:u w:val="single"/>
        </w:rPr>
      </w:pPr>
      <w:r>
        <w:rPr>
          <w:u w:val="single"/>
        </w:rPr>
      </w:r>
    </w:p>
    <w:p>
      <w:pPr>
        <w:pStyle w:val="Nincstrkz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A következő ülésre készüljön erről előterjesztés. Készült a régi épület belső részéről látványterv amit még nem láttam, de közkézen forog. Nem tudok ezzel mit kezdeni. </w:t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Tóth Tibor </w:t>
      </w:r>
    </w:p>
    <w:p>
      <w:pPr>
        <w:pStyle w:val="Nincstrkz"/>
        <w:jc w:val="both"/>
        <w:rPr/>
      </w:pPr>
      <w:r>
        <w:rPr/>
        <w:t xml:space="preserve">Vannak 800 éves kastélyok, műemlékek és hotel lesz – továbbra is műemlék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>Győriné dr.Czeglédi Márta polgármester</w:t>
      </w:r>
    </w:p>
    <w:p>
      <w:pPr>
        <w:pStyle w:val="Nincstrkz"/>
        <w:jc w:val="both"/>
        <w:rPr/>
      </w:pPr>
      <w:r>
        <w:rPr/>
        <w:t xml:space="preserve">Javaslom, hogy készüljünk rá, hogy amit szeretnénk csinálni és látni azt hogyan tudjuk megjeleníteni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Szeretnénk meghatározni, hogy a szolgáltatások bárki által szervezve a mérethelyeset szeretnénk, ami hosszú távon ott marad. </w:t>
      </w:r>
    </w:p>
    <w:p>
      <w:pPr>
        <w:pStyle w:val="Nincstrkz"/>
        <w:jc w:val="both"/>
        <w:rPr/>
      </w:pPr>
      <w:r>
        <w:rPr/>
        <w:t xml:space="preserve">A kiviteli terven változtatni fogunk, kivéve a műemléke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Holnap érkezik a Közúti Igazgatóság igazgatója viszontlátogatásra. Stratégiai témáról beszélünk a Szabadság út felújítása kapcsán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Befektető érdeklődő van szálláshely létesítésére a kiírandó pályázatok birtokában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funkció bővítő tartalmát – mely újra kiírásra kerül – feladatként adtuk magunknak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Felhatalmazást kérek a TOBIT Bt megkeresésére, amely előkészítette kérésünkre a gazdaságfejlesztés, iparfejlesztés stratégiáját. Ennek megfelelően dolgozunk. Szeretném, ha  közbenső felülvizsgálat történne. Aktuális megnézni, hogy hol tartunk. Kérjük fel arra a TOBIT Bt-t, hogy értékeljen. Kérem a képviselő-társaimat, a PTJ Bizottság elnökét, hogy a könyvvizsgáló a következő bizottság ülésén biztosítsa a jelenlétét. </w:t>
      </w:r>
    </w:p>
    <w:p>
      <w:pPr>
        <w:pStyle w:val="Nincstrkz"/>
        <w:jc w:val="both"/>
        <w:rPr/>
      </w:pPr>
      <w:r>
        <w:rPr/>
        <w:t xml:space="preserve">A városfejlesztési stratégiának a jelenlegi állásához képest nézzük meg mire jutottunk. Bármit szeretnénk, a rendezési tervben meg kell jeleníteni. A rendezési tervhez főépítészt akarunk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>Győriné dr.Czeglédi Márta polgármester</w:t>
      </w:r>
    </w:p>
    <w:p>
      <w:pPr>
        <w:pStyle w:val="Nincstrkz"/>
        <w:jc w:val="both"/>
        <w:rPr/>
      </w:pPr>
      <w:r>
        <w:rPr/>
        <w:t xml:space="preserve">Nagy jelentőséget tulajdonítok annak, hogy minden területen a legjobbak legyenek ahhoz, hogy a legjobb projektet tudjuk összeállítani és legyen, aki folytass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em a Tanyai iskola, Hajcsík ház értékelését, legyen meg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incstrkz"/>
        <w:rPr/>
      </w:pPr>
      <w:r>
        <w:rPr/>
        <w:t xml:space="preserve">Több tájékoztató, kérdés és hozzászólás nem volt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Győriné dr.Czeglédi Márta polgármester az ülést 17.00 órakor bezárta. </w:t>
      </w:r>
    </w:p>
    <w:p>
      <w:pPr>
        <w:pStyle w:val="Nincstrkz"/>
        <w:rPr/>
      </w:pPr>
      <w:r>
        <w:rPr/>
      </w:r>
    </w:p>
    <w:p>
      <w:pPr>
        <w:pStyle w:val="Nincstrkz"/>
        <w:jc w:val="center"/>
        <w:rPr/>
      </w:pPr>
      <w:r>
        <w:rPr/>
        <w:t xml:space="preserve">Kmf. </w:t>
      </w:r>
    </w:p>
    <w:p>
      <w:pPr>
        <w:pStyle w:val="Nincstrkz"/>
        <w:jc w:val="center"/>
        <w:rPr/>
      </w:pPr>
      <w:r>
        <w:rPr/>
      </w:r>
    </w:p>
    <w:p>
      <w:pPr>
        <w:pStyle w:val="Nincstrkz"/>
        <w:jc w:val="both"/>
        <w:rPr/>
      </w:pPr>
      <w:r>
        <w:rPr/>
        <w:t xml:space="preserve">Győriné dr.Czeglédi Márta </w:t>
        <w:tab/>
        <w:tab/>
        <w:tab/>
        <w:tab/>
        <w:tab/>
        <w:t xml:space="preserve">dr. Voller Erika </w:t>
      </w:r>
    </w:p>
    <w:p>
      <w:pPr>
        <w:pStyle w:val="Nincstrkz"/>
        <w:jc w:val="both"/>
        <w:rPr/>
      </w:pPr>
      <w:r>
        <w:rPr/>
        <w:t xml:space="preserve">polgármester </w:t>
        <w:tab/>
        <w:tab/>
        <w:tab/>
        <w:tab/>
        <w:tab/>
        <w:tab/>
        <w:tab/>
        <w:t xml:space="preserve">jegyző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Győri János </w:t>
        <w:tab/>
        <w:tab/>
        <w:tab/>
        <w:tab/>
        <w:tab/>
        <w:tab/>
        <w:tab/>
        <w:t xml:space="preserve">Tóth Tibor </w:t>
      </w:r>
    </w:p>
    <w:p>
      <w:pPr>
        <w:pStyle w:val="Nincstrkz"/>
        <w:jc w:val="both"/>
        <w:rPr/>
      </w:pPr>
      <w:r>
        <w:rPr/>
        <w:t xml:space="preserve">jkv.hitelesítő </w:t>
        <w:tab/>
        <w:tab/>
        <w:tab/>
        <w:tab/>
        <w:tab/>
        <w:tab/>
        <w:tab/>
        <w:t xml:space="preserve">jkv.hitelesítő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22:00Z</dcterms:created>
  <dc:creator>titkarsag2</dc:creator>
  <dc:description/>
  <cp:keywords/>
  <dc:language>en-US</dc:language>
  <cp:lastModifiedBy>titkarsag1</cp:lastModifiedBy>
  <cp:lastPrinted>2012-07-20T12:43:00Z</cp:lastPrinted>
  <dcterms:modified xsi:type="dcterms:W3CDTF">2012-09-07T07:22:00Z</dcterms:modified>
  <cp:revision>2</cp:revision>
  <dc:subject/>
  <dc:title/>
</cp:coreProperties>
</file>