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2. június 13-án tartott soron kívüli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6.3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 xml:space="preserve">Lovászné Török Magdolna 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jc w:val="both"/>
        <w:rPr/>
      </w:pPr>
      <w:r>
        <w:rPr/>
        <w:tab/>
        <w:tab/>
        <w:t xml:space="preserve">Tóth Norbert  16.20 órakor érkezett az ülésre 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jc w:val="both"/>
        <w:rPr/>
      </w:pPr>
      <w:r>
        <w:rPr/>
        <w:tab/>
        <w:tab/>
        <w:t>dr. Voller Erika jegyz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 xml:space="preserve">Göndör Gábor közbeszerzési szakértő </w:t>
      </w:r>
    </w:p>
    <w:p>
      <w:pPr>
        <w:pStyle w:val="Nincstrkz"/>
        <w:jc w:val="both"/>
        <w:rPr/>
      </w:pPr>
      <w:r>
        <w:rPr/>
        <w:tab/>
        <w:tab/>
        <w:t>dr. Sándor Mátyás KBB elnöke</w:t>
      </w:r>
    </w:p>
    <w:p>
      <w:pPr>
        <w:pStyle w:val="Nincstrkz"/>
        <w:jc w:val="both"/>
        <w:rPr/>
      </w:pPr>
      <w:r>
        <w:rPr/>
        <w:tab/>
        <w:tab/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polgármester megállapítja, hogy a 9 fős Képviselő-testületből az ülés kezdetekor 8 fő képviselő van jelen. Tóth Norbert képviselő későbbi érkezését előzetesen jelezt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Győri János és Zsámboki Sándor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Ismerteti a napirendi javaslatot, melyet a Képviselő-testület elfogadot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08" w:hanging="0"/>
        <w:jc w:val="both"/>
        <w:rPr/>
      </w:pPr>
      <w:r>
        <w:rPr>
          <w:b/>
        </w:rPr>
        <w:t xml:space="preserve">Tárgy: </w:t>
      </w:r>
      <w:r>
        <w:rPr/>
        <w:t xml:space="preserve">Előterjesztés útépítési közbeszerzési eljárás eredményhirdetésére. </w:t>
      </w:r>
    </w:p>
    <w:p>
      <w:pPr>
        <w:pStyle w:val="Nincstrkz"/>
        <w:ind w:left="708" w:hanging="0"/>
        <w:jc w:val="both"/>
        <w:rPr/>
      </w:pPr>
      <w:r>
        <w:rPr>
          <w:b/>
        </w:rPr>
        <w:t>Előadó:</w:t>
      </w:r>
      <w:r>
        <w:rPr/>
        <w:t xml:space="preserve"> Göndör Gábor közbeszerzési szakértő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incstrkz"/>
        <w:jc w:val="both"/>
        <w:rPr/>
      </w:pPr>
      <w:r>
        <w:rPr/>
        <w:t xml:space="preserve">A Magyar Aszfalt végezte a munka nagyját tárgyalásos eljárásban a rossz tervből adódóan a munkákat vele kívántuk volna megvalósítani. a Közbeszerzési Döntőbizottság kimondta, hogy a rossz terv nem alapozza meg az előre nem láthatóságot, ez egy új közbeszerzési eljárás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t ajánlattevő tett érvényes ajánlatot. A KBB megtárgyalta és az alacsonyabb ajánlattevő kiválasztását javasol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225/2012. (VI.13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új útépítési igény megvalósításához kapcsolódóan nyertes ajánlattevő kiválasztására.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Jászfényszaru Város Önkormányzat Képviselő-testülete a „Szociális városrehabilitáció és lakossági integráció Jászfényszaru fejlődéséért” című, ÉAOP-5.1.1/A-09-2f-2011-0002 azonosító számú pályázat keretében az új útépítési igény megvalósításához kapcsolódóan nyertes ajánlattevőnek hirdeti ki az ATLASZ CONTRACT KFT-t (5137 Jászkisér, Kittenberg Kálmán u. 11.). </w:t>
      </w:r>
    </w:p>
    <w:p>
      <w:pPr>
        <w:pStyle w:val="Nincstrkz"/>
        <w:jc w:val="both"/>
        <w:rPr/>
      </w:pPr>
      <w:r>
        <w:rPr/>
        <w:t xml:space="preserve">Az ajánlati árat 13.228.898.- Ft + ÁFA összeget költségvetésében biztosí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Projektiroda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08" w:hanging="0"/>
        <w:jc w:val="both"/>
        <w:rPr/>
      </w:pPr>
      <w:r>
        <w:rPr/>
        <w:t xml:space="preserve">Tárgy: Előterjesztés a gondozási központ épületének felújítására és bővítésére benyújtandó pályázat tervezési munkáira megkötött szerződés kiegészítésére. </w:t>
      </w:r>
    </w:p>
    <w:p>
      <w:pPr>
        <w:pStyle w:val="Nincstrkz"/>
        <w:ind w:left="708" w:hanging="0"/>
        <w:jc w:val="both"/>
        <w:rPr/>
      </w:pPr>
      <w:r>
        <w:rPr/>
        <w:t>Előadó: Göndör Gábor közbeszerzési szakértő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Göndör Gábor közbeszerzési szakértő</w:t>
      </w:r>
    </w:p>
    <w:p>
      <w:pPr>
        <w:pStyle w:val="Nincstrkz"/>
        <w:jc w:val="both"/>
        <w:rPr/>
      </w:pPr>
      <w:r>
        <w:rPr/>
        <w:t xml:space="preserve">A Ferdinánd és Ferdinánd építészeti iroda, aki a gondozási központ felújítási tervezésével lett megbízva engedélyes és kiviteli tervre kötöttünk velük szerződést 1.600.000.- Ft értékben. Megérkezett a pályázat hiánypótlása. Elvi engedélyes építési terveket fogunk tudni benyújtani, ezt meg kell rendelni a tervezőtől. Erre 200.0000.- Ft + ÁFA ajánlatot tett a pályázatban szereplő 15 napos hiánypótlási határidőben. </w:t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/>
        <w:t xml:space="preserve">A Képviselő-testület 6 igen szavazattal, 1 tartózkodással a következő határozatot hozta:  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226/2012. (VI.13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Gondozási Központ épületének felújítására és bővítésére benyújtandó pályázat tervezési munkáira megkötött szerződés kiegészítésé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Gondozási Központ épületének felújítására és bővítésére benyújtandó pályázat 2012. június 5-én kelt tervezői szerződését kiegészíti az elvi építési engedélyezéshez szükséges tervdokumentáció elkészítésével és az ehhez kapcsolódó 200.000.- Ft + ÁFA költségg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5"/>
        </w:numPr>
        <w:rPr/>
      </w:pPr>
      <w:r>
        <w:rPr/>
        <w:t>Polgármester</w:t>
      </w:r>
    </w:p>
    <w:p>
      <w:pPr>
        <w:pStyle w:val="Normal"/>
        <w:numPr>
          <w:ilvl w:val="0"/>
          <w:numId w:val="5"/>
        </w:numPr>
        <w:rPr/>
      </w:pPr>
      <w:r>
        <w:rPr/>
        <w:t>Jegyző</w:t>
      </w:r>
    </w:p>
    <w:p>
      <w:pPr>
        <w:pStyle w:val="Normal"/>
        <w:numPr>
          <w:ilvl w:val="0"/>
          <w:numId w:val="5"/>
        </w:numPr>
        <w:rPr/>
      </w:pPr>
      <w:r>
        <w:rPr/>
        <w:t>Pénzügyi csopor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ászfényszaru Városfejlesztő K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 xml:space="preserve">Tárgy: Az Állami Számvevőszék által végzett pénzügyi ellenőrzés megállapításairól szóló jelentéshez kapcsolódó intézkedési terve elfogadására. </w:t>
      </w:r>
    </w:p>
    <w:p>
      <w:pPr>
        <w:pStyle w:val="Normal"/>
        <w:ind w:left="708" w:hanging="0"/>
        <w:rPr/>
      </w:pPr>
      <w:r>
        <w:rPr/>
        <w:t xml:space="preserve">Előadó: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jc w:val="both"/>
        <w:rPr/>
      </w:pPr>
      <w:r>
        <w:rPr/>
        <w:t xml:space="preserve">Az ellenőrzés hiányosságot nem tárt fel, a pénzügyi egyensúly megtartására hívja fel az önkormányzat figyelmét. </w:t>
      </w:r>
    </w:p>
    <w:p>
      <w:pPr>
        <w:pStyle w:val="Normal"/>
        <w:jc w:val="both"/>
        <w:rPr/>
      </w:pPr>
      <w:r>
        <w:rPr/>
        <w:t xml:space="preserve">Intézkedési tervre nem tettünk intézkedést, ezért tegnap a számvevőszék részéről érkezett a telefon, hogy miért nem küldtük. </w:t>
      </w:r>
    </w:p>
    <w:p>
      <w:pPr>
        <w:pStyle w:val="Normal"/>
        <w:jc w:val="both"/>
        <w:rPr/>
      </w:pPr>
      <w:r>
        <w:rPr/>
        <w:t xml:space="preserve">Az intézkedési tervet elfogadásra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mi javaslatot tettem ezzel kapcsolatban, hogy folyamatosan figyelemmel kell kísérni az önkormányzati minősített többségi tulajdonú gazdasági társaságok pénzügyi egyensúlyi helyzetét. </w:t>
      </w:r>
    </w:p>
    <w:p>
      <w:pPr>
        <w:pStyle w:val="Normal"/>
        <w:jc w:val="both"/>
        <w:rPr/>
      </w:pPr>
      <w:r>
        <w:rPr/>
        <w:t xml:space="preserve">Az intézkedési tervet elfogadásra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t kérem jegyző asszonytól, hogy a felügyelő bizottságok tagjai is ismerjék meg az intézkedési terv tartalm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227/2012. (VI.13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i Számvevőszék által végzett pénzügyi ellenőrzés megállapításairól szóló jelentéshez kapcsolódó intézkedési terve elfogad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ismételten megtárgyalta az Állami Számvevőszék által végzett pénzügyi ellenőrzés megállapításairól szóló tájékoztatót és azt tudomásul v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pénzügyi egyensúlyának helyreállítása és hosszú távú fenntarthatósága érdekében készített – e határozat mellékletét képező – intézkedési tervben foglaltakat 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 és a hivatal jegyzőjét az intézkedési tervben megfogalmazott feladatok végrehajtása érdekében szükséges intézkedések megtételére, valamint arra, hogy a Képviselő-testület döntését az Állami Számvevőszék részére küldj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Felelős: Győriné dr.Czeglédi Márta polgármester </w:t>
      </w:r>
    </w:p>
    <w:p>
      <w:pPr>
        <w:pStyle w:val="Normal"/>
        <w:jc w:val="both"/>
        <w:rPr/>
      </w:pPr>
      <w:r>
        <w:rPr/>
        <w:tab/>
        <w:t xml:space="preserve">  dr. Voller Erika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Állami Számvevőszék  elnöke Budapes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Cso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NAPIREND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Magyar Labdarúgó Szövetség által nagyméretű műfüves labdarúgó pálya megépítésére kiírt pályázatunk visszavonására.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h Norbert képviselő az ülésre megérk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t javaslom a Képviselő-testületnek, hogy figyelembe véve az ezzel eltöltött időt, számításokat, bemutatásokat, valamint azt a tényt, hogy az önkormányzat jelen pillanatban sportcsarnokot terveztet, ha ezek után és e mellett szükség lesz műfüves pályára, akkor ezt tegye meg saját pénz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228/2012. (VI.13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gyar Labdarúgó Szövetség által nagyméretű műfüves labdarúgó pálya megépítésére kiírt pályázat visszavon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a Magyar Labdarúgó Szövetség által nagyméretű műfüves labdarúgó pálya megépítésére kiírt pályázat II. ütemére előírt hiánypótlás teljesítésétől eláll, a korábbi pályázatát visszavonja és a 99/2012. (III.21.) számú határozatát hatályon kívül he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Győriné dr. Czeglédi Márta polgármestert, hogy a döntést továbbítsa a Magyar Labdarúgó Szövetség Jász-Nagykun-Szolnok Megyei Igazgatóság f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énzügyi Csopor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kt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1080" w:hanging="0"/>
        <w:jc w:val="both"/>
        <w:rPr/>
      </w:pPr>
      <w:r>
        <w:rPr/>
        <w:t xml:space="preserve">Tárgy: Előterjesztés hulladékgyűjtő konténerek kihelyezésére és sitt elszállítására. </w:t>
      </w:r>
    </w:p>
    <w:p>
      <w:pPr>
        <w:pStyle w:val="Normal"/>
        <w:ind w:left="108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>Június 22-én át kívánjuk adni az Alvég városrész elkészült részét. Nagy szerepet szánunk ebben a nemzetközi gyermekmentő szolgálatnak, ezen belül Csáky László részére.</w:t>
      </w:r>
    </w:p>
    <w:p>
      <w:pPr>
        <w:pStyle w:val="Normal"/>
        <w:jc w:val="both"/>
        <w:rPr/>
      </w:pPr>
      <w:r>
        <w:rPr/>
        <w:t xml:space="preserve">Ezen a napon 8 utat adunk át 8 képviselő-társammal, valamint a közösségi ter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3. június 30-a a projekt lezárásának időpontja, melyre meghívjuk a humán erőforrás miniszterét, Mága Zoltán hegedű művészt a 20 éves a város jegyében úgy, hogy a szoc.város projekt soft eleme is meg tudjon valósu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bban kérek támogatást a testülettől, hogy Csáky Ágnes az ott lévő problémák megoldásában legyen segítségünkre, a fóti gyermekvárosban hasonló kérdésekkel foglalkoztak. Kérjünk ajánlatot, hogy ezt a munkát mennyiért tudja el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i egyensúlyt, a lakosság felkészítését a tökéletesnek megfelelően próbáljuk megold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mcsak hulladékszállításban, hanem az egész kommunikációjában, rendben tartásával, megfelelő szakember biztosításával összehangolt munkában látom annak érdekében, hogy az valósuljon meg, amit mi szeretné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Lovászné Török Magdolna képviselő </w:t>
      </w:r>
    </w:p>
    <w:p>
      <w:pPr>
        <w:pStyle w:val="Normal"/>
        <w:jc w:val="both"/>
        <w:rPr/>
      </w:pPr>
      <w:r>
        <w:rPr/>
        <w:t xml:space="preserve">Arról már beszéltünk, hogy a többi játszótérrel mi lesz, pld. a fitness játszótérrel jó lenne az orvosi rendelő mögötti játszóteret bővíteni. Nem sok játékeszköz van ott elhelyez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isztasággal kapcsolatban szeretnék javaslatot tenni. A kollegák szinte minden játszóteret bejártak és egy problémával találták magukat szembe, hogy nincs W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Felülvizsgál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óth Tibor képviselő </w:t>
      </w:r>
    </w:p>
    <w:p>
      <w:pPr>
        <w:pStyle w:val="Normal"/>
        <w:jc w:val="both"/>
        <w:rPr/>
      </w:pPr>
      <w:r>
        <w:rPr/>
        <w:t xml:space="preserve">A sitt becsült értékét nem lehet mérni. Aki szállítja abban érdekelt, hogy minél több legyen, ahová lerakjuk az az érdeke, hogy minél több legyen. Értelmes startmunkás kísérje figyelemmel és ír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Urbán Csaba és Török Imre a felelős azért, hogy ez rendben történjék és mutassuk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ormal"/>
        <w:jc w:val="both"/>
        <w:rPr/>
      </w:pPr>
      <w:r>
        <w:rPr/>
        <w:t xml:space="preserve">Akár hogyan oldjuk meg, akár szelektíven, akár más módszerrel, biztos, hogy sokba fog kerü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229/2012. (VI.13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ulladékgyűjtő konténerek kihelyezésére és sitt elszáll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z Alvég városrészen 2012. június 15-től 2012. június 20-ig a kötelező közszolgáltatóval 7 m3-es konténereket helyeztet el szemétgyűjtés céljából az alábbi helyekre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rany János-Táncsics út sarok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rany János-Vörösrózsa út sarok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zegfű-2431 hrsz-ú névtelen út sarok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saba út – 2431 hrsz-ú névtelen út sarok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örösmarty út 21 mellett a szabadidő park elej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ténerek kihelyezéséért és elszállításáért darabonként maximum 50.000.- Ft + ÁFA összeget biztosít a Képviselő-testület, melyre összesen 250.000.- Ft + ÁFA keretösszeget bizto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Képviselő-testülete sitt elszállítására 975.000.- Ft + ÁFA keretösszeget hagy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2. június 20. </w:t>
      </w:r>
    </w:p>
    <w:p>
      <w:pPr>
        <w:pStyle w:val="Normal"/>
        <w:jc w:val="both"/>
        <w:rPr/>
      </w:pPr>
      <w:r>
        <w:rPr/>
        <w:t xml:space="preserve">Felelős: Tamus Mária pénzügyi csoportvezető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Urbán Csaba környezetvédelmi előadó       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Török Im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NAPIREND: </w:t>
      </w:r>
    </w:p>
    <w:p>
      <w:pPr>
        <w:pStyle w:val="Normal"/>
        <w:jc w:val="both"/>
        <w:rPr/>
      </w:pPr>
      <w:r>
        <w:rPr/>
        <w:tab/>
        <w:t xml:space="preserve">Tárgy: Tájékoztató fontosabb eseményekről, intézkedésekről. </w:t>
      </w:r>
    </w:p>
    <w:p>
      <w:pPr>
        <w:pStyle w:val="Normal"/>
        <w:jc w:val="both"/>
        <w:rPr/>
      </w:pPr>
      <w:r>
        <w:rPr/>
        <w:tab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Keressük azt személyt, aki marketing, kommunikáció, logo pályázat, hogyan képzeljük el Jászfényszaru jövőjét… segítségünkre tud l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re tekintettel kell lenni, arra is, hogy a gyámhivatal beszerveződik Jászberénybe. Igyekszem figyelni nemcsak a negatív dolgok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felelő embereket meg kell találni. Ebben a dologban jelentős elmozdulás történt. Sokat foglalkoztam azzal, hogy az ipari park vezetése, a városfejlesztő társaság személyi döntését hogyan lehet revidiálni. A sok vetyengés vége a városfejlesztési társaság az eddigi tapasztalatok alapján nagyon helyesen, nagyon jól tettük. A konzorciumi partner még a JIC Kft. </w:t>
      </w:r>
    </w:p>
    <w:p>
      <w:pPr>
        <w:pStyle w:val="Normal"/>
        <w:jc w:val="both"/>
        <w:rPr/>
      </w:pPr>
      <w:r>
        <w:rPr/>
        <w:t xml:space="preserve">Nagyon keresem, keressük azt az embert, aki a marketinget, a kommunikációt, a várost jól szolgálja és felismeri a feladatot. Erőnket megfeszítve próbálunk magunk is ezzel foglalkozni. </w:t>
      </w:r>
    </w:p>
    <w:p>
      <w:pPr>
        <w:pStyle w:val="Normal"/>
        <w:jc w:val="both"/>
        <w:rPr/>
      </w:pPr>
      <w:r>
        <w:rPr/>
        <w:t xml:space="preserve">Ez szakma. </w:t>
      </w:r>
    </w:p>
    <w:p>
      <w:pPr>
        <w:pStyle w:val="Normal"/>
        <w:jc w:val="both"/>
        <w:rPr/>
      </w:pPr>
      <w:r>
        <w:rPr/>
        <w:t xml:space="preserve">A kommunikációt, a marketinget a Városfejlesztési Társaság irányításával egy divízióba helyezném. A kommunikációról Dési Zoltánnal beszéltünk, aki a riporter kerestetik országos versenyét megnyerte. Dolgozott az ATV-nek, dolgozik az ECHO TV-nek. Jól ismeri a Jászságot, gondolkozik azon, hogy haza költözzön. </w:t>
      </w:r>
    </w:p>
    <w:p>
      <w:pPr>
        <w:pStyle w:val="Normal"/>
        <w:jc w:val="both"/>
        <w:rPr/>
      </w:pPr>
      <w:r>
        <w:rPr/>
        <w:t xml:space="preserve">Kultúrát szervezni, kommunikálni, marketinget adni, irányítani ezt és jó kezekben tartani: szakma. </w:t>
      </w:r>
    </w:p>
    <w:p>
      <w:pPr>
        <w:pStyle w:val="Normal"/>
        <w:jc w:val="both"/>
        <w:rPr/>
      </w:pPr>
      <w:r>
        <w:rPr/>
        <w:t xml:space="preserve">Koncepció és stratégia részévé kellene tenni annak érdekében, hogy mindenki azt csinálja, amihez legjobban ért. Egy kézben, jó kézben, irányítottan, az önkormányzat gazdaságpolitikai céljainak alárendelten kell tudni 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városfejlesztési kft. ügyvezetője </w:t>
      </w:r>
    </w:p>
    <w:p>
      <w:pPr>
        <w:pStyle w:val="Normal"/>
        <w:jc w:val="both"/>
        <w:rPr/>
      </w:pPr>
      <w:r>
        <w:rPr/>
        <w:t xml:space="preserve">Úgy éreztem a megbeszélésen, hogy pénz kérdése és el fogja váll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óth Norbert képviselő 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 xml:space="preserve">Dézsi Zoltán személye nagyon jó, ismerem. Van nekünk egy Jászfényszarun élő Solti Lillánk is, aki helyben van, meg lehet szólítani. 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 xml:space="preserve">Nem művelődési ház vezetőt keresünk, hanem ennek az ágazatnak a vezetőjét, aki képes erre a feladatra. 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óth Tibor képvislő </w:t>
      </w:r>
    </w:p>
    <w:p>
      <w:pPr>
        <w:pStyle w:val="Normal"/>
        <w:jc w:val="both"/>
        <w:rPr/>
      </w:pPr>
      <w:r>
        <w:rPr/>
        <w:t xml:space="preserve">Akinek vannak jó tulajdonságai, azt hasznosítani kell. Ha valaki nem szereti a munkáját, ne csinálja. Nincs az az ember, Dézsi Zoltán sem, aki a sporthoz, kommunikációhoz és mindenhez tökéletesen ért. </w:t>
      </w:r>
    </w:p>
    <w:p>
      <w:pPr>
        <w:pStyle w:val="Normal"/>
        <w:jc w:val="both"/>
        <w:rPr/>
      </w:pPr>
      <w:r>
        <w:rPr/>
        <w:t xml:space="preserve">Nem sajnálom a pénzt, ha valaki dolgozik, viszont ide nem heti 40 órás ember kell, hanem tö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városfejl. kft. ügyvezetője </w:t>
      </w:r>
    </w:p>
    <w:p>
      <w:pPr>
        <w:pStyle w:val="Normal"/>
        <w:jc w:val="both"/>
        <w:rPr/>
      </w:pPr>
      <w:r>
        <w:rPr/>
        <w:t xml:space="preserve">Volt rá két év, hogy a fejlesztési stratégiát megismerjem és ezért vettem a bátorságot, hogy eleget tegyek a felkérésnek, elfoglaljam ezt a posztot. </w:t>
      </w:r>
    </w:p>
    <w:p>
      <w:pPr>
        <w:pStyle w:val="Normal"/>
        <w:jc w:val="both"/>
        <w:rPr/>
      </w:pPr>
      <w:r>
        <w:rPr/>
        <w:t xml:space="preserve">Azt a tudást, amit ő képvisel, nem lehet megfizetni köztisztviselői státuszban. </w:t>
      </w:r>
    </w:p>
    <w:p>
      <w:pPr>
        <w:pStyle w:val="Normal"/>
        <w:jc w:val="both"/>
        <w:rPr/>
      </w:pPr>
      <w:r>
        <w:rPr/>
        <w:t xml:space="preserve">Akinek nem volt itt egy pár éves előélete, ez a része lesz a legneheze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Képviselő-testület érzi, hogy merre megyünk, azonos az álláspontunk és ezt szervezeti struktúrában, tartalmában feladathoz igazodva próbáljuk ezt megcsi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őépítészt is keresünk, tesz nálunk látogatást a kecskeméti, dabasi főépítész. A mindenkori főépítész a városfejlesztés édes testvére. </w:t>
      </w:r>
    </w:p>
    <w:p>
      <w:pPr>
        <w:pStyle w:val="Normal"/>
        <w:jc w:val="both"/>
        <w:rPr/>
      </w:pPr>
      <w:r>
        <w:rPr/>
        <w:t xml:space="preserve">Vitathatatlannak tartom a főépítészünk tudását. Olyan tudás, tapasztalat van a fejében, ami hasznos. Jó szaktanácsadó. </w:t>
      </w:r>
    </w:p>
    <w:p>
      <w:pPr>
        <w:pStyle w:val="Normal"/>
        <w:jc w:val="both"/>
        <w:rPr/>
      </w:pPr>
      <w:r>
        <w:rPr/>
        <w:t xml:space="preserve">Elismerve a tehetségét főépítészt keresünk. Nagyra értékelem, hogy Dankó Zoltán mérnöki irodát nyitott nálunk, javarészt egy kreatív művész ember. A főépítész személyében azt az embert szeretném látni, hogy amit tervezünk megvalósítani hallja a főépítész és azonnal tudja mi a feladata, meg lehet csinálni, vagy n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t gondolom, kicsit túlsúlyos a gazdaság szerepe. Mindent a gazdaságba tettünk ipari parkostól, infrastruktúrástól mindenestől. Most az a helyzet van, hogy ki kell tudni szolgálni a gazdaságot. Nem szabad csak az egyiket lá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angjin Micron Kft ünnepélyes alapkőletétele megtörtént. Kaptam ma egy telefont, és kértem, hogy írják is le, ugyanis gond van a legjobb szándéka mellett is a SangJin üzemcsarnok építésével. Arról tájékoztat a levél, hogy augusztusban szeretnék a gyártást megkezdeni, a beszállítói szerződéseket a Samsung irányába megtették, mindent kiszámolnak, hogy mennyi idő alatt lehet mindent megcsinálni. Gyakorlatilag két nyilatkozat hiányzik ehhez. A Jászfényszaru Ipari Centrum Kft vezetője akadályozza a munkájában a SangJin határidőben történő üzemcsarnok átadásában. </w:t>
      </w:r>
    </w:p>
    <w:p>
      <w:pPr>
        <w:pStyle w:val="Normal"/>
        <w:jc w:val="both"/>
        <w:rPr/>
      </w:pPr>
      <w:r>
        <w:rPr/>
        <w:t xml:space="preserve">Az áramellátásnál éleződött ez ki. A víz, az áram stb. mind jelentős kérdés. Próbáltuk megfejteni mi történhetett. A jogszerűség, a rugalmasság, a vállalkozás hatékonysága – semmi sem különbözteti meg az önkormányzatot, mint vállalkozást a Városfejlesztési Kft-t, a JIC Kft-t. Másként mérő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lyan problémával álltam szemben, amelynek szeretnék a végére járni, szeretném a megol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ikor egy vezetéket elhelyezünk, értékcsökkenéssel jár. Legyen ez légvezeték, vagy szolgalmi jog, korlátozza a tulajdon szabad felhasználásán a tulajdon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vezető az érték vesztését ebből a kábelek elhelyezéséből, hogy vitában áll az ÉMÁSZ-sz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ben kértük az ügyvezetőt, hogy az aláírt nyilatkozatokkal szíveskedjen a hivatalba bejönni. Haladéktalan intézkedést kértem. Gyakorlatilag nem jutottunk előbbre. A nyilatkozatokat holnap kell kiadni, olyan következményei lennének, hogy a legközelebbi csak augusztusban lehet, akkor pedig már termelni szeretnének a Samsungnak. </w:t>
      </w:r>
    </w:p>
    <w:p>
      <w:pPr>
        <w:pStyle w:val="Normal"/>
        <w:jc w:val="both"/>
        <w:rPr/>
      </w:pPr>
      <w:r>
        <w:rPr/>
        <w:t xml:space="preserve">A SangJin Micron Kft vezetője fontolgatja a kártérítési per indítását a JIC Kft-vel szemben. A JIC Kft az önkormányzat tulajd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ddig a pillanatig az ügyvezetőtől válasz nem érk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tasítsa az önkormányzat, hogy a nyilatkozatokat adja ki haladéktalanul a JIC Kft. ügyvezető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</w:t>
      </w:r>
    </w:p>
    <w:p>
      <w:pPr>
        <w:pStyle w:val="Normal"/>
        <w:jc w:val="both"/>
        <w:rPr/>
      </w:pPr>
      <w:r>
        <w:rPr/>
        <w:t xml:space="preserve">Olvasva a levelet, abból már olyan düh jött ki, hogy ahol már nem azt írták már le, nem is próbálták kendőzni, hogy a JIC ügyvezető személye és az ő személyes konfliktusa az áramszolgáltatóval hiúsítja meg a projektjüket. Ők, mint befektetők nem ezt várták el a város ipari parkj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jc w:val="both"/>
        <w:rPr/>
      </w:pPr>
      <w:r>
        <w:rPr/>
        <w:t xml:space="preserve">Ki kell adni egy nyilatkozatot arról, hogy egy földkábel elmegy a föld mellett. Erre nem hajlandó. Hasonló eset zajlott le az 5 tanya villamosítása időszakában, ami csúszott egy évet. Nem mai problémák ezek. Minden partnerrel hasonló a hely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 xml:space="preserve">A SangJin Kft-nek be kell mutatnia, hogy mindenki lemond a fellebbezési jogáról. Ha ez meg lesz, akkor a múlt héten meghiúsult munkaterület átadás megtörténhet. Ehhez kapcsolódik az a nyilatkozat, hogy az Ipari Park feltáró útján a 20 kV-os kábelt a SangJin Kft az áramellátás biztosítására elhelyezze. Utasítsuk tulajdonosi jogkörünkben eljárva az ügyvezetőt, hogy a SangJin beruházásának folytatásához szükséges nyilatkozatokat haladéktalanul írja alá. Amennyiben a nyilatkozatok aláírása bármilyen akadályba ütközik, a Képviselő-testület hatalmazza fel a polgármestert a nyilatkozatok aláírására és kiadására. </w:t>
      </w:r>
    </w:p>
    <w:p>
      <w:pPr>
        <w:pStyle w:val="Normal"/>
        <w:jc w:val="both"/>
        <w:rPr/>
      </w:pPr>
      <w:r>
        <w:rPr/>
        <w:t xml:space="preserve">A város érdeke előbbre való mint a JIC szűken vett üzleti érdeke. A JIC Kft tulajdonosi érdekét képviselje, de azt nem gondoltuk, hogy a tulajdonos érdekeivel szemben, vagy ellentmondóan valósítsa ez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 Czeglédi Márta polgármester </w:t>
      </w:r>
    </w:p>
    <w:p>
      <w:pPr>
        <w:pStyle w:val="Normal"/>
        <w:jc w:val="both"/>
        <w:rPr/>
      </w:pPr>
      <w:r>
        <w:rPr/>
        <w:t xml:space="preserve">Egy vezetőnek komplexen kell lát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nak áll be a felelőssége. Utasítom, amennyiben nem hajtja végre ettől-eddig felhatalmazom a polgármestert, hogy a város gazdasági fejlődésének biztosítása érdekében járjon el és még mit csináljon 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mélyes felelősségére is fel kell hívni a figyelmet. Tehát amennyiben nem írja alá a nyilatkozatokat, akkor annak összes következményei a személyes felelősségi körében tartoznak. Minden kárért az ő személyes vagyonával fel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általán hogyan van leszabályozva, ha bármilyen veszélyhelyzet van, és intézkedni kell. Ki jár el hely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öndör Gábor </w:t>
      </w:r>
    </w:p>
    <w:p>
      <w:pPr>
        <w:pStyle w:val="Normal"/>
        <w:jc w:val="both"/>
        <w:rPr/>
      </w:pPr>
      <w:r>
        <w:rPr/>
        <w:t xml:space="preserve">Egy ügyvezető nem ír alá olyan szabályzatot, ahol ő cég ügyvezetője, és helyette bárki hozhat döntést. </w:t>
      </w:r>
    </w:p>
    <w:p>
      <w:pPr>
        <w:pStyle w:val="Normal"/>
        <w:jc w:val="both"/>
        <w:rPr/>
      </w:pPr>
      <w:r>
        <w:rPr/>
        <w:t xml:space="preserve">Az adott pár napra megáll az élet. Kárenyhítés esetén a tulajdonos aláírhat, azonban hogy mikor áll be a kárenyhítés az egy jogi hely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és Versegi László ügyvezető telefonon történt beszélgetése során született az a megállapodás, miszerint az ügyvezető még a mai napon aláírja a nyilatkozatokat és bemutatja függetlenül attól, hogy a tervrajzot, ami a vezeték nyomvonalát is tartalmazza, nem isme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rényi Ferenc képviselő az ülésről távo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mutattuk a SangJin hozzánk eljuttatott levelét, bemutattuk a mai napon írásban történt levelezést. Az önkormányzat felhatalmazását kérem, ha és amennyiben a nyilatkozatot június 14-én 9.00 óráig nem kapom kézhez, tulajdonosi jogainkból következően a szükséges nyilatkozatokat aláírjam, mely egyik esetben a fellebbviteli jogról való lemondás, a másik esetben az elektromos kábel nyomvonalhoz való hozzájárulás a tulajdonos részéről a SangJin elektromos ellá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lés szünetében érkezett egy e-mail Versegi László ügyvezetőtől, mely nem releváns abban a tekintetben, hogy a nyilatkozatokat holnap reggel 9 óráig meg tudja az ügyvezető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vezető arra tett ígéretet a telefonbeszélgetés folyamán, hogy még a mai napon bemutatja. Ha ez nem érkezik meg, úgy a beruházás biztonsága érdekében a nyilatkozatokat aláírj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0/2012. (VI.13.) számú    h a t á r o z a t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elhatalmazás a SangJin Micron Kft beruházásához szükséges nyilatkozatok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tulajdonosi jogából következően Győriné dr.Czeglédi Márta polgármestert a SangJin beruházásának biztonsága érdekében a határozat mellékletét képező nyilatkozatok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ilatkozatok aláírására a polgármester részéről abban az esetben kerül sor, amennyiben a Jászfényszaru Ipari Centrum Kft ügyvezetője az aláírásával ellátott nyilatkozatokat 2012. június 14-én 9,00 óráig nem mutatja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IC Kft. ügyvezetője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napirend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az ülést 19.50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Kmf. </w:t>
      </w:r>
    </w:p>
    <w:p>
      <w:pPr>
        <w:pStyle w:val="Listaszerbekezds"/>
        <w:ind w:left="0" w:hanging="0"/>
        <w:jc w:val="center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Győriné dr. Czeglédi Márta</w:t>
        <w:tab/>
        <w:tab/>
        <w:tab/>
        <w:tab/>
        <w:t>dr. Voller Erika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polgármester </w:t>
        <w:tab/>
        <w:tab/>
        <w:tab/>
        <w:tab/>
        <w:tab/>
        <w:tab/>
        <w:t>jegyző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Győri János </w:t>
        <w:tab/>
        <w:tab/>
        <w:tab/>
        <w:tab/>
        <w:tab/>
        <w:tab/>
        <w:t xml:space="preserve">Zsámboki Sándor 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jkv. hitelesítő</w:t>
        <w:tab/>
        <w:tab/>
        <w:tab/>
        <w:tab/>
        <w:tab/>
        <w:tab/>
        <w:t>jkv. hitelesítő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Jászfényszarui Önkormányzat</dc:creator>
  <dc:description/>
  <cp:keywords/>
  <dc:language>en-US</dc:language>
  <cp:lastModifiedBy>titkarsag1</cp:lastModifiedBy>
  <cp:lastPrinted>2012-06-25T08:23:00Z</cp:lastPrinted>
  <dcterms:modified xsi:type="dcterms:W3CDTF">2012-09-07T06:48:00Z</dcterms:modified>
  <cp:revision>2</cp:revision>
  <dc:subject/>
  <dc:title>J E G Y Z Ő K Ö N Y V</dc:title>
</cp:coreProperties>
</file>