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2. június 6-án tartott soron kívüli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6.3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 xml:space="preserve">Lovászné Török Magdolna 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jc w:val="both"/>
        <w:rPr/>
      </w:pPr>
      <w:r>
        <w:rPr/>
        <w:tab/>
        <w:tab/>
        <w:t>Szakali János</w:t>
      </w:r>
    </w:p>
    <w:p>
      <w:pPr>
        <w:pStyle w:val="Nincstrkz"/>
        <w:jc w:val="both"/>
        <w:rPr/>
      </w:pPr>
      <w:r>
        <w:rPr/>
        <w:tab/>
        <w:tab/>
        <w:t>Tóth Norbert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jc w:val="both"/>
        <w:rPr/>
      </w:pPr>
      <w:r>
        <w:rPr/>
        <w:tab/>
        <w:tab/>
        <w:t>dr. Voller Erika jegyző</w:t>
      </w:r>
    </w:p>
    <w:p>
      <w:pPr>
        <w:pStyle w:val="Nincstrkz"/>
        <w:jc w:val="both"/>
        <w:rPr/>
      </w:pPr>
      <w:r>
        <w:rPr/>
        <w:tab/>
        <w:tab/>
        <w:t xml:space="preserve">Göndör Gábor közbeszerzési szakértő </w:t>
      </w:r>
    </w:p>
    <w:p>
      <w:pPr>
        <w:pStyle w:val="Nincstrkz"/>
        <w:jc w:val="both"/>
        <w:rPr/>
      </w:pPr>
      <w:r>
        <w:rPr/>
        <w:tab/>
        <w:tab/>
        <w:t>dr. Sándor Mátyás KBB elnöke</w:t>
      </w:r>
    </w:p>
    <w:p>
      <w:pPr>
        <w:pStyle w:val="Nincstrkz"/>
        <w:jc w:val="both"/>
        <w:rPr/>
      </w:pPr>
      <w:r>
        <w:rPr/>
        <w:tab/>
        <w:tab/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 Czeglédi Márta polgármester megállapítja, hogy a 9 fős Képviselő-testületből 9 fő képviselő van jele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Tóth Tibor és Zsámboki Sándor képviselő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Ismerteti a napirendi javaslatot, melyet a Képviselő-testület elfogadot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Listaszerbekezds"/>
        <w:jc w:val="both"/>
        <w:rPr/>
      </w:pPr>
      <w:r>
        <w:rPr/>
        <w:t xml:space="preserve">Tárgy: Javaslat a TÁMOP-2.4.5-12/7: a munka és a magánélet összehangolását segítő helyi kezdeményezések - rugalmas munkahelyek pályázat pályázatírójának kiválasztására. (Jegyzőkönyvhöz írásban mellékelve.) </w:t>
      </w:r>
    </w:p>
    <w:p>
      <w:pPr>
        <w:pStyle w:val="Listaszerbekezds"/>
        <w:jc w:val="both"/>
        <w:rPr/>
      </w:pPr>
      <w:r>
        <w:rPr/>
        <w:t xml:space="preserve">Előadó: dr. Voller Erika jegyző 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 xml:space="preserve">dr. Voller Erika jegyző </w:t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jóváhagyta az a három céget, akik részére a pályázatírásra ajánlatkérést küldtünk, melyet az előterjesztés is tartalmaz. Azt Agenda Pályázatház Kft. ajánlatát javasoljuk 200.000.- Ft összeggel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Kérdés, hozzászólás nem vol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 xml:space="preserve">221/2012. (VI.6.) számú   h a t á r o z a 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  <w:t>a TÁMOP-2.4.5-12/7: a munka és a magánélet összehangolását segítő helyi kezdeményezések - rugalmas munkahelyek pályázat pályázatírójának kiválasztására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ászfényszaru Város Önkormányzat Képviselő-testülete a TÁMOP-2.4.5-12/7 „A munka és a magánélet összehangolását segítő helyi kezdeményezések – rugalmas munkahelyek” című benyújtandó pályázat pályázatírási munkáira nyertes ajánlattevőnek az Agenda Pályázatház Kft-t választott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z ajánlati árat 200.000.- Ft + ÁFA összegben 2012. évi költségvetésében biztosítj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Erről értesül: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Polgármester, Helyben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Jegyző, Helyben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Pénzügyi Csoport, Helyben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Projektiroda, Helyben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Listaszerbekezds"/>
        <w:jc w:val="both"/>
        <w:rPr/>
      </w:pPr>
      <w:r>
        <w:rPr/>
        <w:t>Tárgy: Javaslat a locsolórendszer kiépítése tárgyú közbeszerzés nyertes ajánlattevőjének kiválasztására. (Jegyzőkönyvhöz írásban mellékelve.)</w:t>
      </w:r>
    </w:p>
    <w:p>
      <w:pPr>
        <w:pStyle w:val="Listaszerbekezds"/>
        <w:jc w:val="both"/>
        <w:rPr/>
      </w:pPr>
      <w:r>
        <w:rPr/>
        <w:t xml:space="preserve">Előadó: Göndör Gábor közbeszerzési szakértő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Listaszerbekezds"/>
        <w:ind w:left="0" w:hanging="0"/>
        <w:jc w:val="both"/>
        <w:rPr/>
      </w:pPr>
      <w:r>
        <w:rPr/>
        <w:t xml:space="preserve">A locsolórendszer kiépítése a szociális város rehabilitációs pályázathoz kapcsolódik. Ehhez kapcsolódóan, de új közbeszerzési eljárást folytattunk le. Két ajánlat érkezett, melyből 1 érvénytelen volt. 18.980.062.- Ft + ÁFA volt az eredeti ajánlat, melyet sikerült csökkenteni 18.495.000.- Ft ajánlati árr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8 igen szavazattal, 1 ellenszavazattal a következő határozatot hozta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222/2012. (VI.6.) számú   h a t á r o z a 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  <w:t>a locsolórendszer kiépítése tárgyú közbeszerzés nyertes ajánlattevőjének kiválasztására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ászfényszaru Város Önkormányzat Képviselő-testülete a locsolórendszer kiépítése tárgyú közbeszerzési eljárás nyertes ajánlattevőjének a ZÖFE Zöldterület-fenntartó és Fejlesztő Kft-t  (1119 Budapest, Thán Károly u. 3-5. választj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z ajánlati árat 18.495.000.- Ft + ÁFA 2012. évi költségvetésében biztosítj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Erről értesül: 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Polgármester, Helyben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Jegyző, Helyben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Listaszerbekezds"/>
        <w:jc w:val="both"/>
        <w:rPr/>
      </w:pPr>
      <w:r>
        <w:rPr/>
        <w:t>Tárgy: Javaslat az Ady E. és Vörösmarty utak kiszélesítésének tervezésére nyertes ajánlattevő kiválasztására. (Jegyzőkönyvhöz írásban mellékelve.)</w:t>
      </w:r>
    </w:p>
    <w:p>
      <w:pPr>
        <w:pStyle w:val="Listaszerbekezds"/>
        <w:jc w:val="both"/>
        <w:rPr/>
      </w:pPr>
      <w:r>
        <w:rPr/>
        <w:t xml:space="preserve">Előadó: dr. Voller Erika jegyző 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223/2012. (VI.6.) számú   h a t á r o z a 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  <w:t>az Ady E. és Vörösmarty utak kiszélesítésének tervezésére nyertes ajánlattevő kiválasztására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Jászfényszaru Város Önkormányzat Képviselő-testülete az Ady Endre és a Vörösmarty utak 6 m-re történő szélesítésének tervezésével az EPLY Kft-t (5000 Szolnok, Vízpart krt. 62.) megbízz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költségvetésében a tervek elkészítésére 1.475.800.- Ft + ÁFA összeget biztosí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EPLY Kft 5000 Szolnok, Vízpart krt. 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Listaszerbekezds"/>
        <w:jc w:val="both"/>
        <w:rPr/>
      </w:pPr>
      <w:r>
        <w:rPr/>
        <w:t xml:space="preserve">Tárgy: Előterjesztés az AVE Hevesi Városfenntartó Kft részére fizetendő hulladékszállítási díj megosztásáról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Listaszerbekezds"/>
        <w:ind w:left="0" w:hanging="0"/>
        <w:jc w:val="both"/>
        <w:rPr/>
      </w:pPr>
      <w:r>
        <w:rPr/>
        <w:t xml:space="preserve">Megtárgyalta a KMK Bizottság és a PTJ Bizottság. </w:t>
      </w:r>
    </w:p>
    <w:p>
      <w:pPr>
        <w:pStyle w:val="Listaszerbekezds"/>
        <w:ind w:left="0" w:hanging="0"/>
        <w:jc w:val="both"/>
        <w:rPr/>
      </w:pPr>
      <w:r>
        <w:rPr/>
        <w:t>Az a javaslat, hogy az AVE Hevesi Kft. által 2012. június l-től december 31-ig a díj különbözetet az önkormányzat megtéríti a szolgáltatónak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8 igen szavat és 1 ellenszavazattal a következő határozatot hozta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4/2012. (VI.6. ) Képviselő-testület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hulladékszállítási díj különbözetének átvállalásáról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fényszaru Város Önkormányzat Képviselő-testülete az AVE Hevesi Kft. által 2012. VI-XII. hónapra meghatározott díj és az Képviselő-testület 2012. VI. hónaptól megállapított díja közötti különbséget, mely 5.755.155.- Ft + ÁFA 2012. évi költségvetésében biztosítja, és azt megtéríti a szolgáltatónak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 szükséges intézkedések megtételére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Tamus Mária pü. csop.vez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2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ülnek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énzügyi Csoport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Listaszerbekezds"/>
        <w:jc w:val="both"/>
        <w:rPr/>
      </w:pPr>
      <w:r>
        <w:rPr/>
        <w:t xml:space="preserve">Tárgy: Tájékoztató fontosabb eseményekről, intézkedésekről. </w:t>
      </w:r>
    </w:p>
    <w:p>
      <w:pPr>
        <w:pStyle w:val="Listaszerbekezds"/>
        <w:jc w:val="both"/>
        <w:rPr/>
      </w:pPr>
      <w:r>
        <w:rPr/>
        <w:t>Előadó: Győriné dr.Czeglédi Márta polgármester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Művelődési Ház parkkal kapcsolatos feladatok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avaslom, hogy a Művelődési Ház parkkal kapcsolatos feladatokat a PTJ Bizottság egy következő ülésén tárgyalja meg, készítse elő, melyhez felkérjük Göndör Gábort a Városfejlesztő Kft. ügyvezetőjé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Sajtóközleményt kaptunk az Heves Megyei Hulladékgazdálkodási Társulás mai ülésén miszerint Jászfényszarun a hulladéklerakót háromféle módon ártalmatlanítják. (Jegyzőkönyvhöz írásban mellékelve.)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övetkező ülésre kérek tájékoztatást, az ütemezésről is legyen tudomásunk, lássuk a rekultivációs menet tényleges időbeli, fizikai ütemezésé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Trianoni emlékmű állításával összefüggő kiadásokról készített kimutatást Tamus Mária pénzügyi csoportvezető, melyet kérek átadni a testület tagjainak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mi még előttünk áll, az a szobor biztonsági okokból is megvilágítása és a parképítő tevékenység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Trianoni emlékérmet sokan szeretnék megvásárolni, amiből rendelni kell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Nagyon kemény időszak után vagyunk és egyben előtte is, ami időben következik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szociális város rehabilitációs projektelemének a játszótér átadását június 22-ére 10.00 órára tervezzük. A játszótér és az utak átadása kellő figyelmet kell, hogy vonjon magára kifejezve a projekt jelentőségé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Sikeres volt az alapkőletétel, a Sangjin Micron Kft megkezdte az üzemcsarnok építésé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únius 2-án reggel indult a TeSzedd mozgalom, különböző helyszíneken. </w:t>
      </w:r>
    </w:p>
    <w:p>
      <w:pPr>
        <w:pStyle w:val="Listaszerbekezds"/>
        <w:ind w:left="0" w:hanging="0"/>
        <w:jc w:val="both"/>
        <w:rPr/>
      </w:pPr>
      <w:r>
        <w:rPr/>
        <w:t xml:space="preserve">Ezzel párhuzamosan 8 órától díjugrató verseny, illetve a Samsung parkolóban a Samsung SMART kerékpártúra az iskola kimagasló tevékenységével. Délelőtt kerékpáros verseny és bemutatók követték egymást. </w:t>
      </w:r>
    </w:p>
    <w:p>
      <w:pPr>
        <w:pStyle w:val="Listaszerbekezds"/>
        <w:ind w:left="0" w:hanging="0"/>
        <w:jc w:val="both"/>
        <w:rPr/>
      </w:pPr>
      <w:r>
        <w:rPr/>
        <w:t xml:space="preserve">A fogathajtó bajnokság június 3-án került megrendezésre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z augusztus 19-i ünnepség szervezését megkezdtük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szociális város rehabilitációs projekt 2013. június 30-ával fejeződik be. Erre az időpontra fogadta el meghívásunkat Mága Zoltán, és kérjük fel Balog Zoltán emberi erőforrások miniszterét az átadásr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Felajánlotta és elfogadjuk a megyei közgyűlés elnökének közreműködését valamelyik ünnepünkön még ebben az évben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Feladatunk az elkövetkező félévben, ami 2015. december 31-ig lehívható pályázat meg tudjuk teremteni a pályázatainkat, meg tudjuk jelölni a feladatainkat, amelyeket a mi forrásainkkal ki tudjuk egészíteni. Ez gazdaság élénkítésre irányul. </w:t>
      </w:r>
    </w:p>
    <w:p>
      <w:pPr>
        <w:pStyle w:val="Listaszerbekezds"/>
        <w:ind w:left="0" w:hanging="0"/>
        <w:jc w:val="both"/>
        <w:rPr/>
      </w:pPr>
      <w:r>
        <w:rPr/>
        <w:t xml:space="preserve">Annak a településért felelős főépítésznek, akinek át kell látnia azokat a méreteket, nagyságrendeket, hogy melyik területen, hol. Igaz, hogy a rendezési terv módosításának átfutása egy év, de ha most tudom, mit akarok, át tudjuk futtatni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mikor azt mondom, hogy szolgáltatni kell a gazdasági feladatoknak, akkor arról beszélünk a kormányablakról, bármiről, ami szolgáltatásként fogható meg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z olvasatomban a hivatali, a kormányablaki feladatok ellátása típusos szolgáltatói feladat. </w:t>
      </w:r>
    </w:p>
    <w:p>
      <w:pPr>
        <w:pStyle w:val="Listaszerbekezds"/>
        <w:ind w:left="0" w:hanging="0"/>
        <w:jc w:val="both"/>
        <w:rPr/>
      </w:pPr>
      <w:r>
        <w:rPr/>
        <w:t xml:space="preserve">A Polgármesteri Hivatal földszinti része valószínű ki fogja elégíteni a kormányablak kialakításának szükségleté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Dr. Szabó Erika államtitkár tájékoztatásában hangzott el, miszerint marad a helyi adóigazgatás, a birtokvédelem, a hagyatéki ügyek, a szociális ellátás, az építésügy. Biztos, hogy elkerül az útlevél, a gyámügyi, a gyermekjólét, a szabálysértés. A kormányablak munkaállomása 8, de inkább 10 állomáshelyben határozzuk meg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Ki lesz kormánytisztviselő? Erről egy statisztikát szeretnék elmondani: 300 kormányablak várható országosan. Kizárólag uniós forrásból kívánják ezt megoldani. Közel 30 kormányablak kísérleti jelleggel működik. </w:t>
      </w:r>
    </w:p>
    <w:p>
      <w:pPr>
        <w:pStyle w:val="Listaszerbekezds"/>
        <w:ind w:left="0" w:hanging="0"/>
        <w:jc w:val="both"/>
        <w:rPr/>
      </w:pPr>
      <w:r>
        <w:rPr/>
        <w:t xml:space="preserve">Ezekbe a kormányablakokba 2000 ember jelentkezett. Ebből 650 a kompetencia felmérések alapján alkalmasnak bizonyul. Közülük 300-an végezték el az 1 éves kötelező kormánytisztviselői felkészítés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z elmúlt év februári apparátusi értekezleten azt mondtam, hogy aki tanulni akar, tanuljon. </w:t>
      </w:r>
    </w:p>
    <w:p>
      <w:pPr>
        <w:pStyle w:val="Listaszerbekezds"/>
        <w:ind w:left="0" w:hanging="0"/>
        <w:jc w:val="both"/>
        <w:rPr/>
      </w:pPr>
      <w:r>
        <w:rPr/>
        <w:t xml:space="preserve">Az államtitkár asszony közzétette, hogy kormány köztisztviselő az lehet, akinek felsőfokú végzettsége, középfokú nyelvvizsgával rendelkezik. Nagyon sok középfokú végzettségűek dolgoznak a polgármesteri hivatalokban, okmányirodákban. A felsőfokú végzettségűek előnyben részesülnek, ők kapják a megfelelő besorolás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özépfokú végzettségű úgy lehet kormánytisztviselő, hogy elvégzi az egy éves felkészítést és vállalja, hogy 5 éven belül megszerzi a felsőfokú végzettsége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Hamarosan felállnak a járási biztosok, 2013. január 1-jétől Járási Hivatal lesz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Önkormányzati törvényességi felügyelet kerül felállításra. Állami feladatot az önkormányzat amennyiben az állammal szerződést köt, vállalha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szociális feladatok helye az önkormányzatoknál marad. Az ápolási díjak tekintetében a járási hivatal jár el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2013-ban meg lesz a feladatfinanszírozás. A feladatarányos finanszírozás, a kötött felhasználás, az önként vállalt feladatok a saját bevételek terhére végezhetők. Kiegyenlítő rendszerek fognak életbe lépni. Számítani lehet arra, hogy a gépjárműadó bevétel 40 %-a marad. Az SZJA 3 %-a marad, az önkormányzati feladatok a településüzemeltetést megtartják. </w:t>
      </w:r>
    </w:p>
    <w:p>
      <w:pPr>
        <w:pStyle w:val="Listaszerbekezds"/>
        <w:ind w:left="0" w:hanging="0"/>
        <w:jc w:val="both"/>
        <w:rPr/>
      </w:pPr>
      <w:r>
        <w:rPr/>
        <w:t xml:space="preserve">Megjelennek különböző médiákban információk, miszerint az iparűzési adó 40-60 ; 50-50 stb, jelen pillanatban az is elképzelhető, hogy marad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Több napirend nem volt. </w:t>
      </w:r>
    </w:p>
    <w:p>
      <w:pPr>
        <w:pStyle w:val="Listaszerbekezds"/>
        <w:ind w:left="0" w:hanging="0"/>
        <w:jc w:val="both"/>
        <w:rPr/>
      </w:pPr>
      <w:r>
        <w:rPr/>
        <w:t xml:space="preserve"> </w:t>
      </w:r>
    </w:p>
    <w:p>
      <w:pPr>
        <w:pStyle w:val="Listaszerbekezds"/>
        <w:ind w:left="0" w:hanging="0"/>
        <w:jc w:val="both"/>
        <w:rPr/>
      </w:pPr>
      <w:r>
        <w:rPr/>
        <w:t xml:space="preserve">Győriné dr.Czeglédi Márta polgármester az ülés 17,30 órakor bezárt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  <w:t xml:space="preserve">Kmf. </w:t>
      </w:r>
    </w:p>
    <w:p>
      <w:pPr>
        <w:pStyle w:val="Listaszerbekezds"/>
        <w:ind w:left="0" w:hanging="0"/>
        <w:jc w:val="center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Győriné dr. Czeglédi Márta</w:t>
        <w:tab/>
        <w:tab/>
        <w:tab/>
        <w:tab/>
        <w:t>Dr. Voller Erika</w:t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polgármester </w:t>
        <w:tab/>
        <w:tab/>
        <w:tab/>
        <w:tab/>
        <w:tab/>
        <w:tab/>
        <w:t>jegyző</w:t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Tóth Tibor </w:t>
        <w:tab/>
        <w:tab/>
        <w:tab/>
        <w:tab/>
        <w:tab/>
        <w:tab/>
        <w:t xml:space="preserve">Zsámboki Sándor </w:t>
      </w:r>
    </w:p>
    <w:p>
      <w:pPr>
        <w:pStyle w:val="Standard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jkv. hitelesítő</w:t>
        <w:tab/>
        <w:tab/>
        <w:tab/>
        <w:tab/>
        <w:tab/>
        <w:tab/>
        <w:t>jkv. hitelesítő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titkarsag1</dc:creator>
  <dc:description/>
  <cp:keywords/>
  <dc:language>en-US</dc:language>
  <cp:lastModifiedBy>titkarsag1</cp:lastModifiedBy>
  <cp:lastPrinted>2012-06-14T13:05:00Z</cp:lastPrinted>
  <dcterms:modified xsi:type="dcterms:W3CDTF">2012-09-07T06:47:00Z</dcterms:modified>
  <cp:revision>2</cp:revision>
  <dc:subject/>
  <dc:title/>
</cp:coreProperties>
</file>