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 E G Y Z Ő K Ö N Y V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észült:</w:t>
      </w:r>
      <w:r>
        <w:rPr>
          <w:sz w:val="24"/>
          <w:szCs w:val="24"/>
        </w:rPr>
        <w:t xml:space="preserve"> Jászfényszaru Város Önkormányzat Képviselő-testülete 2012. május 23-án tartott soron következő nyílt üléséről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z ülés kezdő időpontja: 16.00 ór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elye:</w:t>
      </w:r>
      <w:r>
        <w:rPr>
          <w:sz w:val="24"/>
          <w:szCs w:val="24"/>
        </w:rPr>
        <w:t xml:space="preserve"> Jászfényszaru Városháza tanácskozó terme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Jelen vannak:</w:t>
      </w:r>
      <w:r>
        <w:rPr>
          <w:sz w:val="24"/>
          <w:szCs w:val="24"/>
        </w:rPr>
        <w:tab/>
        <w:t>Győriné dr. Czeglédi Márta polgármeste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erényi  Ferenc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Győri János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ovászné Török Magdoln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ándor Sánd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kali János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óth Norbert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óth Tib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sámboki Sándor – képviselők -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r. Voller Erika jegyző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Meghívottak, érdeklődők a mellékelt jelenléti ív szerint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Győriné dr. Czeglédi Márta polgármester megállapítja, hogy a 9 fős Képviselő-testületből 9   fő képviselő jelen van. Az ülés határozatképes, azt megnyitja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jegyzőkönyv hitelesítésére felkéri Berényi Ferenc és Sándor Sándor képviselőket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napirendi pontok közül a 11. pontot a mai napon nem tárgyalja a testület, a 4-6. napirendek az ülés végére kerülnek, illetve új napirendek kerültek felvételre. Az új napirendi javaslatot  a Képviselő-testület 9 igen szavazattal elfogadta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APIREND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lőterjesztés hulladékszállítás eredményhirdetésére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Győriné dr. Czeglédi Márta polgármeste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öndör Gáb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hulladékszállítási közszolgáltatás lebonyolítására három céget hívtunk meg, érvényes ajánlatot az AVE Hevesi Városfenntartó Kft tett. Az előterjesztésben szereplő árak alapján a közbeszerzési bizottság javasolja az AVE Kft-vel a szerződés megkötését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8/2012. (V. 23.) számú h a t á r o z a t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Hulladékszállítás eredményhirdetésére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Jászfényszaru Város Önkormányzat Képviselő-testülete a hulladékszállítási közszolgáltatást a 2012. VI. 01-2012. XII. 31. közötti időszakra az AVE Hevesi Városfenntartó Kft. (3360 Heves, Károlyi M. u. 15.) útján kívánja ellátni. Ennek érdekében felhatalmazza a polgármestert a szolgáltatási szerződés aláírására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rről értesül:</w:t>
      </w:r>
    </w:p>
    <w:p>
      <w:pPr>
        <w:pStyle w:val="Header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gyző, Helyben</w:t>
      </w:r>
    </w:p>
    <w:p>
      <w:pPr>
        <w:pStyle w:val="Header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gármester, Helyben</w:t>
      </w:r>
    </w:p>
    <w:p>
      <w:pPr>
        <w:pStyle w:val="Header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VE Hevesi Városfenntartó Kft., Heves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NAPIREND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lőterjesztés a Pont ABC épületében kialakítandó bérlakások kivitelezési munkálataira hirdetmény nélkül induló közbeszerzési eljárás eredményére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Göndör Gábor közbeszerzési szakértő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öndör Gáb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Pont ABC átalakítására fő szempont volt, hogy helyi vállalkozókat hívjunk meg. Öt céget kerestünk meg, ketten  indultak a közbeszerzési eljáráson. Mindketten érvénytelen ajánlatot tettek, hiánypótlási felhívásra is eredménytelen maradt az ajánlatuk, így a közbeszerzési bizottság az eljárás eredménytelenné nyilvánítását javasolj a képviselő-testületnek, és a határozati javaslatban foglaltak szerinti helyi vállalkozásoknak javasolja megküldeni az újbóli ajánlattételi felhívást.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óth Tib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Mi az esély arra, hogy a következő körben ugyanezek a vállalkozók reálisak lesznek, amikor még a felhívásra sem pótolták a hiányosságokat?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öndör Gáb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Olyan szinten módosítjuk az ajánlattételi felhívást, hogy tulajdonképpen a kizárási okokon véreztünk el- ami január 1-től eléggé bonyolulttá vált. Tehát, aki nem vesz igénybe közbeszerzési szakembert, aki segítségére lenne az iratok összeszedésében, az nem tud eredményesen pályázni. Tehát nem alkalmasságban volt a probléma, pl. hogy nem végzett építési beruházást, hanem egyszerűen az iratokat nem tudta összeszedni. A következő körben a törvény lehetőséget ad arra, hogy a kizáró okoktól a nemzeti eljárási rendben eltekintsünk. Ezt a részt kivesszük az ajánlati felhívásból, és azok a cégek, akik most pályázatot nyújtottak be, vélhetően most már sikeresen tudnak pályázni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Most úgy fogjuk megindítani az eljárást, hogy a törvényi legminimumabb elvárásokkal indítjuk az eljárást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yőriné dr. Czeglédi Márt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álláspontja, hogy a helyi székhellyel vagy telephellyel rendelkező cégeket támogatja, ezt a közbeszerzési bizottságnak kötelessége figyelembe venni. Ezek alapján a közbeszerzési bizottság az önkormányzat állásfoglalása alapján járt el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ali János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z előző munkákat figyelembe véve, pl. a kastélynál dolgozó helyi vállalkozók munkájával valamennyien elégedettek voltunk, jó munkát végeztek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öndör Gábor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z önkormányzat részéről nagyon jó elképzelés az, hogy helyi vállalkozók előnybe hozása szerepel a könnyített eljárással, ugyanis amikor a két cég képviselője a hiánypótlásra az anyagot hozta, azt mondták, hogy ha nem is nyernek, már azt is eredménynek tartják, hogy a helyi vállalkozók felkérése irányában is történik elmozdulás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és 1 tartózkodás szavazattal a következő határozatot hozta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9/2012. (V. 23.) számú h a t á r o z a t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Pont ABC épületében kialakítandó bérlakások kivitelezési munkálataira hirdetmény nélkül induló közbeszerzési eljárás eredményéről.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Jászfényszaru Város Képviselő-testülete a Pont ABC épületében kialakítandó bérlakások kivitelezési munkálataira kiírt hirdetmény nélkül induló közbeszerzési eljárást eredménytelennek nyilvánítja és azt újból elindítja. Az ajánlattételi felhívást a következő kivitelezőknek küldi meg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>Afzélia Kft.</w:t>
        <w:tab/>
        <w:tab/>
        <w:t>5126 Jászfényszaru, Szabadság út 113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>Üvegtégla Kft.</w:t>
        <w:tab/>
        <w:t>5126 Jászfényszaru Kossuth Lajos út 102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ab/>
        <w:t>E-Bion Bt.</w:t>
        <w:tab/>
        <w:tab/>
        <w:t>5126 Jászfényszaru, Szabadság út 84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rről értesül:</w:t>
      </w:r>
    </w:p>
    <w:p>
      <w:pPr>
        <w:pStyle w:val="Header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gyző</w:t>
      </w:r>
    </w:p>
    <w:p>
      <w:pPr>
        <w:pStyle w:val="Header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énzügyi Csoport</w:t>
      </w:r>
    </w:p>
    <w:p>
      <w:pPr>
        <w:pStyle w:val="Header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irod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NAPIREND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Tárgy:  </w:t>
      </w:r>
      <w:r>
        <w:rPr>
          <w:sz w:val="24"/>
          <w:szCs w:val="24"/>
        </w:rPr>
        <w:t>Előterjesztés a TÁMOP-3.4.3-11/2 Iskolai tehetséggondozás című pályázati felhívásra benyújtandó pályázat pályázatírási munkáira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Göndör Gábo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0/2012. (V. 23.) számú h a t á r o z a t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TÁMOP-3.4.3-11/2 Iskolai tehetséggondozás című pályázati felhívásra benyújtandó pályázat pályázatírási munkáira.</w:t>
      </w:r>
    </w:p>
    <w:p>
      <w:pPr>
        <w:pStyle w:val="Heade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andard"/>
        <w:jc w:val="both"/>
        <w:rPr/>
      </w:pPr>
      <w:r>
        <w:rPr/>
        <w:t>Jászfényszaru Város Képviselő-testülete</w:t>
      </w:r>
      <w:r>
        <w:rPr>
          <w:b/>
        </w:rPr>
        <w:t xml:space="preserve"> </w:t>
      </w:r>
      <w:r>
        <w:rPr/>
        <w:t>a TÁMOP-3.4.3-11/2 Iskolai tehetséggondozás című pályázati felhívásra benyújtandó pályázat pályázatírási munkáira nyertes ajánlattevőnek a MAPI Zrt ajánlatát nettó 1 800 000 Ft + Áfa áron elfogadj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- Polgármester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- Jegyző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- Pénzügyi Csoport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- Projektiroda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4. NAPIREND</w:t>
      </w:r>
    </w:p>
    <w:p>
      <w:pPr>
        <w:pStyle w:val="Standard"/>
        <w:jc w:val="both"/>
        <w:rPr/>
      </w:pPr>
      <w:r>
        <w:rPr>
          <w:u w:val="single"/>
        </w:rPr>
        <w:t xml:space="preserve">Tárgy: </w:t>
      </w:r>
      <w:r>
        <w:rPr/>
        <w:t>Előterjesztés iparvágány projektmenedzselésére</w:t>
      </w:r>
    </w:p>
    <w:p>
      <w:pPr>
        <w:pStyle w:val="Standard"/>
        <w:jc w:val="both"/>
        <w:rPr/>
      </w:pPr>
      <w:r>
        <w:rPr>
          <w:u w:val="single"/>
        </w:rPr>
        <w:t>Előadó:</w:t>
      </w:r>
      <w:r>
        <w:rPr/>
        <w:t xml:space="preserve"> Göndör Gábor közbeszerzési előadó</w:t>
      </w:r>
    </w:p>
    <w:p>
      <w:pPr>
        <w:pStyle w:val="Standard"/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1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Iparvágány projektmenedzselésére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9"/>
          <w:tab w:val="center" w:pos="6663" w:leader="none"/>
        </w:tabs>
        <w:jc w:val="both"/>
        <w:rPr/>
      </w:pPr>
      <w:r>
        <w:rPr/>
        <w:t>Jászfényszaru Város Önkormányzat Képviselő-testülete a KÖZOP-4.5.0-09-11-2011-0002 számú „Iparvágány létesítése a Jászfényszaru Ipari Park Intermodalitásának fejlesztése érdekében” című projekt projektmenedzselési feladataival a Jászfényszaru Városfejlesztő Kft.-t kívánja megbízni, egyúttal felhatalmazza a Polgármestert az ehhez szükséges intézkedések megtételére.</w:t>
      </w:r>
    </w:p>
    <w:p>
      <w:pPr>
        <w:pStyle w:val="Standard"/>
        <w:tabs>
          <w:tab w:val="clear" w:pos="709"/>
          <w:tab w:val="center" w:pos="6663" w:leader="none"/>
        </w:tabs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9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9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9"/>
        </w:numPr>
        <w:jc w:val="both"/>
        <w:rPr/>
      </w:pPr>
      <w:r>
        <w:rPr/>
        <w:t>Jászfényszaru Városfejlesztő Kf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5. NAPIREND</w:t>
      </w:r>
    </w:p>
    <w:p>
      <w:pPr>
        <w:pStyle w:val="Standard"/>
        <w:jc w:val="both"/>
        <w:rPr/>
      </w:pPr>
      <w:r>
        <w:rPr>
          <w:u w:val="single"/>
        </w:rPr>
        <w:t>Tárgy:</w:t>
      </w:r>
      <w:r>
        <w:rPr/>
        <w:t xml:space="preserve"> Előterjesztés  a KÖZOP-4.5.0-09-11-2011-0002 számú, „Iparvágány létesítése a Jászfényszaru Ipari Park Intermodalitásának fejlesztése érdekében” című projektjavaslat keretében közbeszerzés lebonyolításához ajánlattevők kiválasztására</w:t>
      </w:r>
    </w:p>
    <w:p>
      <w:pPr>
        <w:pStyle w:val="Standard"/>
        <w:jc w:val="both"/>
        <w:rPr/>
      </w:pPr>
      <w:r>
        <w:rPr>
          <w:u w:val="single"/>
        </w:rPr>
        <w:t>Előadó:</w:t>
      </w:r>
      <w:r>
        <w:rPr/>
        <w:t xml:space="preserve"> Göndör Gábor közbeszerzési előadó</w:t>
      </w:r>
    </w:p>
    <w:p>
      <w:pPr>
        <w:pStyle w:val="Standard"/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2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 KÖZOP-4.5.0-09-11-2011-0002 számú, „Iparvágány létesítése a Jászfényszaru Ipari Park Intermodalitásának fejlesztése érdekében” című projektjavaslat keretében közbeszerzés lebonyolításához ajánlattevők kiválasztásáról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60" w:after="60"/>
        <w:ind w:left="15" w:hanging="0"/>
        <w:jc w:val="both"/>
        <w:rPr/>
      </w:pPr>
      <w:r>
        <w:rPr/>
        <w:t>Jászfényszaru Város Önkormányzata a</w:t>
      </w:r>
      <w:r>
        <w:rPr>
          <w:b/>
        </w:rPr>
        <w:t xml:space="preserve"> </w:t>
      </w:r>
      <w:r>
        <w:rPr/>
        <w:t>KÖZOP-4.5.0-09-11-2011-0002 számú, „Iparvágány létesítése a Jászfényszaru Ipari Park Intermodalitásának fejlesztése érdekében” című projektjavaslat keretében közbeszerzés lebonyolítására az alábbi szervezetektől kér árajánlatot:</w:t>
      </w:r>
    </w:p>
    <w:p>
      <w:pPr>
        <w:pStyle w:val="Standard"/>
        <w:spacing w:before="60" w:after="60"/>
        <w:ind w:left="1418" w:hanging="0"/>
        <w:jc w:val="both"/>
        <w:rPr/>
      </w:pPr>
      <w:r>
        <w:rPr/>
        <w:t>KÖZ-PÁLYA Kft.</w:t>
        <w:tab/>
        <w:t>2367 Újhartyán, Monori út 30.</w:t>
      </w:r>
    </w:p>
    <w:p>
      <w:pPr>
        <w:pStyle w:val="Standard"/>
        <w:spacing w:before="60" w:after="60"/>
        <w:ind w:left="1418" w:hanging="0"/>
        <w:jc w:val="both"/>
        <w:rPr/>
      </w:pPr>
      <w:r>
        <w:rPr/>
        <w:t>Takta-Osi Kft.</w:t>
        <w:tab/>
        <w:tab/>
        <w:t>1028 Budapest, Dózsa György út 27.</w:t>
      </w:r>
    </w:p>
    <w:p>
      <w:pPr>
        <w:pStyle w:val="Standard"/>
        <w:spacing w:before="60" w:after="60"/>
        <w:ind w:left="1418" w:hanging="0"/>
        <w:jc w:val="both"/>
        <w:rPr/>
      </w:pPr>
      <w:r>
        <w:rPr/>
        <w:t>Misiker 2001. Kft.</w:t>
        <w:tab/>
        <w:t>2700 Cegléd, Téglagyár út 40.</w:t>
      </w:r>
    </w:p>
    <w:p>
      <w:pPr>
        <w:pStyle w:val="Standard"/>
        <w:spacing w:before="60" w:after="60"/>
        <w:ind w:left="1418" w:hanging="0"/>
        <w:jc w:val="both"/>
        <w:rPr/>
      </w:pPr>
      <w:r>
        <w:rPr/>
      </w:r>
    </w:p>
    <w:p>
      <w:pPr>
        <w:pStyle w:val="Standard"/>
        <w:ind w:left="1418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2. május 30.</w:t>
      </w:r>
    </w:p>
    <w:p>
      <w:pPr>
        <w:pStyle w:val="Standard"/>
        <w:ind w:left="1418" w:hanging="0"/>
        <w:jc w:val="both"/>
        <w:rPr/>
      </w:pPr>
      <w:r>
        <w:rPr>
          <w:b/>
          <w:u w:val="single"/>
        </w:rPr>
        <w:t xml:space="preserve">Felelős: </w:t>
      </w:r>
      <w:r>
        <w:rPr/>
        <w:t>Győriné dr. Czeglédi Márta polgármester</w:t>
      </w:r>
    </w:p>
    <w:p>
      <w:pPr>
        <w:pStyle w:val="Standard"/>
        <w:ind w:left="1418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  </w:t>
      </w:r>
      <w:r>
        <w:rPr/>
        <w:t>dr. Voller Erika jegyző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9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9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9"/>
        </w:numPr>
        <w:jc w:val="both"/>
        <w:rPr/>
      </w:pPr>
      <w:r>
        <w:rPr/>
        <w:t>Jászfényszaru Városfejlesztő Kf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6. NAPIREND</w:t>
      </w:r>
    </w:p>
    <w:p>
      <w:pPr>
        <w:pStyle w:val="Standard"/>
        <w:jc w:val="both"/>
        <w:rPr>
          <w:b/>
          <w:b/>
          <w:bCs/>
        </w:rPr>
      </w:pPr>
      <w:r>
        <w:rPr>
          <w:u w:val="single"/>
        </w:rPr>
        <w:t xml:space="preserve">Tárgy: </w:t>
      </w:r>
      <w:r>
        <w:rPr/>
        <w:t>Előterjesztés a „Jászfényszaru városközpontjának értékmegőrző megújítása” című pályázat keretében megvalósuló Fotókiállítás előkészítésére és megszervezésére nyertes ajánlattevőre javaslat.</w:t>
      </w:r>
    </w:p>
    <w:p>
      <w:pPr>
        <w:pStyle w:val="Standard"/>
        <w:jc w:val="both"/>
        <w:rPr>
          <w:b/>
          <w:b/>
          <w:bCs/>
        </w:rPr>
      </w:pPr>
      <w:r>
        <w:rPr>
          <w:u w:val="single"/>
        </w:rPr>
        <w:t>Előadó:</w:t>
      </w:r>
      <w:r>
        <w:rPr/>
        <w:t xml:space="preserve"> Győriné dr. Czeglédi Márta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3/2012. (V. 23.) számú h a t á r o z a t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„Jászfényszaru városközpontjának értékmegőrző megújítása” című pályázat keretében megvalósuló Fotókiállítás előkészítésére és megszervezésére nyertes ajánlattevő kiválasztására.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jc w:val="both"/>
        <w:rPr/>
      </w:pPr>
      <w:r>
        <w:rPr/>
        <w:t>Jászfényszaru Város Képviselő- Testülete</w:t>
      </w:r>
      <w:r>
        <w:rPr>
          <w:b/>
          <w:bCs/>
        </w:rPr>
        <w:t xml:space="preserve"> </w:t>
      </w:r>
      <w:r>
        <w:rPr/>
        <w:t>a „Jászfényszaru városközpontjának értékmegőrző megújítása” című pályázat keretében megvalósuló Fotókiállítás előkészítésére és megszervezésére nyertes ajánlattevőnek az F+B Építő-Lebonyolító Kft. nettó 300.000 Ft +Áfa összegű ajánlatát fogadja el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- Polgármester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- Jegyző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- Pénzügyi Csoport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4140" w:leader="none"/>
        </w:tabs>
        <w:jc w:val="both"/>
        <w:rPr/>
      </w:pPr>
      <w:r>
        <w:rPr/>
        <w:t>- Projektirod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  <w:t>7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területén elvégzendő kátyúzás kivitelezőjének kiválasztására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4/2012. (V. 23.) számú h a t á r o z a t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Jászfényszaru Város területén végzendő kátyúzási feladatok kivitelezőjének kiválasztásáró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szfényszaru Város Önkormányzata Képviselő-testülete a Jászfényszaru Város területén végzendő kátyúzási feladatok elvégzésével a GEOGÉP Kft-t (5100 Jászberény, Réhely u. 39.) megbízz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Győriné dr. Czeglédi Márta polgármester</w:t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- Polgármester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- Jegyző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- Pénzügyi Csoport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  <w:t>8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a „Szociális városrehabilitáció és a lakossági integráció Jászfényszaru fejlődéséért” című, ÉAOP-5.1.1/A-09-2f-2011-0002 azonosítószámú pályázat keretében az új út útépítési igényre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öndör Gábor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 út építése kapcsán döntött a testület kiegészítő építési beruházás megvalósításáról.  A terv módosítására is szükség volt. A döntőbizottság álláspontja alapján a terv rossz. A közbeszerzési eredményt megsemmisítették, büntetés, szankció, bírság nincsen. Új eljárást kell lefolytatni, amit a döntőbizottság kimondott, ezért kerül a három cég meghívásra, ami az előterjesztésben szerepel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5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„Szociális városrehabilitáció és a lakossági integráció Jászfényszaru fejlődéséért” című, ÉAOP-5.1.1/A-09-2f-2011-0002 azonosítószámú pályázat keretében az új út útépítési igényről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Jászfényszaru Város Képviselő-testülete a „Szociális városrehabilitáció és lakossági integráció Jászfényszaru fejlődéséért” című, ÉAOP-5.1.1/A-09-2f-2011-0002 azonosítószámú pályázat keretében az új út útépítési igény megvalósításához kapcsolódóan a következő vállalkozásoknak küldi meg: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BAURED Kft.</w:t>
        <w:tab/>
        <w:t>5000 Szolnok, Kazinczy u. 1/A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ATLASZ CONTRACT Kft.</w:t>
        <w:tab/>
        <w:t>5137. Jászkísér, Kittenberg Kálmán u. 11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Á.B.T. 93. Kft.</w:t>
        <w:tab/>
        <w:t>2700 Cegléd, Dózsa György u. 35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olgármester</w:t>
      </w:r>
    </w:p>
    <w:p>
      <w:pPr>
        <w:pStyle w:val="Standard"/>
        <w:numPr>
          <w:ilvl w:val="0"/>
          <w:numId w:val="10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Jegyző</w:t>
      </w:r>
    </w:p>
    <w:p>
      <w:pPr>
        <w:pStyle w:val="Standard"/>
        <w:numPr>
          <w:ilvl w:val="0"/>
          <w:numId w:val="10"/>
        </w:numPr>
        <w:tabs>
          <w:tab w:val="clear" w:pos="709"/>
          <w:tab w:val="left" w:pos="4140" w:leader="none"/>
        </w:tabs>
        <w:jc w:val="both"/>
        <w:rPr/>
      </w:pPr>
      <w:r>
        <w:rPr/>
        <w:t>Pénzügyi Csoport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  <w:t>9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Tárgy:</w:t>
      </w:r>
      <w:r>
        <w:rPr/>
        <w:t xml:space="preserve"> Előterjesztés a Gondozási Központ épületének felújítására és bővítésére benyújtandó pályázat tervezési munkáira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Előadó:</w:t>
      </w:r>
      <w:r>
        <w:rPr/>
        <w:t xml:space="preserve"> Göndör Gábor közbeszerzési szakértő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öndör Gábo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Eredetileg a gondozási központ új épületének építésére szerettünk volna pályázatot benyújtani, de mivel a pályázat benyújtási határideje a holnapi nap, a telekösszevonások és a telekhatár pontatlansága miatt a földhivatali rendezés folyamatban van, egyértelművé vált, hogy az új épületre a pályázatot benyújtani fölösleges, mert a hiánypótlási idő kevés, ezért a már meglévő épület felújítására és bővítésére kíván az önkormányzat pályázni. Itt is a pályázat benyújtásának a feltétele, az engedélyes tervek megléte. Három tervező cégtől kértünk árajánlatot, legkedvezőbb ajánlatot az a cég tette, aki az újat is tervezi 1.600.000,-Ft + Áfa összegért. A bizottság javasolja az előterjesztésben szereplő céget megbízni a meglévő gondozási központ épületének felújítási és bővítési terveinek elkészítésére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Tóth Tibo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Továbbra is az a feltétele a felújítási pályázatnak, hogy a régi épületet fenn kell tartani?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öndör Gábo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Igen, 5 évig fenn kell tartani. A tervező úgy becsüli a költséget, hogy az 30 és 40 millió forint közé esik, 30 millió forintra pályázhatunk a 15 férőhely alapján. A párhuzamos működés 3 év lesz ebből az ötből. A pályázatot 60 napon belül elbírálják, ez a felújítás akár az idén megvalósulhat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Tóth Tibo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Költségesnek tartja a párhuzamos működést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Lovászné Török Magdoln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Ha ez a gondozási központ felújításra kerül, ez nem zárja ki azt a lehetőséget, hogy új épület építésre esetlegesen nem pályázhatunk? A másik kérdésem, hogy hová tesszük az időseket, amíg ezt az otthont felépítjük?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öndör Gábo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Természetesen nem ígérhetem azt, hogy biztosan megépül az új gondozóház, de a motiváció erre meg van. A jelenlegi épületben a 15 fő elhelyezését a közösségi terek csökkentésével lehet megoldani. Nem kell elköltöztetni senkit. Az épület  részleges felújítása megoldható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Az önkormányzatnak van érvényes döntése arra vonatkozóan, hogy új gondozási központot építsen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A vonatkozó előírások alapján az egy főre eső terület 6m2, ami nincs meg, ezért kell bővíteni a szobákat, ami csak úgy oldható meg, ha a közösségi tereket csökkentjük. Ezzel a közösségi terek nem megszűnnek, csak területük csökken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Lovászné Török Magdoln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Az elhangzottak alapján a lényeg, hogy biztonságban tudhatjuk az időseket öt évig. Támogatom a terv elkészítését ez a lakossági igényeinek is megfelelő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Sajnos a telekkel kapcsolatosan még földhivatali eljárások lefolytatása is szükséges, ezért az új gondozási központ épületének elkészülte a legjobb esetben 2013. év végére tehető, a realitás azonban 2014. év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és 1 tartózkodás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6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Gondozási Központ épületének felújítására és bővítésére benyújtandó pályázat tervezési munkáiról</w:t>
      </w:r>
    </w:p>
    <w:p>
      <w:pPr>
        <w:pStyle w:val="Standard"/>
        <w:jc w:val="both"/>
        <w:rPr/>
      </w:pPr>
      <w:r>
        <w:rPr/>
        <w:t>Jászfényszaru Város Képviselő-testülete A Gondozási Központ épületének felújítására és bővítésére benyújtandó pályázat tervezési munkáira nyertes ajánlattevőnek a Ferdinánd és Ferdinánd Építésziroda Kft ajánlatát nettó 1 600 000 Ft + Áfa áron elfogadj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énzügyi Csoport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/>
      </w:pPr>
      <w:r>
        <w:rPr/>
        <w:t>Projektirod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  <w:t>10. NAPIREND</w:t>
      </w:r>
    </w:p>
    <w:p>
      <w:pPr>
        <w:pStyle w:val="Standard"/>
        <w:jc w:val="both"/>
        <w:rPr/>
      </w:pPr>
      <w:r>
        <w:rPr>
          <w:u w:val="single"/>
        </w:rPr>
        <w:t>Tárgy:</w:t>
      </w:r>
      <w:r>
        <w:rPr/>
        <w:t xml:space="preserve"> Előterjesztés az ÉAOP-5.1.1/A-09-2f-2011-0002 azonosítószámú, „Szociális városrehabilitáció és lakossági integráció Jászfényszaru fejlődéséért” című projekt keretében képzés megvalósításához ajánlattevők kiválasztására.</w:t>
      </w:r>
    </w:p>
    <w:p>
      <w:pPr>
        <w:pStyle w:val="Standard"/>
        <w:jc w:val="both"/>
        <w:rPr/>
      </w:pPr>
      <w:r>
        <w:rPr>
          <w:u w:val="single"/>
        </w:rPr>
        <w:t xml:space="preserve">Előadó: </w:t>
      </w:r>
      <w:r>
        <w:rPr/>
        <w:t>Győriné dr. Czeglédi Márta</w:t>
      </w:r>
    </w:p>
    <w:p>
      <w:pPr>
        <w:pStyle w:val="Standard"/>
        <w:jc w:val="both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7/2012. (V. 23.) számú h a t á r o z a t</w:t>
      </w:r>
    </w:p>
    <w:p>
      <w:pPr>
        <w:pStyle w:val="Standard"/>
        <w:jc w:val="both"/>
        <w:rPr>
          <w:i/>
          <w:i/>
          <w:iCs/>
        </w:rPr>
      </w:pPr>
      <w:r>
        <w:rPr>
          <w:b/>
          <w:i/>
          <w:iCs/>
        </w:rPr>
        <w:t>Az ÉAOP-5.1.1/A-09-2f-2011-0002 azonosítószámú, „Szociális városrehabilitáció és lakossági integráció Jászfényszaru fejlődéséért” című projekt keretében képzés megvalósításához ajánlattevők kiválasztásáról</w:t>
      </w:r>
    </w:p>
    <w:p>
      <w:pPr>
        <w:pStyle w:val="Standard"/>
        <w:spacing w:before="60" w:after="60"/>
        <w:ind w:left="15" w:hanging="0"/>
        <w:jc w:val="both"/>
        <w:rPr/>
      </w:pPr>
      <w:r>
        <w:rPr/>
        <w:t>Jászfényszaru Város Önkormányzata az ÉAOP-5.1.1/A-09-2f-2011-0002 azonosítószámú, „Szociális városrehabilitáció és lakossági integráció Jászfényszaru fejlődéséért” című projekt keretében képzési program megvalósítására az alábbi szervezetektől kér árajánlatot:</w:t>
      </w:r>
    </w:p>
    <w:p>
      <w:pPr>
        <w:pStyle w:val="Standard"/>
        <w:ind w:left="1418" w:hanging="0"/>
        <w:jc w:val="both"/>
        <w:rPr/>
      </w:pPr>
      <w:r>
        <w:rPr/>
        <w:t>- KELLA Oktatás Szervező Kft., 5100 Jászberény, Csók István út 8.</w:t>
      </w:r>
    </w:p>
    <w:p>
      <w:pPr>
        <w:pStyle w:val="Standard"/>
        <w:ind w:left="1418" w:hanging="0"/>
        <w:jc w:val="both"/>
        <w:rPr/>
      </w:pPr>
      <w:r>
        <w:rPr/>
        <w:t>- OK-TAT-60 Oktatást Szervező és Szolgáltató Kft. 3000 Hatvan, Tanács út 9.</w:t>
      </w:r>
    </w:p>
    <w:p>
      <w:pPr>
        <w:pStyle w:val="Standard"/>
        <w:ind w:left="1418" w:hanging="0"/>
        <w:jc w:val="both"/>
        <w:rPr/>
      </w:pPr>
      <w:r>
        <w:rPr/>
        <w:t>- Terplán Zénó Műszaki és Közgazdasági Szakképző Iskola, 5100 Jászberény,</w:t>
        <w:br/>
        <w:t xml:space="preserve">   Szabadság tér 1.</w:t>
      </w:r>
    </w:p>
    <w:p>
      <w:pPr>
        <w:pStyle w:val="Standard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15" w:hanging="0"/>
        <w:jc w:val="both"/>
        <w:rPr/>
      </w:pPr>
      <w:r>
        <w:rPr/>
        <w:t>Az ajánlatkérés egy munkavállalási kompetenciákat fejlesztő tréningre, továbbá a következő szakmacsoportokban OKJ szerinti képzési programokra terjedjen ki úgy, hogy minden elemre (tréningre és szakmacsoportonként külön-külön) határozzák meg a költségeket:</w:t>
      </w:r>
    </w:p>
    <w:p>
      <w:pPr>
        <w:pStyle w:val="Standard"/>
        <w:ind w:left="1418" w:hanging="0"/>
        <w:jc w:val="both"/>
        <w:rPr/>
      </w:pPr>
      <w:r>
        <w:rPr/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jc w:val="both"/>
        <w:rPr/>
      </w:pPr>
      <w:r>
        <w:rPr/>
        <w:t>Gépész szakmacsoport:</w:t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/>
        <w:tab/>
        <w:t>építési és anyagmozgatógép kezelője:</w:t>
        <w:tab/>
        <w:tab/>
        <w:t>targoncavezető,</w:t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  <w:tab/>
        <w:tab/>
        <w:t>teherkötöző,</w:t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  <w:tab/>
        <w:tab/>
        <w:t>kisgépkezelő</w:t>
      </w:r>
    </w:p>
    <w:p>
      <w:pPr>
        <w:pStyle w:val="Standard"/>
        <w:tabs>
          <w:tab w:val="clear" w:pos="709"/>
          <w:tab w:val="left" w:pos="15" w:leader="none"/>
        </w:tabs>
        <w:ind w:left="15" w:firstLine="706"/>
        <w:jc w:val="both"/>
        <w:rPr/>
      </w:pPr>
      <w:r>
        <w:rPr/>
        <w:t>Szolgáltató szakmacsoport:</w:t>
        <w:tab/>
        <w:tab/>
        <w:tab/>
        <w:tab/>
        <w:t>parkgondozó</w:t>
      </w:r>
    </w:p>
    <w:p>
      <w:pPr>
        <w:pStyle w:val="Standard"/>
        <w:ind w:left="-15" w:firstLine="706"/>
        <w:jc w:val="both"/>
        <w:rPr/>
      </w:pPr>
      <w:r>
        <w:rPr/>
        <w:t>Egyéb gazdasági-szolgáltató szakmacsoport</w:t>
        <w:tab/>
        <w:t>:</w:t>
        <w:tab/>
        <w:t>takarító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1418" w:hanging="0"/>
        <w:jc w:val="both"/>
        <w:rPr/>
      </w:pPr>
      <w:r>
        <w:rPr>
          <w:u w:val="single"/>
        </w:rPr>
        <w:t>Határidő:</w:t>
      </w:r>
      <w:r>
        <w:rPr/>
        <w:t xml:space="preserve"> 2012. május 30.</w:t>
      </w:r>
    </w:p>
    <w:p>
      <w:pPr>
        <w:pStyle w:val="Standard"/>
        <w:ind w:left="1418" w:hanging="0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</w:t>
      </w:r>
      <w:r>
        <w:rPr/>
        <w:t>Győriné dr. Czeglédi Márta polgármester</w:t>
      </w:r>
    </w:p>
    <w:p>
      <w:pPr>
        <w:pStyle w:val="Standard"/>
        <w:tabs>
          <w:tab w:val="clear" w:pos="709"/>
          <w:tab w:val="left" w:pos="5558" w:leader="none"/>
        </w:tabs>
        <w:ind w:left="1418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</w:t>
      </w:r>
      <w:r>
        <w:rPr/>
        <w:t>dr. Voller Erika jegyző</w:t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énzügyi Csoport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/>
      </w:pPr>
      <w:r>
        <w:rPr/>
        <w:t>Projektirod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  <w:t>11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Jászfényszaru Város belterületén felújításra kerülő utak tervezőjének kiválasztására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Győriné dr. Czeglédi Márta polgármeste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9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8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ászfényszaru Város belterületén felújításra kerülő utak tervezőjének kiválasztásáról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Jászfényszaru Város Önkormányzata Képviselő-testülete a Jászfényszaru belterületén felújításra kerülő utak tervezésével az EPLY Kft.-t (5000 Szolnok, Vízpart krt 62.) megbízza. Költségvetésében a tervek elkészítésére 7.980.000,-Ft + ÁFA összeget biztosít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/>
      </w:pPr>
      <w:r>
        <w:rPr/>
        <w:t>Pénzügyi Csopor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7.15 órakor Szakali János képviselő távozott az ülésről, így a képviselő-testület száma 8 főre csökken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zünet 17.30 óráig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zünet után egy perces néma felállással tisztelegtek a jelen lévők Tamus Béla emlékére, aki 3 cikluson volt képviselő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NAPIREND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Tárgy: </w:t>
      </w:r>
      <w:r>
        <w:rPr>
          <w:sz w:val="24"/>
          <w:szCs w:val="24"/>
        </w:rPr>
        <w:t>Beszámoló a Jászfényszaru az Idősekért közalapítvány éves tevékenységéről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Fózer Tiborné a Kuratórium elnökének megbízásábó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ózer Tiborné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lapítványnak 2011. évben kiadása nem volt, ezt elsősorban azzal indokoljuk, hogy a tervezett felújítás, bővítés kapcsán zsúfolttá válik az intézmény, új eszközök beszerzését csak a munkálatok befejeztével szertne az alapítvány eszközölni, amikor már a tárolás és a célnak megfelelő felhasználás biztosított lesz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 Jászfényszaru az Idősekért közalapítvány 2011. évi tevékenységéről szóló beszámoló elfogadásáról</w:t>
      </w:r>
    </w:p>
    <w:p>
      <w:pPr>
        <w:pStyle w:val="Standard"/>
        <w:jc w:val="both"/>
        <w:rPr/>
      </w:pPr>
      <w:r>
        <w:rPr/>
        <w:t>Jászfényszaru Város Önkormányzat Képviselő-testülete - Pénzügyi Településfejlesztési és Jogi Bizottsága előzetes véleményezésével - elfogadja a Jászfényszaru az Idősekért közalapítvány Kuratóriumi elnökének beszámolóját a 2011. évről a mellékelt tartalom szerin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1701" w:leader="none"/>
        </w:tabs>
        <w:jc w:val="both"/>
        <w:rPr/>
      </w:pPr>
      <w:r>
        <w:rPr/>
        <w:t>Kiss Jánosné kuratóriumi elnök, Közalapítvány székhelyén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1701" w:leader="none"/>
        </w:tabs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1701" w:leader="none"/>
        </w:tabs>
        <w:jc w:val="both"/>
        <w:rPr/>
      </w:pPr>
      <w:r>
        <w:rPr/>
        <w:t>Jegyző,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3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A szennyvízközmű Társulat tájékoztatója a hitel visszafizetés, az érdekeltségi hozzájárulások teljesüléséről, a Társulat megszűnésével kapcsolatos intézkedésekről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Nagy Sándor társulat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PTJ Bizottsági ülésen beszéltem a tapasztalatokról. Szeretném elmondani, hogy május 31-én lesz küldöttgyűlés az éves beszámolóról, zárómérleg később készül, mivel a Fundamentá-nál vannak kintlévőségek a II. ütemre vonatkozóan, amit szeretnénk lezárni. Ez év elején jelent meg a kormányrendelet, ami a talajterhelési díjaknál drasztikus, 10 szeres emelést vezetett be, ennek következtében a rácsatlakozások  rohamosan megnövekedtek. A változást jól érzékelteti, hogy amíg 2011. évben 5 kérelem érkezett, addig 2012. 47 kérelem érkezett az első ütemből, holott ez az ütem már 15 éve üzemel. A II. ütem, ami a legnagyobb ütem  2011 évben 16, az idén pedig 181bekötési igény érkezett, a III. Ütemben pedig ezek a számok 14 és 113 db. Településünkön a kiépített csatornavezeték hossza 57 km 736 m, bekötőcsonkkal rendelkező ingatlanok száma 2614 db. Még rákötetlen ingatlan száma 641 db. Ezt aránylag soknak tartom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  <w:t>Győriné dr. Czeglédi Márta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PTJ Bizottság a napirendet megtárgyalta, elfogadásra javasolja. Én személy szerint tisztelettel megköszönöm az eddig végzett munkáját Nagy Sándornak, és mindenkinek aki e feladat megvalósításában dolgozott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ászfényszaru Város Szennyvízberuházó Társulat tájékoztatójának a hitel visszafizetéséről, az érdekeltségi hozzájárulások teljesüléséről, valamint a Társulat megszűnésével kapcsolatos intézkedésekről elfogadásáról</w:t>
      </w:r>
    </w:p>
    <w:p>
      <w:pPr>
        <w:pStyle w:val="Standard"/>
        <w:jc w:val="both"/>
        <w:rPr/>
      </w:pPr>
      <w:r>
        <w:rPr/>
        <w:t>Jászfényszaru Város Önkormányzat Képviselő-testülete elfogadja Jászfényszaru Város Szennyvízberuházó Társulat beszámolóját a hitel visszafizetéséről, az érdekeltségi hozzájárulások teljesüléséről, valamint a Társulat megszűnésével kapcsolatos intézkedésekről a mellékelt tartalom szerint.</w:t>
      </w:r>
    </w:p>
    <w:p>
      <w:pPr>
        <w:pStyle w:val="Standard"/>
        <w:jc w:val="both"/>
        <w:rPr/>
      </w:pPr>
      <w:r>
        <w:rPr/>
        <w:t>A Képviselő-testület egyben kifejezte köszönetét a Társulatban közreműködők által végzett munkájáér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701" w:leader="none"/>
        </w:tabs>
        <w:jc w:val="both"/>
        <w:rPr/>
      </w:pPr>
      <w:r>
        <w:rPr/>
        <w:t>Nagy Sándor, Helyben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701" w:leader="none"/>
        </w:tabs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1701" w:leader="none"/>
        </w:tabs>
        <w:jc w:val="both"/>
        <w:rPr/>
      </w:pPr>
      <w:r>
        <w:rPr/>
        <w:t>Jegyző,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4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Tárgy: </w:t>
      </w:r>
      <w:r>
        <w:rPr/>
        <w:t>Előterjesztés a TÁMOP-3.2.13-12/1 azonosító számú “Kulturális intézmények részvétele a tanórán kívüli nevelési feladatok ellátásában” című pályázati felhívásra benyújtandó pályázathoz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Győriné dr. Czeglédi Márta polgármester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  <w:t>Berényi Ferenc</w:t>
      </w:r>
      <w:r>
        <w:rPr/>
        <w:t xml:space="preserve"> Támogatja a pályázat benyújtását.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/2012. (V. 23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MOP-3.2.13-12/1 azonosító számú “Kulturális intézmények részvétele a tanórán kívüli nevelési feladatok ellátásában” című pályázati felhívásra benyújtandó pályázatról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Jászfényszaru Város Képviselő-testülete a TÁMOP-3.2.13-12/1 azonosító számú pályázati felhívásra elkészített “Együttműködés erősítése tanórán kívüli tevékenységekkel Jászfényszaru térségében” című pályázat benyújtását jóváhagyj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8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énzügyi Csoport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/>
      </w:pPr>
      <w:r>
        <w:rPr/>
        <w:t>Projektirod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  <w:t>15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Tárgy: Előterjesztések önkormányzati lakások bérbeadására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Előadó: Győriné dr. Czeglédi Márta polgármeste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>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  <w:t>Az előterjesztéseket a PTJ Bizottság megtárgyalta, elfogadásra javasolja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Dr. Tóth Lajos kérelmére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/2012. (V. 23.) számú h a t á r o z a t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r. Tóth Lajos részére önkormányzati lakás bérleti szerződés meghosszabbításáró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szfényszaru Város Önkormányzat Képviselő-testülete a Jászfényszaru, Fürst S. út 2/A. sz. alatti önkormányzati lakás bérleti szerződését az önkormányzat tulajdonában lévő önkormányzati lakások bérletéről, a lakbérek mértékéről szóló 24/2011. (XII. 15.) rendeletében foglaltak figyelembevételével 2012. augusztus 1-től 3 éves időtartamra szolgálati jelleggel meghosszabbítj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szükséges intézkedések megtételére, a szerződés aláírásár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rről értesül:</w:t>
      </w:r>
    </w:p>
    <w:p>
      <w:pPr>
        <w:pStyle w:val="Header"/>
        <w:numPr>
          <w:ilvl w:val="0"/>
          <w:numId w:val="15"/>
        </w:numPr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numPr>
          <w:ilvl w:val="0"/>
          <w:numId w:val="15"/>
        </w:numPr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gyző</w:t>
      </w:r>
    </w:p>
    <w:p>
      <w:pPr>
        <w:pStyle w:val="Header"/>
        <w:numPr>
          <w:ilvl w:val="0"/>
          <w:numId w:val="15"/>
        </w:numPr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AMESZ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Csurka Péter Vilmos kérelmére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3/2012. (V. 23.) számú h a t á r o z a t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surka Péter Vilmos részére a Jászfényszaru, Bercsényi út 2/c 1. lakás bérleti szerződés meghosszabbításáró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szfényszaru Város Önkormányzat Képviselő-testülete a Jászfényszaru, Bercsényi út 2/c 1. lakás bérleti szerződését az önkormányzat tulajdonában lévő önkormányzati lakások bérletéről, a lakbérek mértékéről szóló 24/2011. (XII. 15.) rendeletében foglaltak figyelembevételével 2012. június 1-től 5 éves időtartamra meghosszabbítj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szükséges intézkedések megtételére, a szerződés aláírásár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rről értesül:</w:t>
      </w:r>
    </w:p>
    <w:p>
      <w:pPr>
        <w:pStyle w:val="Header"/>
        <w:numPr>
          <w:ilvl w:val="0"/>
          <w:numId w:val="15"/>
        </w:numPr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numPr>
          <w:ilvl w:val="0"/>
          <w:numId w:val="15"/>
        </w:numPr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gyző</w:t>
      </w:r>
    </w:p>
    <w:p>
      <w:pPr>
        <w:pStyle w:val="Header"/>
        <w:numPr>
          <w:ilvl w:val="0"/>
          <w:numId w:val="15"/>
        </w:numPr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AMESZ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A meghívóban szereplő 11. napirendi pont levételre került.)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NAPIREND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lőterjesztés a Gondozási Központ családsegítő és gyermekjóléti szolgálat előirányzatának megemelésére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Zsámboki Sándor PTJ Bizottság elnöke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4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 Gondozási Központ családsegítő és gyermekjóléti szolgálat előirányzatának megemeléséről</w:t>
      </w:r>
    </w:p>
    <w:p>
      <w:pPr>
        <w:pStyle w:val="Standard"/>
        <w:jc w:val="both"/>
        <w:rPr/>
      </w:pPr>
      <w:r>
        <w:rPr/>
        <w:t>Jászfényszaru Város Önkormányzat Képviselő-testülete bruttó 672.465 forint támogatást biztosít a Gondozási Központ részére, amelyet 3 fő dolgozó továbbképzési jutalmazására, és Fax vásárlására fordíthat, a 2012. évi költségvetés terhér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Erről értesül:</w:t>
      </w:r>
      <w:r>
        <w:rPr/>
        <w:tab/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/>
      </w:pPr>
      <w:r>
        <w:rPr/>
        <w:t>Gondozási Központ, Székhelyén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701" w:leader="none"/>
        </w:tabs>
        <w:jc w:val="both"/>
        <w:rPr/>
      </w:pPr>
      <w:r>
        <w:rPr/>
        <w:t>Jegyző,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7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helytörténeti kiadvány megjelentetésének támogatás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Zsámboki Sándor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napirendet a PTJ Bizottság megtárgyalt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5/2012. (V. 23.) számú h a t á r o z a t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lytörténeti kiadvány megjelentetésének támogatásáról</w:t>
      </w:r>
    </w:p>
    <w:p>
      <w:pPr>
        <w:pStyle w:val="Standard"/>
        <w:jc w:val="both"/>
        <w:rPr/>
      </w:pPr>
      <w:r>
        <w:rPr/>
        <w:t>Jászfényszaru Város Önkormányzat Képviselő-testülete 200.000 forint + ÁFA keretösszeggel támogatja a „Szabó László: Az életem volt a futball” című könyv 1000 példányban történő megjelentetését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701" w:leader="none"/>
        </w:tabs>
        <w:jc w:val="both"/>
        <w:rPr/>
      </w:pPr>
      <w:r>
        <w:rPr/>
        <w:t>Sugár Istvánné, Széchenyi u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701" w:leader="none"/>
        </w:tabs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1701" w:leader="none"/>
        </w:tabs>
        <w:jc w:val="both"/>
        <w:rPr/>
      </w:pPr>
      <w:r>
        <w:rPr/>
        <w:t>Jegyző,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8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a Művelődési Ház előirányzatának átcsoportosítására.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Zsámboki Sándor PTJ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napirendet a PTJ Bizottság megtárgyalt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6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 Művelődési Ház előirányzatának átcsoportosításáról</w:t>
      </w:r>
    </w:p>
    <w:p>
      <w:pPr>
        <w:pStyle w:val="Standard"/>
        <w:jc w:val="both"/>
        <w:rPr/>
      </w:pPr>
      <w:r>
        <w:rPr/>
        <w:t>Jászfényszaru Város Önkormányzat Képviselő-testülete hozzájárul, hogy a Petőfi Sándor Művelődési Ház (5126 Jászfényszaru, Fürst S. u. 1.) költségvetéséből  bruttó 160.000 forintot csoportosítson át a dologi kiadásokhoz, melyből Dr. Kocsisné Horti Mónika BABADÚDOLÓ vezető díjazását elégíti ki a továbbiakban is.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Erről értesül:</w:t>
      </w:r>
      <w:r>
        <w:rPr/>
        <w:tab/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1701" w:leader="none"/>
        </w:tabs>
        <w:jc w:val="both"/>
        <w:rPr/>
      </w:pPr>
      <w:r>
        <w:rPr/>
        <w:t>Szabó László, Fürst S. u. 1.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1701" w:leader="none"/>
        </w:tabs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12"/>
        </w:numPr>
        <w:tabs>
          <w:tab w:val="clear" w:pos="709"/>
          <w:tab w:val="left" w:pos="1701" w:leader="none"/>
        </w:tabs>
        <w:jc w:val="both"/>
        <w:rPr/>
      </w:pPr>
      <w:r>
        <w:rPr/>
        <w:t>Jegyző, Helyben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  <w:t>19. NAPIREND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tűzcsap kiépítésére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Győriné dr. Czeglédi Márta polgármester</w:t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701" w:leader="none"/>
        </w:tabs>
        <w:jc w:val="both"/>
        <w:rPr/>
      </w:pPr>
      <w:r>
        <w:rPr/>
        <w:t>A napirendet a PTJ Bizottság megtárgyalta, az előterjesztést támogatj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7 igen szavazattal és 1 tartózkodáss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7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Tűzcsap kiépítéséről</w:t>
      </w:r>
    </w:p>
    <w:p>
      <w:pPr>
        <w:pStyle w:val="Standard"/>
        <w:jc w:val="both"/>
        <w:rPr/>
      </w:pPr>
      <w:r>
        <w:rPr/>
        <w:t>Jászfényszaru Város Önkormányzat Képviselő-testülete engedélyezi Kiss Tamás Csokonai út 19. szám alatti lakos részére, hogy fenti ingatlana előtt föld feletti, közhasználatú tűzcsapot – a hatályos előírásoknak és szabványoknak megfelelően - saját költségén kiépíttessen. A tűzcsap tulajdonjoga Jászfényszaru Város Önkormányzatát illeti. A vízhálózatra történő csatlakoztatás a mindenkori szolgáltató felügyelete mellett történhet, az élőre kötést a szolgáltató végezhet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GAMESZ vezető Helyben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140" w:leader="none"/>
        </w:tabs>
        <w:jc w:val="both"/>
        <w:rPr/>
      </w:pPr>
      <w:r>
        <w:rPr/>
        <w:t>Kiss Tamás Jászfényszaru, Csokonai út 19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</w:rPr>
      </w:pPr>
      <w:r>
        <w:rPr>
          <w:b/>
          <w:bCs/>
        </w:rPr>
        <w:t>20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>Tárgy:</w:t>
      </w:r>
      <w:r>
        <w:rPr/>
        <w:t xml:space="preserve"> Előterjesztés az Önkormányzat a pénzbeli és a természetben nyújtott szociális ellátásokról szóló 10/2004. (IV. 30.) rendelet módosítására.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>
          <w:u w:val="single"/>
        </w:rPr>
        <w:t xml:space="preserve">Előadó: </w:t>
      </w:r>
      <w:r>
        <w:rPr/>
        <w:t>Győriné dr. Czeglédi Márta polgármester</w:t>
      </w:r>
    </w:p>
    <w:p>
      <w:pPr>
        <w:pStyle w:val="Standard"/>
        <w:tabs>
          <w:tab w:val="clear" w:pos="709"/>
          <w:tab w:val="left" w:pos="414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Dr. Voller Erika jegyző</w:t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 xml:space="preserve">A Jász-Nagykun-Szolnok Megyei Kormányhivatal Törvényességi Ellenőrzési és Felügyeleti Főosztálya törvényességi felügyeleti jogkörében eljárva felülvizsgálta Jászfényszaru Város Önkormányzata Képviselő-testületének a 10/2004. (IV.30.) önkormányzati rendeletét.  </w:t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Lucida Sans Unicode" w:cs="Times New Roman"/>
        </w:rPr>
        <w:t>A Kormányhivatal a rendelet   módosítását  kérte  2012. május 31. napjáig.  A vizsgálat több pontban észlelt törvénysértést, ezért szükségessé vált az önkormányzati rendelet módosítása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rendelet tervezet előzetesen a Szociálpolitikai kerek-asztallal egyeztetésre, véleményezésre kerü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rendeletet alkot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/2012. (V. 24.) Ö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énzbeli és természetben nyújtott szociális ellátásokról szóló 10/2004. (IV.30.) rendelet módosítására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</w:t>
      </w:r>
      <w:r>
        <w:rPr>
          <w:rFonts w:eastAsia="Lucida Sans Unicode" w:cs="Times New Roman"/>
          <w:sz w:val="24"/>
          <w:szCs w:val="24"/>
        </w:rPr>
        <w:t>A rendelet teljes szövegét a jegyzőkönyv melléklete tartalmazz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. NAPIREND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rFonts w:eastAsia="Lucida Sans Unicode" w:cs="Times New Roman"/>
          <w:sz w:val="24"/>
          <w:szCs w:val="24"/>
          <w:u w:val="single"/>
        </w:rPr>
        <w:t>Tárgy:</w:t>
      </w:r>
      <w:r>
        <w:rPr>
          <w:rFonts w:eastAsia="Lucida Sans Unicode" w:cs="Times New Roman"/>
          <w:sz w:val="24"/>
          <w:szCs w:val="24"/>
        </w:rPr>
        <w:t xml:space="preserve"> Előterjesztés a Művelődési Ház és Könyvtár további működtetésére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rFonts w:eastAsia="Lucida Sans Unicode" w:cs="Times New Roman"/>
          <w:sz w:val="24"/>
          <w:szCs w:val="24"/>
          <w:u w:val="single"/>
        </w:rPr>
        <w:t>Előadó:</w:t>
      </w:r>
      <w:r>
        <w:rPr>
          <w:rFonts w:eastAsia="Lucida Sans Unicode" w:cs="Times New Roman"/>
          <w:sz w:val="24"/>
          <w:szCs w:val="24"/>
        </w:rPr>
        <w:t xml:space="preserve"> Győriné dr. Czeglédi Márta polgármester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Lucida Sans Unicode" w:cs="Times New Roman"/>
          <w:sz w:val="24"/>
          <w:szCs w:val="24"/>
        </w:rPr>
        <w:t>Berényi Ferenc OKSI Bizottság elnöke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  <w:u w:val="single"/>
        </w:rPr>
        <w:t>Tóth Tibor</w:t>
      </w:r>
      <w:r>
        <w:rPr>
          <w:rFonts w:eastAsia="Lucida Sans Unicode" w:cs="Times New Roman"/>
          <w:sz w:val="24"/>
          <w:szCs w:val="24"/>
        </w:rPr>
        <w:t xml:space="preserve"> kritikai észrevételeket tett a napirenddel kapcsolatosan. Kifejtette azon véleményét, mely szerint a művelődési ház és könyvtár további működtetésére bármelyik szervezeti forma megoldást nyújthat, de az egyébként a jó vezetőn múlik, személyfüggő. Olyan vezetőre van szükség, aki a kultúrára szenteli az idejét, alkalmas a tevékenység ellátására, tud beszélni, képes levezetni egy rendezvényt. Vegye szívügyének munkáját, és ne kelljen noszogatni, hogy pályázzon, önmagától tudja, hogy a kultúráért többet kell tenni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  <w:u w:val="single"/>
        </w:rPr>
        <w:t>Berényi Ferenc</w:t>
      </w:r>
      <w:r>
        <w:rPr>
          <w:rFonts w:eastAsia="Lucida Sans Unicode" w:cs="Times New Roman"/>
          <w:sz w:val="24"/>
          <w:szCs w:val="24"/>
        </w:rPr>
        <w:t xml:space="preserve"> elmondta, hogy az elhangzottakban érez építő kritikát is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Zsámboki Sándor a nonprofit céget támogatja, a c.) pontban foglalt alternatívával ért egyet. El kell tudni dönteni, melyiket választjuk, "nekünk kell tudni, mit akarunk."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  <w:u w:val="single"/>
        </w:rPr>
        <w:t xml:space="preserve">Győriné dr. Czeglédi Márta </w:t>
      </w:r>
      <w:r>
        <w:rPr>
          <w:rFonts w:eastAsia="Lucida Sans Unicode" w:cs="Times New Roman"/>
          <w:sz w:val="24"/>
          <w:szCs w:val="24"/>
        </w:rPr>
        <w:t>véleménye szerint a képviselő-testületnek kell meghatározni a politikai akaratot, az önkormányzatnak kell tudnia mi az akarata. Paradigma váltásra van szükség, a tudást és a kultúrát kell tudnunk megmérni. Az intézmények működtetése további előkészítést igénye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z alábbi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08/2012. (V. 23.) számú h a t á r o z a t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/>
          <w:b/>
          <w:bCs/>
          <w:i/>
          <w:iCs/>
          <w:sz w:val="24"/>
          <w:szCs w:val="24"/>
        </w:rPr>
        <w:t>A Művelődési Ház és Könyvtár további működtetésérő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Jászfényszaru Város Önkormányzat Képviselő-testülete a Művelődési Ház és Könyvtár további működtetéséről szóló előterjesztést megtárgyalta, és úgy döntött, hogy a város kulturális feladatainak ellátását végző művelődési ház és könyvtár intézményeinek új szervezeti formában történő működtetése további előkészítéseket igényel. Ezt a napirendet alapos előkészítést követően újra napirendre kell tűzni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9"/>
        </w:numPr>
        <w:tabs>
          <w:tab w:val="clear" w:pos="709"/>
          <w:tab w:val="left" w:pos="1701" w:leader="none"/>
        </w:tabs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1701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egyző, Helyben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1701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Berényi Ferenc OKSI Bizottság elnöke</w:t>
      </w:r>
    </w:p>
    <w:p>
      <w:pPr>
        <w:pStyle w:val="Standard"/>
        <w:tabs>
          <w:tab w:val="clear" w:pos="709"/>
          <w:tab w:val="left" w:pos="1701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2. NAPIREND</w:t>
      </w:r>
    </w:p>
    <w:p>
      <w:pPr>
        <w:pStyle w:val="Standard"/>
        <w:jc w:val="both"/>
        <w:rPr/>
      </w:pPr>
      <w:r>
        <w:rPr>
          <w:u w:val="single"/>
        </w:rPr>
        <w:t>Tárgy:</w:t>
      </w:r>
      <w:r>
        <w:rPr/>
        <w:t xml:space="preserve"> Előterjesztés a tiltott, közösségellenes magatartásokról és a bírságolás rendjéről szóló önkormányzati rendelet alkotására.</w:t>
      </w:r>
    </w:p>
    <w:p>
      <w:pPr>
        <w:pStyle w:val="Standard"/>
        <w:jc w:val="both"/>
        <w:rPr/>
      </w:pPr>
      <w:r>
        <w:rPr>
          <w:u w:val="single"/>
        </w:rPr>
        <w:t>Előadó:</w:t>
      </w:r>
      <w:r>
        <w:rPr/>
        <w:t xml:space="preserve"> Dr. Voller Erika jegyző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Zsámboki Sándo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PTJ Bizottság a rendelet elfogadását javasolj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rendeletet elfogadását követően folyamatosan felül kell majd vizsgálni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rendeletet alkot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/2012. (V. 24.) Ö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iltott, közösségellenes magatartásokról és a bírságolás rendjérő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</w:t>
      </w:r>
      <w:r>
        <w:rPr>
          <w:rFonts w:eastAsia="Lucida Sans Unicode" w:cs="Times New Roman"/>
          <w:sz w:val="24"/>
          <w:szCs w:val="24"/>
        </w:rPr>
        <w:t>A rendelet teljes szövegét a jegyzőkönyv melléklete tartalmazz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3. NAPIREND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rFonts w:eastAsia="Lucida Sans Unicode" w:cs="Times New Roman"/>
          <w:sz w:val="24"/>
          <w:szCs w:val="24"/>
          <w:u w:val="single"/>
        </w:rPr>
        <w:t xml:space="preserve">Tárgy: </w:t>
      </w:r>
      <w:r>
        <w:rPr>
          <w:rFonts w:eastAsia="Lucida Sans Unicode" w:cs="Times New Roman"/>
          <w:sz w:val="24"/>
          <w:szCs w:val="24"/>
        </w:rPr>
        <w:t xml:space="preserve"> Előterjesztés a Vasvári Pál úti közvilágítási hálózat bővítés többletköltségérő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  <w:u w:val="single"/>
        </w:rPr>
      </w:pPr>
      <w:r>
        <w:rPr>
          <w:rFonts w:eastAsia="Lucida Sans Unicode" w:cs="Times New Roman"/>
          <w:sz w:val="24"/>
          <w:szCs w:val="24"/>
          <w:u w:val="single"/>
        </w:rPr>
        <w:t>Előadó:</w:t>
      </w:r>
      <w:r>
        <w:rPr>
          <w:rFonts w:eastAsia="Lucida Sans Unicode" w:cs="Times New Roman"/>
          <w:sz w:val="24"/>
          <w:szCs w:val="24"/>
        </w:rPr>
        <w:t xml:space="preserve"> Győriné dr. Czeglédi Márta polgármester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  <w:u w:val="single"/>
        </w:rPr>
      </w:pPr>
      <w:r>
        <w:rPr>
          <w:rFonts w:eastAsia="Lucida Sans Unicode" w:cs="Times New Roman"/>
          <w:sz w:val="24"/>
          <w:szCs w:val="24"/>
          <w:u w:val="single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PTJ Bizottság a napirendet megtárgyalta, elfogadását javasolj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09/2012. (V. 23.) számú h a t á r o z a t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/>
          <w:b/>
          <w:bCs/>
          <w:i/>
          <w:iCs/>
          <w:sz w:val="24"/>
          <w:szCs w:val="24"/>
        </w:rPr>
        <w:t>A Vasvári Pál úti közvilágítási hálózat bővítés többletköltségérő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Jászfényszaru Város Önkormányzat Képviselő-testülete a Vasvári Pál úti közvilágítás hálózat bővítésének többletköltségeire költségvetésében 140.600,-Ft + ÁFA összeget biztosí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Felelős: Győriné dr. Czeglédi Márta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20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énzügyi Csopor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24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u w:val="single"/>
        </w:rPr>
        <w:t>Tárgy:</w:t>
      </w:r>
      <w:r>
        <w:rPr>
          <w:rFonts w:eastAsia="Lucida Sans Unicode" w:cs="Times New Roman"/>
        </w:rPr>
        <w:t xml:space="preserve"> Előterjesztés a Kossuth Lajos úti parkoló alatti és a Kiss Ernő utcai ivó-vízvezeték kiváltására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u w:val="single"/>
        </w:rPr>
        <w:t>Előadó:</w:t>
      </w:r>
      <w:r>
        <w:rPr>
          <w:rFonts w:eastAsia="Lucida Sans Unicode" w:cs="Times New Roman"/>
        </w:rPr>
        <w:t xml:space="preserve"> Győriné dr. Czeglédi Márta polgármeste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PTJ Bizottság a napirendet megtárgyalta, elfogadását javasolj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0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A Kossuth Lajos úti parkoló alatti és a Kiss Ernő utcai ivó-vízvezeték kiváltásáról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a Képviselő-testülete a Kossuth Lajos úti parkoló alatti és a Kiss Ernő utcai ivó-vízvezeték rekonstrukciójára a JÁSZ TERRA Mélyépító, Kereskedelmi és Szolgáltató Kft. Ajánlatát elfogadja, költségvetésében 1.304.826,-Ft + ÁFA összeget biztosí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Felelős: Győriné dr. Czeglédi Márta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énzügyi Csopor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Lucida Sans Unicode" w:cs="Times New Roman"/>
          <w:b/>
          <w:bCs/>
        </w:rPr>
        <w:t>25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 xml:space="preserve">Tárgy: </w:t>
      </w:r>
      <w:r>
        <w:rPr>
          <w:rFonts w:eastAsia="Lucida Sans Unicode" w:cs="Times New Roman"/>
        </w:rPr>
        <w:t>Előterjesztés a Virág utca és a 081/27 helyrajzi számú területen új szilárd burkolatú út tervei elkészítésének ajánlatkérésére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Előadó:</w:t>
      </w:r>
      <w:r>
        <w:rPr>
          <w:rFonts w:eastAsia="Lucida Sans Unicode" w:cs="Times New Roman"/>
        </w:rPr>
        <w:t xml:space="preserve"> Győriné dr. Czeglédi Márta polgármeste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PTJ Bizottság a napirendet megtárgyalta, elfogadását javasolj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1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A Virág utca és a 081/27 helyrajzi számú területen új szilárd burkolatú út tervei elkészítésének ajánlatkéréséről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a Virág utca és a 081/27 helyrajzi számú területen szilárd burkolatú út tervezésére az alábbi cégektől történő ajánlatkérést jóváhagyja: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KSK Mérnöki Vállalkozási Roda Kft. 5000 Szolnok, Tiszaliget 9688/4 hrsz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EPLY Kereskedelmi és Szolgáltató Kft. 5000 Szolnok, Vízpart krt. 62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ROAD-PLANNING Tervező Kft. 5000 Szolnok, Vásártér u. 20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Felelős: Győriné dr. Czeglédi Márta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énzügyi Csopor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26. NAPIREND</w:t>
      </w:r>
    </w:p>
    <w:p>
      <w:pPr>
        <w:pStyle w:val="Standard"/>
        <w:jc w:val="both"/>
        <w:rPr/>
      </w:pPr>
      <w:r>
        <w:rPr>
          <w:u w:val="single"/>
        </w:rPr>
        <w:t>Tárgy:</w:t>
      </w:r>
      <w:r>
        <w:rPr/>
        <w:t xml:space="preserve"> Előterjesztés a 2166/3 hrsz. ingatlan vételárelőlegének adásár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 xml:space="preserve">Előadó: </w:t>
      </w:r>
      <w:r>
        <w:rPr>
          <w:rFonts w:eastAsia="Lucida Sans Unicode" w:cs="Times New Roman"/>
        </w:rPr>
        <w:t>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PTJ Bizottság a napirendet megtárgyalta, elfogadását javasolj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2/2012. (V. 23.) számú h a t á r o z a t</w:t>
      </w:r>
    </w:p>
    <w:p>
      <w:pPr>
        <w:pStyle w:val="Standard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166/3 hrsz. ingatlan vételárelőlegének adásáról</w:t>
      </w:r>
    </w:p>
    <w:p>
      <w:pPr>
        <w:pStyle w:val="Standard"/>
        <w:jc w:val="both"/>
        <w:rPr/>
      </w:pPr>
      <w:r>
        <w:rPr/>
        <w:t>Jászfényszaru Város Önkormányzat Képviselő-testülete Mezei Zsolt és Mezei Zsoltné részére a tulajdonukban álló Szabadság tér 16/A szám alatti, 2166/3 helyrajzi számú ingatlanért a vételár 70%-át kitevő, 8.960.000 forint adásvételi előleg kifizetését jóváhagyja, amennyiben a tulajdonos a fenti ingatlant az Önkormányzat birtokába adja, egyúttal felhatalmazza a Polgármestert az ehhez szükséges intézkedések megtételére és szerződés megkötésére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6"/>
        </w:numPr>
        <w:jc w:val="both"/>
        <w:rPr/>
      </w:pPr>
      <w:r>
        <w:rPr/>
        <w:t>Mezei Zsolt, Jászfényszaru</w:t>
      </w:r>
    </w:p>
    <w:p>
      <w:pPr>
        <w:pStyle w:val="Standard"/>
        <w:numPr>
          <w:ilvl w:val="0"/>
          <w:numId w:val="6"/>
        </w:numPr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énzügyi csoportvezető, Helyben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27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 xml:space="preserve">Tárgy: </w:t>
      </w:r>
      <w:r>
        <w:rPr>
          <w:rFonts w:eastAsia="Lucida Sans Unicode" w:cs="Times New Roman"/>
        </w:rPr>
        <w:t xml:space="preserve"> Samsung SMART Sport Fesztivál kerékpáros rendezvény támogatás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 xml:space="preserve">Előadó: </w:t>
      </w:r>
      <w:r>
        <w:rPr>
          <w:rFonts w:eastAsia="Lucida Sans Unicode" w:cs="Times New Roman"/>
        </w:rPr>
        <w:t>Zsámboki Sándo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PTJ Bizottság a napirendet megtárgyalta, elfogadását javasolja. 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3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Samsung SMART Sport Fesztivál kerékpáros rendezvény támogatásáról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Jászfényszaru Város Önkormányzat Képviselő-testülete a 2012. június 2-án tartandó Samsung SMART Sport Fesztivál rendezvényét 100.000,-Ft-tal támogatja. Ezen összeget a kerékpáros rendezvényen a részt vevő tanuló osztályok részére meghirdetett verseny díjaként meghatározott osztálykirándulás költségeinek fedezetére használható fel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6"/>
        </w:numPr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6"/>
        </w:numPr>
        <w:jc w:val="both"/>
        <w:rPr/>
      </w:pPr>
      <w:r>
        <w:rPr/>
        <w:t>Jegyző Helyben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énzügyi csoportvezető, Helyben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8. NAPIREND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  <w:u w:val="single"/>
        </w:rPr>
        <w:t>Tárgy:</w:t>
      </w:r>
      <w:r>
        <w:rPr>
          <w:rFonts w:eastAsia="Lucida Sans Unicode" w:cs="Times New Roman"/>
          <w:sz w:val="24"/>
          <w:szCs w:val="24"/>
        </w:rPr>
        <w:t xml:space="preserve">  Előterjesztés Trianon emlékérem kiadására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  <w:u w:val="single"/>
        </w:rPr>
        <w:t xml:space="preserve">Előadó: </w:t>
      </w:r>
      <w:r>
        <w:rPr>
          <w:rFonts w:eastAsia="Lucida Sans Unicode" w:cs="Times New Roman"/>
          <w:sz w:val="24"/>
          <w:szCs w:val="24"/>
        </w:rPr>
        <w:t>Győriné dr. Czeglédi Márta polgármester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7 igen és 1 tartózkodás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4/2012. (V. 23.) számú h a t á r o z a t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Trianon emlékérem kiadásáról</w:t>
      </w:r>
    </w:p>
    <w:p>
      <w:pPr>
        <w:pStyle w:val="Standard"/>
        <w:jc w:val="both"/>
        <w:rPr/>
      </w:pPr>
      <w:r>
        <w:rPr/>
        <w:t>Jászfényszaru Város Önkormányzat Képviselő-testülete a 160/2012 (IV.25.) határozatában jóváhagyott 3 000 000 forintos keretösszeg terhére Trianon emlékérem kiadásához verőtőke, 80 db emlékérem, és díszdoboz költségére 418.840 forintot hagy jóvá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1"/>
        </w:numPr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egyző, Helyben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29. NAPIREND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 xml:space="preserve">Tárgy: </w:t>
      </w:r>
      <w:r>
        <w:rPr>
          <w:rFonts w:eastAsia="Lucida Sans Unicode" w:cs="Times New Roman"/>
        </w:rPr>
        <w:t>Előterjesztés a Samsung fűnyírás megállapodás tervezetének jóváhagyására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Előadó:</w:t>
      </w:r>
      <w:r>
        <w:rPr>
          <w:rFonts w:eastAsia="Lucida Sans Unicode" w:cs="Times New Roman"/>
        </w:rPr>
        <w:t xml:space="preserve"> Győriné dr. Czeglédi Márta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Zsámboki Sándor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z előterjesztés elfogadását javasolja azzal a módosítással, hogy az önkormányzat ne a Samsung Electronics Magyar Zrt-vel kössön megállapodást, hanem közvetlen a vállalkozóval, a boldogi Vadfarm Kft-vel.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Tóth Tibor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avasolja, hogy a szerződésben a vállalkozó kártérítési felelőssége legyen kikötve.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Győriné dr. Czeglédi Márta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vállalkozó biztosítását mutassa be.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5/2012. (V. 23.) számú h a t á r o z a t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Fűnyírás megállapodás tervezetének jóváhagyásáról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a fűnyírással kapcsolatos Vadfarm Kft. Boldog,  és Önkormányzat között létrejövő megállapodás tervezetet jóváhagyja.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megállapodás időtartama 2012. június 1-től 2012. október 31-ig terjed.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képviselő-testület az elvégzett fűnyírási munkálatokkal kapcsolatban felmerült költségek 50%-át, maximum 2,0 millió Ft keretösszeget 2012. évi költségvetésében biztosítja.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Képviselő-testület felhatalmazza a polgármestert a megállapodás aláírásásra.</w:t>
      </w:r>
    </w:p>
    <w:p>
      <w:pPr>
        <w:pStyle w:val="Standard"/>
        <w:tabs>
          <w:tab w:val="clear" w:pos="709"/>
          <w:tab w:val="left" w:pos="1276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21"/>
        </w:numPr>
        <w:jc w:val="both"/>
        <w:rPr/>
      </w:pPr>
      <w:r>
        <w:rPr/>
        <w:t>Polgármester, Helyben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Vadfarm Kft. Boldog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énzügyi Csoport, Helyben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30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Tárgy:</w:t>
      </w:r>
      <w:r>
        <w:rPr>
          <w:rFonts w:eastAsia="Lucida Sans Unicode" w:cs="Times New Roman"/>
        </w:rPr>
        <w:t xml:space="preserve"> Előterjesztés a TÁMOP-3.2.4.A-11/1 azonosító számú "Tudásdepó expressz – könyvtári hálózat nem formális és informális képzési szerepének erősítése az élethosszig tartó tanulás érdekében" című pályázati felhívásra benyújtandó pályázatra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Előadó:</w:t>
      </w:r>
      <w:r>
        <w:rPr>
          <w:rFonts w:eastAsia="Lucida Sans Unicode" w:cs="Times New Roman"/>
        </w:rPr>
        <w:t xml:space="preserve"> Győriné dr. Czeglédi Márta polgármester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Lovászné Török Magdoln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pályázatírásokra azért kell külsős cégeket meghívni, mert a projekt iroda már nem győzi a feladat ellátását?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Igen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Tóth Tibor</w:t>
      </w:r>
      <w:r>
        <w:rPr>
          <w:rFonts w:eastAsia="Lucida Sans Unicode" w:cs="Times New Roman"/>
        </w:rPr>
        <w:t xml:space="preserve"> véleménye szerint több, bővebb indokolás szükséges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Zsámboki Sándor</w:t>
      </w:r>
      <w:r>
        <w:rPr>
          <w:rFonts w:eastAsia="Lucida Sans Unicode" w:cs="Times New Roman"/>
        </w:rPr>
        <w:t xml:space="preserve"> kérdése az, hogy a könyvtár nem kíván-e gesztor lenni?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6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A TÁMOP-3.2.4.A-11/1 azonosító számú "Tudásdepó expressz – könyvtári hálózat nem formális és informális képzési szerepének erősítése az élethosszig tartó tanulás érdekében" című pályázati felhívásra benyújtandó pályázatról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a TÁMOP-3.2.4.A-11/1 azonosító számú pályázati felhívásra "Tudásdepó expressz – könyvtári hálózat nem formális és informális képzési szerepének erősítése az élethosszig tartó tanulás érdekében" című pályázat benyújtását jóváhagyja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énzügyi Csoport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rojektirod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31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Tárgy:</w:t>
      </w:r>
      <w:r>
        <w:rPr>
          <w:rFonts w:eastAsia="Lucida Sans Unicode" w:cs="Times New Roman"/>
        </w:rPr>
        <w:t xml:space="preserve"> Előterjesztés a TÁMOP-2.4.5. Azonosító számú "Rugalmas munkahelyek" című pályázat elkészítéséhez pályázatíró kiválasztásár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Előadó:</w:t>
      </w:r>
      <w:r>
        <w:rPr>
          <w:rFonts w:eastAsia="Lucida Sans Unicode" w:cs="Times New Roman"/>
        </w:rPr>
        <w:t xml:space="preserve"> Győriné dr. Czeglédi Márt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  <w:t>Lovászné Török Magdolna</w:t>
      </w:r>
      <w:r>
        <w:rPr>
          <w:rFonts w:eastAsia="Lucida Sans Unicode" w:cs="Times New Roman"/>
        </w:rPr>
        <w:t xml:space="preserve"> úgy ítéli meg, hogy a különböző pályázatoknál a programok között átfedések vannak, erre figyelni kell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7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A TÁMOP-2.4.5. azonosító számú "Rugalmas munkahelyek" című pályázat elkészítéséhez pályázatíró kiválasztásáról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a TÁMOP-2.4.5. azonosító számú "Rugalmas munkahelyek" című pályázat elkészítéséhez, pályázatíráshoz az alábbi cégektől kér ajánlatot: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DFT Hungária Kft. 1052 Budapest, Semmelweis utca 25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rojectExpert 5100 Jászberény, Dózsa György ú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Vitalpro Kft. 1082 Budapest, Üllői út 66/A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MAPI 1139 Budapest, Pap Károly u. 4-6. Xenter13 Irodaház, II. Emele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Standard"/>
        <w:numPr>
          <w:ilvl w:val="0"/>
          <w:numId w:val="3"/>
        </w:numPr>
        <w:jc w:val="both"/>
        <w:rPr/>
      </w:pPr>
      <w:r>
        <w:rPr/>
        <w:t>Pénzügyi Csoport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rojektirod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32. NAPIREND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u w:val="single"/>
        </w:rPr>
        <w:t>Tárgy:</w:t>
      </w:r>
      <w:r>
        <w:rPr>
          <w:rFonts w:eastAsia="Lucida Sans Unicode" w:cs="Times New Roman"/>
        </w:rPr>
        <w:t xml:space="preserve"> Jászfényszaru Ipari Centrum Kft. Tájékoztatója, 2011. évi egyszerűsített éves beszámoló elfogadása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u w:val="single"/>
        </w:rPr>
        <w:t xml:space="preserve">Előadó: </w:t>
      </w:r>
      <w:r>
        <w:rPr>
          <w:rFonts w:eastAsia="Lucida Sans Unicode" w:cs="Times New Roman"/>
        </w:rPr>
        <w:t>Jászfényszaru Ipari Centrum Kft. Ügyvezető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napirendet a PTJ Bizottság megtárgyalta, elfogadásra javasolj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8/2012. (V. 23.) számú h a t á r o z a 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Jászfényszaru Ipari Centrum Kft. Tájékoztatója, 2011. évi egyszerűsített éves beszámoló elfogadásáról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Jászfényszaru Ipari Centrum Kft. 2011. évi tevékenységéről szóló tájékoztatót elfogadja, és jóváhagyja az adózott eredmény 65.058.000,-Ft, azaz: Hatvanötmillió-ötvennyolcezer forint- eredménytartalékba történő helyezését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jóváhagyja, hogy az adózás előtti eredmény 50 %-át, 34.452.000,-Ft-ot, azaz: Harmincnégymillió-négyszázötvenkettőezer forintot fejlesztési tartalékként a Jászfényszaru Ipari Centrum Kft. Lekötött tartalékba helyezzen, amelyet az elkövetkező négy évben fog felhasználni beruházásokhoz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a Jászfényszaru Ipari Centrum Kft. 2011. évi mérlegbeszámolóját elfogadja az alábbiak szerint: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Mérleg eszköz forrás egyező főösszege: 1.909.417,- ezer F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dózott eredmény: 65.058,- ezer F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Osztalék jóváhagyott összege: 0 F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Mérleg szerinti eredmény: 65.058,- ezer Ft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6"/>
        </w:numPr>
        <w:jc w:val="both"/>
        <w:rPr/>
      </w:pPr>
      <w:r>
        <w:rPr/>
        <w:t>JIC Kft. ügyvezetője, Jászfényszaru</w:t>
      </w:r>
    </w:p>
    <w:p>
      <w:pPr>
        <w:pStyle w:val="Standard"/>
        <w:numPr>
          <w:ilvl w:val="0"/>
          <w:numId w:val="16"/>
        </w:numPr>
        <w:jc w:val="both"/>
        <w:rPr/>
      </w:pPr>
      <w:r>
        <w:rPr/>
        <w:t>Felügyelő Bizottság elnöke</w:t>
      </w:r>
    </w:p>
    <w:p>
      <w:pPr>
        <w:pStyle w:val="Standard"/>
        <w:numPr>
          <w:ilvl w:val="0"/>
          <w:numId w:val="22"/>
        </w:numPr>
        <w:jc w:val="both"/>
        <w:rPr/>
      </w:pPr>
      <w:r>
        <w:rPr/>
        <w:t>Polgármester, Helyben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33. NAPIREND</w:t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Tárgy:</w:t>
      </w:r>
      <w:r>
        <w:rPr>
          <w:rFonts w:eastAsia="Lucida Sans Unicode" w:cs="Times New Roman"/>
        </w:rPr>
        <w:t xml:space="preserve"> Beszámoló Jászfényszaru Ipari Centrum Kft. stratégiai terve 2011. évi végrehajtásáról, 2012. évi feladatokról, és a 2012. évi üzleti tervről</w:t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Előadó:</w:t>
      </w:r>
      <w:r>
        <w:rPr>
          <w:rFonts w:eastAsia="Lucida Sans Unicode" w:cs="Times New Roman"/>
        </w:rPr>
        <w:t xml:space="preserve"> Jászfényszaru Ipari Centrum Kft. Ügyvezető</w:t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napirendet a PTJ Bizottság megtárgyalta, elfogadásra javasolj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Kérdés, hozzászólás nem volt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19/2012. (V. 23.) számú h a t á r o z a t</w:t>
      </w:r>
    </w:p>
    <w:p>
      <w:pPr>
        <w:pStyle w:val="Standard"/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Jászfényszaru Ipari Centrum Kft. stratégiai terve 2011. évi végrehajtásáról, 2012. évi feladatokról készült beszámoló elfogadásáról és a 2012. évi üzleti tervről .</w:t>
      </w:r>
    </w:p>
    <w:p>
      <w:pPr>
        <w:pStyle w:val="Standard"/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Jászfényszaru Város Önkormányzat Képviselő-testülete a Jászfényszaru Ipari Centrum Kft. Stratégiai terve 2011. évi végrehajtásáról, 2012. évi feladatokról készült beszámolóját és a 2012. évi üzleti tervét a  mellékelt tartalom szerint elfogadja.</w:t>
      </w:r>
    </w:p>
    <w:p>
      <w:pPr>
        <w:pStyle w:val="Standard"/>
        <w:tabs>
          <w:tab w:val="clear" w:pos="709"/>
          <w:tab w:val="left" w:pos="4140" w:leader="none"/>
        </w:tabs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23"/>
        </w:numPr>
        <w:jc w:val="both"/>
        <w:rPr/>
      </w:pPr>
      <w:r>
        <w:rPr/>
        <w:t>JIC Kft. ügyvezetője, Jászfényszaru</w:t>
      </w:r>
    </w:p>
    <w:p>
      <w:pPr>
        <w:pStyle w:val="Standard"/>
        <w:numPr>
          <w:ilvl w:val="0"/>
          <w:numId w:val="16"/>
        </w:numPr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olgármester</w:t>
      </w:r>
    </w:p>
    <w:p>
      <w:pPr>
        <w:pStyle w:val="Standard"/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</w:r>
    </w:p>
    <w:p>
      <w:pPr>
        <w:pStyle w:val="Standard"/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  <w:t>34. NAPIREND</w:t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>Tárgy:</w:t>
      </w:r>
      <w:r>
        <w:rPr>
          <w:rFonts w:eastAsia="Lucida Sans Unicode" w:cs="Times New Roman"/>
        </w:rPr>
        <w:t xml:space="preserve"> Előterjesztés a JIC Kft. raktár bérleti szerződés jóváhagyására.</w:t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  <w:u w:val="single"/>
        </w:rPr>
        <w:t xml:space="preserve">Előadó: </w:t>
      </w:r>
      <w:r>
        <w:rPr>
          <w:rFonts w:eastAsia="Lucida Sans Unicode" w:cs="Times New Roman"/>
        </w:rPr>
        <w:t>Zsámboki Sándor PTJ Bizottság elnöke</w:t>
      </w:r>
    </w:p>
    <w:p>
      <w:pPr>
        <w:pStyle w:val="Standard"/>
        <w:jc w:val="both"/>
        <w:rPr>
          <w:rFonts w:eastAsia="Lucida Sans Unicode" w:cs="Times New Roman"/>
          <w:u w:val="single"/>
        </w:rPr>
      </w:pPr>
      <w:r>
        <w:rPr>
          <w:rFonts w:eastAsia="Lucida Sans Unicode" w:cs="Times New Roman"/>
          <w:u w:val="single"/>
        </w:rPr>
      </w:r>
    </w:p>
    <w:p>
      <w:pPr>
        <w:pStyle w:val="Standard"/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A napirendet a PTJ Bizottság megtárgyalta, elfogadásra javasolja.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  <w:t>A Képviselő-testület 8 igen szavazattal a következő határozatot hozta:</w:t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sz w:val="24"/>
          <w:szCs w:val="24"/>
        </w:rPr>
      </w:pPr>
      <w:r>
        <w:rPr>
          <w:rFonts w:eastAsia="Lucida Sans Unicode" w:cs="Times New Roman"/>
          <w:sz w:val="24"/>
          <w:szCs w:val="24"/>
        </w:rPr>
      </w:r>
    </w:p>
    <w:p>
      <w:pPr>
        <w:pStyle w:val="Header"/>
        <w:tabs>
          <w:tab w:val="clear" w:pos="709"/>
          <w:tab w:val="left" w:pos="4140" w:leader="none"/>
        </w:tabs>
        <w:jc w:val="both"/>
        <w:rPr>
          <w:rFonts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  <w:t>220/2012. (V. 23.) számú h a t á r o z a t</w:t>
      </w:r>
    </w:p>
    <w:p>
      <w:pPr>
        <w:pStyle w:val="Standard"/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  <w:t>A JIC Kft. raktár bérleti szerződés jóváhagyásáról.</w:t>
      </w:r>
    </w:p>
    <w:p>
      <w:pPr>
        <w:pStyle w:val="Standard"/>
        <w:jc w:val="both"/>
        <w:rPr/>
      </w:pPr>
      <w:r>
        <w:rPr/>
        <w:t>Jászfényszaru Város Önkormányzat Képviselő-testülete felhatalmazza a Polgármestert a Jászfényszaru Ipari Centrum Kft.-vel raktár bérleti szerződés aláírására, 1000 m</w:t>
      </w:r>
      <w:r>
        <w:rPr>
          <w:vertAlign w:val="superscript"/>
        </w:rPr>
        <w:t xml:space="preserve">2 </w:t>
      </w:r>
      <w:r>
        <w:rPr/>
        <w:t>alapterületre 1.000.000,-Ft +ÁFA/ hó bérleti díj ellenében.</w:t>
      </w:r>
    </w:p>
    <w:p>
      <w:pPr>
        <w:pStyle w:val="Standard"/>
        <w:tabs>
          <w:tab w:val="clear" w:pos="709"/>
          <w:tab w:val="left" w:pos="6555" w:leader="none"/>
        </w:tabs>
        <w:jc w:val="both"/>
        <w:rPr/>
      </w:pPr>
      <w:r>
        <w:rPr/>
      </w:r>
    </w:p>
    <w:p>
      <w:pPr>
        <w:pStyle w:val="Standard"/>
        <w:jc w:val="both"/>
        <w:rPr>
          <w:u w:val="single"/>
        </w:rPr>
      </w:pPr>
      <w:r>
        <w:rPr>
          <w:u w:val="single"/>
        </w:rPr>
        <w:t>Erről értesül:</w:t>
      </w:r>
    </w:p>
    <w:p>
      <w:pPr>
        <w:pStyle w:val="Standard"/>
        <w:numPr>
          <w:ilvl w:val="0"/>
          <w:numId w:val="16"/>
        </w:numPr>
        <w:jc w:val="both"/>
        <w:rPr/>
      </w:pPr>
      <w:r>
        <w:rPr/>
        <w:t>JIC Kft. ügyvezetője, Jászfényszaru</w:t>
      </w:r>
    </w:p>
    <w:p>
      <w:pPr>
        <w:pStyle w:val="Standard"/>
        <w:numPr>
          <w:ilvl w:val="0"/>
          <w:numId w:val="16"/>
        </w:numPr>
        <w:jc w:val="both"/>
        <w:rPr>
          <w:rFonts w:eastAsia="Lucida Sans Unicode" w:cs="Times New Roman"/>
        </w:rPr>
      </w:pPr>
      <w:r>
        <w:rPr>
          <w:rFonts w:eastAsia="Lucida Sans Unicode" w:cs="Times New Roman"/>
        </w:rPr>
        <w:t>Polgármester</w:t>
      </w:r>
    </w:p>
    <w:p>
      <w:pPr>
        <w:pStyle w:val="Standard"/>
        <w:tabs>
          <w:tab w:val="clear" w:pos="709"/>
          <w:tab w:val="left" w:pos="6555" w:leader="none"/>
        </w:tabs>
        <w:jc w:val="both"/>
        <w:rPr>
          <w:rFonts w:eastAsia="Lucida Sans Unicode" w:cs="Times New Roman"/>
          <w:b/>
          <w:b/>
          <w:bCs/>
        </w:rPr>
      </w:pPr>
      <w:r>
        <w:rPr>
          <w:rFonts w:eastAsia="Lucida Sans Unicode" w:cs="Times New Roman"/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>Győriné dr. Czeglédi Márta polgármester az ülést 20.20 órakor bezárta.</w:t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>Győriné dr. Czeglédi Márta</w:t>
        <w:tab/>
        <w:tab/>
        <w:tab/>
        <w:tab/>
        <w:t>Dr. Voller Erika</w:t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 xml:space="preserve">polgármester </w:t>
        <w:tab/>
        <w:tab/>
        <w:tab/>
        <w:tab/>
        <w:tab/>
        <w:tab/>
        <w:t>jegyző</w:t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>Berényi Ferenc</w:t>
        <w:tab/>
        <w:tab/>
        <w:tab/>
        <w:tab/>
        <w:tab/>
        <w:t>Sándor Sándor</w:t>
      </w:r>
    </w:p>
    <w:p>
      <w:pPr>
        <w:pStyle w:val="Standard"/>
        <w:tabs>
          <w:tab w:val="left" w:pos="709" w:leader="none"/>
        </w:tabs>
        <w:autoSpaceDE w:val="false"/>
        <w:jc w:val="both"/>
        <w:rPr/>
      </w:pPr>
      <w:r>
        <w:rPr/>
        <w:tab/>
        <w:t>jkv. hitelesítő</w:t>
        <w:tab/>
        <w:tab/>
        <w:tab/>
        <w:tab/>
        <w:tab/>
        <w:tab/>
        <w:t>jkv. hitelesítő</w:t>
      </w:r>
    </w:p>
    <w:p>
      <w:pPr>
        <w:pStyle w:val="Standard"/>
        <w:tabs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555" w:leader="none"/>
        </w:tabs>
        <w:jc w:val="both"/>
        <w:rPr/>
      </w:pPr>
      <w:r>
        <w:rPr/>
        <w:tab/>
      </w:r>
    </w:p>
    <w:p>
      <w:pPr>
        <w:pStyle w:val="Standard"/>
        <w:tabs>
          <w:tab w:val="clear" w:pos="709"/>
          <w:tab w:val="left" w:pos="2126" w:leader="none"/>
        </w:tabs>
        <w:ind w:left="708" w:hanging="0"/>
        <w:jc w:val="both"/>
        <w:rPr>
          <w:rFonts w:eastAsia="Lucida Sans Unicode" w:cs="Times New Roman"/>
          <w:b/>
          <w:b/>
          <w:bCs/>
          <w:i/>
          <w:i/>
          <w:iCs/>
        </w:rPr>
      </w:pPr>
      <w:r>
        <w:rPr>
          <w:rFonts w:eastAsia="Lucida Sans Unicode" w:cs="Times New Roman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fej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Lfej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0"/>
    </w:lvlOverride>
  </w:num>
  <w:num w:numId="19">
    <w:abstractNumId w:val="8"/>
    <w:lvlOverride w:ilvl="0">
      <w:startOverride w:val="0"/>
    </w:lvlOverride>
  </w:num>
  <w:num w:numId="20">
    <w:abstractNumId w:val="3"/>
    <w:lvlOverride w:ilvl="0">
      <w:startOverride w:val="0"/>
    </w:lvlOverride>
  </w:num>
  <w:num w:numId="21">
    <w:abstractNumId w:val="3"/>
    <w:lvlOverride w:ilvl="0">
      <w:startOverride w:val="0"/>
    </w:lvlOverride>
  </w:num>
  <w:num w:numId="22">
    <w:abstractNumId w:val="3"/>
    <w:lvlOverride w:ilvl="0">
      <w:startOverride w:val="0"/>
    </w:lvlOverride>
  </w:num>
  <w:num w:numId="23">
    <w:abstractNumId w:val="16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OpenSymbol;Arial Unicode MS" w:hAnsi="OpenSymbol;Arial Unicode MS" w:eastAsia="OpenSymbol;Arial Unicode MS" w:cs="OpenSymbol;Arial Unicode MS"/>
    </w:rPr>
  </w:style>
  <w:style w:type="character" w:styleId="Bekezdsalapbettpusa">
    <w:name w:val="Bekezdés alapbetűtípusa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fejChar">
    <w:name w:val="Élőfej Char"/>
    <w:basedOn w:val="Bekezdsalapbettpusa"/>
    <w:qFormat/>
    <w:rPr>
      <w:rFonts w:cs="Mangal"/>
      <w:kern w:val="2"/>
      <w:sz w:val="24"/>
      <w:szCs w:val="21"/>
      <w:lang w:eastAsia="zh-CN" w:bidi="hi-IN"/>
    </w:rPr>
  </w:style>
  <w:style w:type="character" w:styleId="LlbChar">
    <w:name w:val="Élőláb Char"/>
    <w:basedOn w:val="Bekezdsalapbettpusa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fej">
    <w:name w:val="Élőfej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titkarsag1</dc:creator>
  <dc:description/>
  <cp:keywords/>
  <dc:language>en-US</dc:language>
  <cp:lastModifiedBy>titkarsag1</cp:lastModifiedBy>
  <cp:lastPrinted>2012-06-12T11:29:00Z</cp:lastPrinted>
  <dcterms:modified xsi:type="dcterms:W3CDTF">2012-09-07T06:46:00Z</dcterms:modified>
  <cp:revision>2</cp:revision>
  <dc:subject/>
  <dc:title/>
</cp:coreProperties>
</file>