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2. május 9-én tartott soron kívüli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7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 (későbbi időpontban érkezett az ülésre)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jc w:val="both"/>
        <w:rPr/>
      </w:pPr>
      <w:r>
        <w:rPr/>
        <w:tab/>
        <w:tab/>
        <w:t>Szakali János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jc w:val="both"/>
        <w:rPr/>
      </w:pPr>
      <w:r>
        <w:rPr/>
        <w:tab/>
        <w:tab/>
        <w:t>Dr. Voller Erika jegyző</w:t>
      </w:r>
    </w:p>
    <w:p>
      <w:pPr>
        <w:pStyle w:val="Nincstrkz"/>
        <w:jc w:val="both"/>
        <w:rPr/>
      </w:pPr>
      <w:r>
        <w:rPr/>
        <w:tab/>
        <w:tab/>
        <w:t xml:space="preserve">Göndör Gábor közbeszerzési szakért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polgármester megállapítja, hogy a 9 fős Képviselő-testületből 7 fő képviselő van jelen. Tóth Norbert képviselő távolmaradását előzetesen bejelentette, Lovászné Török Magdolna későbbi időpontban érkezett az ülés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Tóth Tibor és Győri János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Ismerteti a napirendi javaslatot, melyet a Képviselő-testület elfogadot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Listaszerbekezds"/>
        <w:jc w:val="both"/>
        <w:rPr/>
      </w:pPr>
      <w:r>
        <w:rPr/>
        <w:t xml:space="preserve">Tárgy: Gondozási Központ építésének pályázati benyújtása. </w:t>
      </w:r>
    </w:p>
    <w:p>
      <w:pPr>
        <w:pStyle w:val="Listaszerbekezds"/>
        <w:jc w:val="both"/>
        <w:rPr/>
      </w:pPr>
      <w:r>
        <w:rPr/>
        <w:t xml:space="preserve">Előadó: 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  <w:t xml:space="preserve">Javasolja a PTJ Bizottság a pályázat benyújtását a MAPI, mint pályázatíró cég kiválasztása mellet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177/2012. (V.9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 xml:space="preserve">a Gondozási Központ építésére pályázat benyújtására, a benyújtandó pályázat pályázatírására pályázatíró kiválasztásár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ászfényszaru Város Önkormányzat Képviselő-testülete az új Gondozási Központ épületének építésére pályázat benyújtását jóváhagyt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a benyújtandó pályázat pályázatírási munkáira nyertes ajánlattevőnek a MAPI Kft ajánlatát 1.990.000.- Ft + ÁFA összegben költségvetésében biztosítj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Erről értesül: 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Polgármester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Jegyző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Pénzügyi csoport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 xml:space="preserve">Projektiroda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jc w:val="both"/>
        <w:rPr/>
      </w:pPr>
      <w:r>
        <w:rPr>
          <w:b/>
        </w:rPr>
        <w:t xml:space="preserve">2.NAPIREND: </w:t>
      </w:r>
    </w:p>
    <w:p>
      <w:pPr>
        <w:pStyle w:val="Listaszerbekezds"/>
        <w:jc w:val="both"/>
        <w:rPr/>
      </w:pPr>
      <w:r>
        <w:rPr/>
        <w:t xml:space="preserve">Tárgy: Előterjesztés a „Szociális városrehabilitáció és lakossági integráció Jászfényszaru fejlődéséért” című, ÉAOP-5.1.1/A-09-1f-2010-0002 azonosító számú pályázathoz kapcsolódó parképítés pótmunkáira. </w:t>
      </w:r>
    </w:p>
    <w:p>
      <w:pPr>
        <w:pStyle w:val="Listaszerbekezds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Kérdés, hozzászólás nem vol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  <w:t xml:space="preserve">Aki egyetért a PTJ Bizottság javaslatával, kérem szavazzon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178/2012. (V.9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/Szociális városrehabilitáció és lakossági integráció Jászfényszaru fejlődéséért”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című projekt „</w:t>
      </w:r>
      <w:r>
        <w:rPr>
          <w:rFonts w:cs="Times New Roman" w:ascii="Times New Roman" w:hAnsi="Times New Roman"/>
          <w:b/>
          <w:sz w:val="24"/>
          <w:szCs w:val="24"/>
        </w:rPr>
        <w:t>Zöldterület-fejlesztés, park, járda és egyéb közterület-fejlesztés” projektelem pótmunkáinak, meghatározására, ajánlattevők kijelölésére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zvegtrzs2"/>
        <w:spacing w:lineRule="auto" w:line="240" w:before="0" w:after="0"/>
        <w:ind w:left="851" w:hanging="0"/>
        <w:jc w:val="both"/>
        <w:rPr/>
      </w:pPr>
      <w:r>
        <w:rPr/>
        <w:t>Jászfényszaru Város Önkormányzata az ÉAOP-5.1.1/A-09-1f-2010-0002 azonosító számú, „Szociális városrehabilitáció és lakossági integráció Jászfényszaru fejlődéséért”</w:t>
      </w:r>
      <w:r>
        <w:rPr>
          <w:lang w:val="en-US" w:eastAsia="en-US"/>
        </w:rPr>
        <w:t xml:space="preserve"> című projekt „</w:t>
      </w:r>
      <w:r>
        <w:rPr>
          <w:rFonts w:cs="Arial"/>
        </w:rPr>
        <w:t>Zöldterület-fejlesztés, park, járda és egyéb közterület-fejlesztés” projektelem kivitelezési munkái kapcsán a pótmunkák elvégzésére az alábbi vállalkozásoktól kér árajánlatot.</w:t>
      </w:r>
    </w:p>
    <w:p>
      <w:pPr>
        <w:pStyle w:val="Szvegtrzs2"/>
        <w:spacing w:lineRule="auto" w:line="240" w:before="0" w:after="0"/>
        <w:ind w:left="85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ind w:left="851" w:hanging="0"/>
        <w:jc w:val="both"/>
        <w:rPr>
          <w:rFonts w:cs="Arial"/>
        </w:rPr>
      </w:pPr>
      <w:r>
        <w:rPr>
          <w:rFonts w:cs="Arial"/>
        </w:rPr>
        <w:t xml:space="preserve">ZÖFE Kft (1119 Budapest, Thán Károly u. 3-5.) </w:t>
      </w:r>
    </w:p>
    <w:p>
      <w:pPr>
        <w:pStyle w:val="Szvegtrzs2"/>
        <w:numPr>
          <w:ilvl w:val="0"/>
          <w:numId w:val="1"/>
        </w:numPr>
        <w:spacing w:lineRule="auto" w:line="240" w:before="0" w:after="0"/>
        <w:ind w:left="851" w:hanging="0"/>
        <w:jc w:val="both"/>
        <w:rPr>
          <w:rFonts w:cs="Arial"/>
        </w:rPr>
      </w:pPr>
      <w:r>
        <w:rPr>
          <w:rFonts w:cs="Arial"/>
        </w:rPr>
        <w:t>Mátraközmű Mélyépítő Kft (3231 Gyöngyös, Mátrai utca 2.)</w:t>
      </w:r>
    </w:p>
    <w:p>
      <w:pPr>
        <w:pStyle w:val="Szvegtrzs2"/>
        <w:numPr>
          <w:ilvl w:val="0"/>
          <w:numId w:val="1"/>
        </w:numPr>
        <w:spacing w:lineRule="auto" w:line="240" w:before="0" w:after="0"/>
        <w:ind w:left="851" w:hanging="0"/>
        <w:jc w:val="both"/>
        <w:rPr>
          <w:rFonts w:cs="Arial"/>
        </w:rPr>
      </w:pPr>
      <w:r>
        <w:rPr>
          <w:rFonts w:cs="Arial"/>
        </w:rPr>
        <w:t>Tündérkert ’97 Kft. (1112 Budapest, Zólyom köz 4.)</w:t>
      </w:r>
    </w:p>
    <w:p>
      <w:pPr>
        <w:pStyle w:val="Szvegtrzs2"/>
        <w:spacing w:lineRule="auto" w:line="240" w:before="0" w:after="0"/>
        <w:ind w:left="85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zvegtrzs2"/>
        <w:spacing w:lineRule="auto" w:line="240" w:before="0" w:after="0"/>
        <w:ind w:left="851" w:hanging="0"/>
        <w:jc w:val="both"/>
        <w:rPr>
          <w:rFonts w:cs="Arial"/>
        </w:rPr>
      </w:pPr>
      <w:r>
        <w:rPr>
          <w:rFonts w:cs="Arial"/>
        </w:rPr>
        <w:t>Az ajánlatban szereplő pótmunkákat az alábbiak szerint határozza meg a Képviselő-testület:</w:t>
      </w:r>
    </w:p>
    <w:p>
      <w:pPr>
        <w:pStyle w:val="Szvegtrzs2"/>
        <w:spacing w:lineRule="auto" w:line="240" w:before="0" w:after="0"/>
        <w:ind w:left="85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utomatikus öntözőrendszer kiépítése, (Park és Emlékmű területén) (Megrendelői igény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fúrt kút készítése, gépészeti aknával, szivattyúval (Megrendelői igény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ivókutak bekötése (szennyvíz) hálózatba, ivókutaknál szikkasztók kialakítása, folyóka bekötése Sportpályánál, (korábban ezekről terv nem adott megoldást)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durva tereprendezés, feltöltések a területen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földben lévő sávalapok kibontása elszállítása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iszoruló föld elszállítása, Önkormányzat által megjelölt helyen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gyöngykavics burkolatú térburkolat helyett térkő burkolat készítése (Megrendelői igény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akaró növényzet és növényzetet tartó oszlopok elhelyezése, kapcsolódó takarandó épületeknél (Megrendelői igény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Emlékmű alapozás elkészítése (Megrendelői igény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erítés és kis kapu készítése, Tiszavirág utca bejáratánál, Emlékmű területe mögött (Megrendelői igény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tervezett térfigyelő kamerák műszaki paraméterei (látószög) megváltoztak (Megrendelői igén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Győriné dr. Czeglédi Márta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Erről értesül: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Polgármester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Jegyző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Pénzügyi Csopor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Projektiroda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3.NAPIREND: </w:t>
      </w:r>
    </w:p>
    <w:p>
      <w:pPr>
        <w:pStyle w:val="Listaszerbekezds"/>
        <w:ind w:left="0" w:hanging="0"/>
        <w:jc w:val="both"/>
        <w:rPr/>
      </w:pPr>
      <w:r>
        <w:rPr/>
        <w:t xml:space="preserve">Tárgy: Előterjesztés a „Szociális városrehabilitáció és lakossági integráció Jászfényszaru fejlődéséért” című, ÉAOP-5.1.1/A-09-1f-2010-0002 azonosító számú pályázathoz kapcsolódó bérlakás – közösségi ház felújításához tartalék keret meghatározására. </w:t>
      </w:r>
    </w:p>
    <w:p>
      <w:pPr>
        <w:pStyle w:val="Listaszerbekezds"/>
        <w:ind w:left="0" w:hanging="0"/>
        <w:jc w:val="both"/>
        <w:rPr/>
      </w:pPr>
      <w:r>
        <w:rPr/>
        <w:t xml:space="preserve">Előadó: Zsámboki Sándor PTJ Bizottság elnöke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  <w:t xml:space="preserve">Természetesen – erős műszaki ellenőrzés mellet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Listaszerbekezds"/>
        <w:ind w:left="0" w:hanging="0"/>
        <w:jc w:val="both"/>
        <w:rPr/>
      </w:pPr>
      <w:r>
        <w:rPr/>
        <w:t xml:space="preserve">A teljes beruházási összeg maximum 15 Millió Ft-ra történő kiegészítését javaslom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 xml:space="preserve">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  <w:t>Az időközben felmerült kiadásokra, - ami jelen esetben most a famunkákból eredeztethető – és a pályázat szellemiségének megtartása érdekében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Kérdés, hozzászólás nem vol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b/>
        </w:rPr>
        <w:t xml:space="preserve">179/2012. (V.9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„Szociális városrehabilitáció és lakossági integráció Jászfényszaru fejlődéséért” című, ÉAOP-5.1.1/A-09-1f-2010-0002 azonosító számú pályázathoz kapcsolódó bérlakás – közösségi ház felújításához tartalék keret meghatározásár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ászfényszaru Város Önkormányzat Képviselő-testülete a „Szociális városrehabilitáció és lakossági integráció Jászfényszaru fejlődéséért” című, ÉAOP-5.1.1/A-09-1f-2010-0002 azonosító számú pályázathoz kapcsolódó bérlakás – közösségi ház felújításához tartalék keretet határoz meg, melynek összege nettó 3.451320.- Ft, a beruházás teljes összege nettó 15.000.000.- F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Erről értesül: 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Polgármester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Jegyző 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>Pénzügyi Csoport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/>
        <w:t xml:space="preserve">Projektiroda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jc w:val="both"/>
        <w:rPr>
          <w:b/>
          <w:b/>
        </w:rPr>
      </w:pPr>
      <w:r>
        <w:rPr>
          <w:b/>
        </w:rPr>
        <w:t xml:space="preserve">4.NAPIREND: </w:t>
      </w:r>
    </w:p>
    <w:p>
      <w:pPr>
        <w:pStyle w:val="Listaszerbekezds"/>
        <w:jc w:val="both"/>
        <w:rPr/>
      </w:pPr>
      <w:r>
        <w:rPr/>
        <w:t xml:space="preserve">Tárgy: Előterjesztés a Deák F. utcai volt gyógyszertárban történő lakásépítés pótmunkái és a 1. és 2. számú lakás felújítása költségének jóváhagyására.  </w:t>
      </w:r>
    </w:p>
    <w:p>
      <w:pPr>
        <w:pStyle w:val="Listaszerbekezds"/>
        <w:ind w:left="0" w:hanging="0"/>
        <w:jc w:val="both"/>
        <w:rPr/>
      </w:pPr>
      <w:r>
        <w:rPr/>
        <w:tab/>
        <w:t xml:space="preserve">Előadó: 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Kérdés, hozzászólás nem vol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180/2012. (V.9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>a Deák F. utcai volt gyógyszertárban történő lakásépítés pótmunkái és a 1. és 2. számú lakás felújítása költségének jóváhagyására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ászfényszaru Város Önkormányzat Képviselő-testülete a Deák F. utcai volt gyógyszertárban történő lakásépítés pótmunkáihoz 1.572.995.- Ft + ÁFA,  az 1. és 2. számú lakás felújításához 1.948.906.- Ft + ÁFA , mindösszesen 3.521.901.- Ft + ÁFA összeget biztosít költségvetésében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Erről értesül: 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/>
        <w:t>Polgármester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/>
        <w:t xml:space="preserve">Jegyző 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/>
        <w:t xml:space="preserve">Pénzügyi Csopor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jc w:val="both"/>
        <w:rPr>
          <w:b/>
          <w:b/>
        </w:rPr>
      </w:pPr>
      <w:r>
        <w:rPr>
          <w:b/>
        </w:rPr>
        <w:t xml:space="preserve">5.NAPIREND: </w:t>
      </w:r>
    </w:p>
    <w:p>
      <w:pPr>
        <w:pStyle w:val="Listaszerbekezds"/>
        <w:jc w:val="both"/>
        <w:rPr/>
      </w:pPr>
      <w:r>
        <w:rPr>
          <w:b/>
        </w:rPr>
        <w:tab/>
      </w:r>
      <w:r>
        <w:rPr/>
        <w:t xml:space="preserve">Tárgy: Előterjesztés a Polgármesteri Hivatalban 3 fő álláshely biztosítására. </w:t>
      </w:r>
    </w:p>
    <w:p>
      <w:pPr>
        <w:pStyle w:val="Listaszerbekezds"/>
        <w:jc w:val="both"/>
        <w:rPr/>
      </w:pPr>
      <w:r>
        <w:rPr/>
        <w:tab/>
        <w:t xml:space="preserve">Előadó: Győriné dr.Czeglédi Márta polgármester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Kérdés, hozzászólás nem vol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181/2012. (V.9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a Polgármesteri Hivatalban 3 fő álláshely biztosítására.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2012. június 15-től határozatlan időtartamra 3 fővel megemeli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1 fő pénzügyi ügyintéző köztisztviselő foglalkoztatásának költségét 1.800 eFt bér 486 eFt járulékok, 1 fő pénzügyi ügyintéző köztisztviselő foglalkoztatásának költségét 1.800 eFt 486 eFt járulékok, 1 fő titkársági, testületi, jogász-asszisztensi feladatkörben foglalkoztatott ügyintéző foglalkoztatásának költségét 1.200 ezer Ft bér 324 eFt járulékok finanszírozását, a cafetéria juttatás időarányos részét eFt/fő összegben biztosítja 2012. évi költségvetésébe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 xml:space="preserve">Polgármester 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 xml:space="preserve">Jegyző 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 xml:space="preserve">Pénzügyi csoport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Listaszerbekezds"/>
        <w:jc w:val="both"/>
        <w:rPr>
          <w:b/>
          <w:b/>
        </w:rPr>
      </w:pPr>
      <w:r>
        <w:rPr>
          <w:b/>
        </w:rPr>
        <w:t xml:space="preserve">6.NAPIREND: </w:t>
      </w:r>
    </w:p>
    <w:p>
      <w:pPr>
        <w:pStyle w:val="Listaszerbekezds"/>
        <w:jc w:val="both"/>
        <w:rPr/>
      </w:pPr>
      <w:r>
        <w:rPr>
          <w:b/>
        </w:rPr>
        <w:t xml:space="preserve">   </w:t>
      </w:r>
      <w:r>
        <w:rPr/>
        <w:t xml:space="preserve">Tárgy: Javaslat rendezvény sátor beszerzésére. </w:t>
      </w:r>
    </w:p>
    <w:p>
      <w:pPr>
        <w:pStyle w:val="Listaszerbekezds"/>
        <w:jc w:val="both"/>
        <w:rPr/>
      </w:pPr>
      <w:r>
        <w:rPr/>
        <w:t xml:space="preserve">   </w:t>
      </w:r>
      <w:r>
        <w:rPr/>
        <w:t xml:space="preserve">Előadó: 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Listaszerbekezds"/>
        <w:ind w:left="0" w:hanging="0"/>
        <w:jc w:val="both"/>
        <w:rPr/>
      </w:pPr>
      <w:r>
        <w:rPr/>
        <w:t xml:space="preserve">Javaslom, hogy összesen 234 m2  sátorral fedett területre, összesen 4.794 eFt + ÁFA költséget biztosítson az önkormányza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Kérdés, hozzászólás nem vol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7 igen szavazattal a következő határozatot hozta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 xml:space="preserve">182/2012. (V.9.) számú   h a t á r o z a t </w:t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 xml:space="preserve">rendezvény sátor beszerzésére és költség biztosításár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ászfényszaru Város Önkormányzat Képviselő-testület rendezvény sátor beszerzésére 4.794 eFt + ÁFA összeget biztosít költségvetésében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Erről értesül: 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>Polgármester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 xml:space="preserve">Pénzügyi Csoport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Lovászné Török Magdolna képviselő az ülésre megérkezet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jc w:val="both"/>
        <w:rPr>
          <w:b/>
          <w:b/>
        </w:rPr>
      </w:pPr>
      <w:r>
        <w:rPr>
          <w:b/>
        </w:rPr>
        <w:t xml:space="preserve">7.NAPIREND: </w:t>
      </w:r>
    </w:p>
    <w:p>
      <w:pPr>
        <w:pStyle w:val="Listaszerbekezds"/>
        <w:ind w:left="0" w:hanging="0"/>
        <w:jc w:val="both"/>
        <w:rPr/>
      </w:pPr>
      <w:r>
        <w:rPr/>
        <w:tab/>
        <w:tab/>
        <w:t xml:space="preserve">Tájékoztató fontosabb eseményekről. </w:t>
      </w:r>
    </w:p>
    <w:p>
      <w:pPr>
        <w:pStyle w:val="Listaszerbekezds"/>
        <w:ind w:left="0" w:hanging="0"/>
        <w:jc w:val="both"/>
        <w:rPr/>
      </w:pPr>
      <w:r>
        <w:rPr/>
        <w:tab/>
        <w:tab/>
        <w:t xml:space="preserve">Előadó: 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Listaszerbekezds"/>
        <w:ind w:left="0" w:hanging="0"/>
        <w:jc w:val="both"/>
        <w:rPr/>
      </w:pPr>
      <w:r>
        <w:rPr/>
        <w:t xml:space="preserve">A közérdekű munka az, amikor az alacsonyabb társadalmi veszélyességű büntetést, mint például a pénzbírságot át lehet változtatni. Előfordulhat, hogy a közérdekű munkavégzésre való igény nagyobb számban jelenik meg. </w:t>
      </w:r>
    </w:p>
    <w:p>
      <w:pPr>
        <w:pStyle w:val="Listaszerbekezds"/>
        <w:ind w:left="0" w:hanging="0"/>
        <w:jc w:val="both"/>
        <w:rPr/>
      </w:pPr>
      <w:r>
        <w:rPr/>
        <w:t xml:space="preserve">Lehetőség szerint az általunk meghozott szabályokat végre tudjuk hajtani – nekem ebbe a részbe tartozik a közérdekű munka is.  </w:t>
      </w:r>
    </w:p>
    <w:p>
      <w:pPr>
        <w:pStyle w:val="Listaszerbekezds"/>
        <w:ind w:left="0" w:hanging="0"/>
        <w:jc w:val="both"/>
        <w:rPr/>
      </w:pPr>
      <w:r>
        <w:rPr/>
        <w:t xml:space="preserve">Az önkormányzat mint jogalkotó, mint a település gazdája, az önkormányzatiság a lakosság érdekeinek a lehető legnagyobb számban kifejeződésének keretnek kell lenni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Május 19-én íjász verseny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Május 31-én alapkőletétel az Ipari Parkban – vendégünk Becsey Zsolt miniszterelnöki megbízott lesz. A most hatályos kormányzati programban dolgozta ki a pályázati struktúrát, a fejlesztési irányokkal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únius 1-jén a Trianoni emlékmű avatása lesz. június 2-án I. díjugrató verseny, 3-án IV. fogathajtó verseny, melynek fővédnöke a Samsung elnöke. A rendezvények támogatója az önkormányza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Június 1-jén dr. Facskó István a Samsung magyar elnöke, Jászfényszaru díszpolgára kezdeményezésére Jászfényszaruból indul a kerékpártúra a Kékestetőre – a csúcsr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Az elkövetkező napok egyikén aláírásra kerül a funkció bővítő pályázatunk támogatási szerződése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Több napirend nem volt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Győriné dr.Czeglédi Márta polgármester az ülést 18,00 órakor bezárta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  <w:t xml:space="preserve">Kmf. </w:t>
      </w:r>
    </w:p>
    <w:p>
      <w:pPr>
        <w:pStyle w:val="Listaszerbekezds"/>
        <w:ind w:left="0" w:hanging="0"/>
        <w:jc w:val="center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Listaszerbekezds"/>
        <w:ind w:left="0" w:hanging="0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Tóth Tibor</w:t>
        <w:tab/>
        <w:tab/>
        <w:tab/>
        <w:tab/>
        <w:tab/>
        <w:tab/>
        <w:tab/>
        <w:t xml:space="preserve">Győri János </w:t>
      </w:r>
    </w:p>
    <w:p>
      <w:pPr>
        <w:pStyle w:val="Listaszerbekezds"/>
        <w:ind w:left="0" w:hanging="0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00"/>
        <w:rPr>
          <w:lang w:eastAsia="ar-SA"/>
        </w:rPr>
      </w:pPr>
      <w:r>
        <w:rPr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5:00Z</dcterms:created>
  <dc:creator>titkarsag1</dc:creator>
  <dc:description/>
  <cp:keywords/>
  <dc:language>en-US</dc:language>
  <cp:lastModifiedBy>titkarsag1</cp:lastModifiedBy>
  <cp:lastPrinted>2012-05-23T09:10:00Z</cp:lastPrinted>
  <dcterms:modified xsi:type="dcterms:W3CDTF">2012-09-07T06:45:00Z</dcterms:modified>
  <cp:revision>2</cp:revision>
  <dc:subject/>
  <dc:title/>
</cp:coreProperties>
</file>