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2. április 25-én tartott soron következő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jc w:val="both"/>
        <w:rPr/>
      </w:pPr>
      <w:r>
        <w:rPr/>
        <w:tab/>
        <w:tab/>
        <w:t>Szakali János</w:t>
      </w:r>
    </w:p>
    <w:p>
      <w:pPr>
        <w:pStyle w:val="Nincstrkz"/>
        <w:jc w:val="both"/>
        <w:rPr/>
      </w:pPr>
      <w:r>
        <w:rPr/>
        <w:tab/>
        <w:tab/>
        <w:t>Tóth Norbert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jc w:val="both"/>
        <w:rPr/>
      </w:pPr>
      <w:r>
        <w:rPr/>
        <w:tab/>
        <w:tab/>
        <w:t>Dr. Voller Erika jegyző</w:t>
      </w:r>
    </w:p>
    <w:p>
      <w:pPr>
        <w:pStyle w:val="Nincstrkz"/>
        <w:jc w:val="both"/>
        <w:rPr/>
      </w:pPr>
      <w:r>
        <w:rPr/>
        <w:tab/>
        <w:tab/>
      </w:r>
    </w:p>
    <w:p>
      <w:pPr>
        <w:pStyle w:val="Nincstrkz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polgármester megállapítja, hogy a 9 fős Képviselő-testületből 9 fő képviselő van jelen. </w:t>
      </w:r>
    </w:p>
    <w:p>
      <w:pPr>
        <w:pStyle w:val="Nincstrkz"/>
        <w:jc w:val="both"/>
        <w:rPr/>
      </w:pPr>
      <w:r>
        <w:rPr/>
        <w:t>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Tóth Norbert és Lovászné Török Magdolna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Ismerteti a napirendi javaslatot, melyet a Képviselő-testület elfogadot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08" w:hanging="0"/>
        <w:jc w:val="both"/>
        <w:rPr/>
      </w:pPr>
      <w:r>
        <w:rPr/>
        <w:t>Tárgy: Beszámoló az Önkormányzat 2011. évi költségvetésének teljesítéséről. A 2011. évi pénzmaradvány jóváhagyása. (Jkv-höz írásban mellékelve.)</w:t>
      </w:r>
    </w:p>
    <w:p>
      <w:pPr>
        <w:pStyle w:val="Nincstrkz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beszámolót a PTJ Bizottság megtárgyalta, elfogadásra javasol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9 igen szavazattal a következő rendeletet alkot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/2012. (IV.26.) Ö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önkormányzat 2011. évi gazdálkodásának zárszámadásáró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 rendelet teljes szövegét a jegyzőkönyv melléklete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rPr/>
      </w:pPr>
      <w:r>
        <w:rPr/>
        <w:t xml:space="preserve">Tárgy: Tájékoztató a 2011. évi ellenőrzésekről. </w:t>
      </w:r>
    </w:p>
    <w:p>
      <w:pPr>
        <w:pStyle w:val="Normal"/>
        <w:ind w:left="1413" w:hanging="0"/>
        <w:rPr/>
      </w:pPr>
      <w:r>
        <w:rPr/>
        <w:t>Az ÁSZ jelentése Jászfényszaru Város Önkormányzata pénzügyi helyzetének ellenőrzéséről. (Jkv-höz írásban mellékelve.)</w:t>
      </w:r>
    </w:p>
    <w:p>
      <w:pPr>
        <w:pStyle w:val="Normal"/>
        <w:rPr/>
      </w:pPr>
      <w:r>
        <w:rPr/>
        <w:tab/>
        <w:t xml:space="preserve">Előadó: Tamus Mária pénzügyi csoportvez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ellenőrzésekről szóló tájékoztatót a PTJ Bizottság megtárgyalta, elfogadásra javasolja. </w:t>
      </w:r>
    </w:p>
    <w:p>
      <w:pPr>
        <w:pStyle w:val="Normal"/>
        <w:jc w:val="both"/>
        <w:rPr/>
      </w:pPr>
      <w:r>
        <w:rPr/>
        <w:t xml:space="preserve">Az anyag kiegészült az ÁSZ jelentésével Jászfényszaru Város Önkormányzata pénzügyi helyzetének ellenőrz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0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ászfényszaru Város Önkormányzata  2011. évi ellenőrzésekről szóló jelentésének elfogad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Jászfényszaru Város Önkormányzata intézményeiben, a Polgármesteri Hivatalban és a Városi Sportegyesületnél 2011. év során lefolytatott ellenőrzéseiről szóló jelentés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ések megállapításai alapján felhívja az intézményvezetők és a Városi Sportegyesület elnökének a figyelmét az ellenőrzések tapasztalatainak hasznosítására, a feltárt hiányosságok kijavítására, megszünte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z Állami Számvevőszék jelentését Jászfényszaru Város Önkormányzata pénzügyi helyzetének ellenőrzéséről tudomásul v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2. április 30, illetve folyamatos</w:t>
      </w:r>
    </w:p>
    <w:p>
      <w:pPr>
        <w:pStyle w:val="Normal"/>
        <w:jc w:val="both"/>
        <w:rPr/>
      </w:pPr>
      <w:r>
        <w:rPr/>
        <w:t xml:space="preserve">Felelős: Intézményvezetők, Városi Sportegyesület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Belső ellenőr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énzügyi Csoport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Városi Sportegyesület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>Tárgy: Beszámoló a gyermekek védelméről és a gyámügyi igazgatásról a 2011. évben. (Jkv-höz írásban mellékelve.)</w:t>
      </w:r>
    </w:p>
    <w:p>
      <w:pPr>
        <w:pStyle w:val="Normal"/>
        <w:ind w:left="708" w:hanging="0"/>
        <w:jc w:val="both"/>
        <w:rPr/>
      </w:pPr>
      <w:r>
        <w:rPr/>
        <w:t xml:space="preserve">Előadó: dr. Voller Erika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Oktatási, Kulturális, Sport és Ifjúsági Bizottság a beszámolót megtárgya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kali János képviselő, iskola igazgató</w:t>
      </w:r>
    </w:p>
    <w:p>
      <w:pPr>
        <w:pStyle w:val="Normal"/>
        <w:jc w:val="both"/>
        <w:rPr/>
      </w:pPr>
      <w:r>
        <w:rPr/>
        <w:t xml:space="preserve">Az iskola döntése volt, hogy egy gyermeket áthelyez az iskolából. Megkeresték a gyermekjóléti szolgálatot, ahol megfogalmazták a fellebbezést. Kérem, ha ilyen eset előfordul, tájékoztassák az iskol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urjányi Annamária </w:t>
      </w:r>
    </w:p>
    <w:p>
      <w:pPr>
        <w:pStyle w:val="Normal"/>
        <w:jc w:val="both"/>
        <w:rPr/>
      </w:pPr>
      <w:r>
        <w:rPr/>
        <w:t xml:space="preserve">A gyermekjóléti szolgálat egy családgondozója sem volt jelen a fellebbezés megírásakor, a családsegítő kolléganő írta meg a fellebbezést. Tiszteletben tartjuk a kér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Egy-egy probléma megoldása, kezelése egy összetett munkát igényel. Az eset összes körülményeit feltárva járjunk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erényi Ferenc OKSI Bizottság elnöke </w:t>
      </w:r>
    </w:p>
    <w:p>
      <w:pPr>
        <w:pStyle w:val="Normal"/>
        <w:jc w:val="both"/>
        <w:rPr/>
      </w:pPr>
      <w:r>
        <w:rPr/>
        <w:t xml:space="preserve">A bizottság megtárgyalta a beszámolót, a bizottság javasolja pszichológus alkalmazását Jászfényszaru nevelési-oktatási intézményeiben, megfontolásra ajánlja logopédus alkalmazását. Tudjuk, hogy az oktatási reform napjainkban képlékeny állapotban van – ennek figyelembe vétel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Próbáljuk pályázatba illeszteni, mert másként nem látom a megoldás lehetőségét. </w:t>
      </w:r>
    </w:p>
    <w:p>
      <w:pPr>
        <w:pStyle w:val="Normal"/>
        <w:jc w:val="both"/>
        <w:rPr/>
      </w:pPr>
      <w:r>
        <w:rPr/>
        <w:t xml:space="preserve">Erre jelen pillanatban kiírt pályázat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1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ermekek védelméről és a gyámügyi igazgatásról a 2011. évben beszámoló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jóléti, gyermekvédelmi, gyámhivatali feladatok ellátásáról szóló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a gyermekjóléti, gyermekvédelmi, gyámhivatali feladatok ellátásáról szóló tájékoztató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A gyermekvédelem terén végzett színvonalas, eredményes munkáért a résztvevőknek köszönetét fejezi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A prevenció érdekében a gyermekjóléti szolgálat folytassa azon megoldások és lehetőségek keresését és alkalmazását, amellyel a gyermekek mind szélesebb körét eléri. Határidő: folyamatos</w:t>
      </w:r>
    </w:p>
    <w:p>
      <w:pPr>
        <w:pStyle w:val="Normal"/>
        <w:ind w:left="360" w:hanging="0"/>
        <w:jc w:val="both"/>
        <w:rPr/>
      </w:pPr>
      <w:r>
        <w:rPr/>
        <w:t>Felelős: gyermekjóléti szolgálat</w:t>
      </w:r>
    </w:p>
    <w:p>
      <w:pPr>
        <w:pStyle w:val="TextBody"/>
        <w:overflowPunct w:val="false"/>
        <w:autoSpaceDE w:val="false"/>
        <w:ind w:left="426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Felkéri az általános iskolát és a rendőrséget, valamint a gyermekjóléti szolgálatot, védőnői szolgálatot és a gyermekorvost, hogy folytassák a megkezdett prevenciós programot, és továbbra is közösen keressék a bűnmegelőzés módjait Jászfényszarun. </w:t>
      </w:r>
    </w:p>
    <w:p>
      <w:pPr>
        <w:pStyle w:val="TextBody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Az Általános Iskola, Alapfokú Művészetoktatási Intézmény és Szakképző Iskola –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együttműködve a gyámhatósággal, és a gyermekjóléti szolgálattal – továbbra is segítse a tankötelezettség teljesítését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Határidő: folyamatos</w:t>
      </w:r>
    </w:p>
    <w:p>
      <w:pPr>
        <w:pStyle w:val="Normal"/>
        <w:overflowPunct w:val="false"/>
        <w:autoSpaceDE w:val="false"/>
        <w:ind w:left="426" w:hanging="142"/>
        <w:jc w:val="both"/>
        <w:textAlignment w:val="baseline"/>
        <w:rPr/>
      </w:pPr>
      <w:r>
        <w:rPr/>
        <w:t xml:space="preserve"> </w:t>
      </w:r>
      <w:r>
        <w:rPr/>
        <w:t xml:space="preserve">Felelős: iskolaigazgató, gyermek- és ifjúságvédelmi felelős, jegyző, gyermekjóléti szolgálat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Takarékossági okokból az oktatatási-nevelési intézmények vezetői hívják fel a pedagógusokat arra, hogy továbbra is fokozottabban kísérjék figyelemmel hiányzások esetén a gyermekek étkeztetésből történő kijelentkezését. Erre a pedagógusok folyamatosan emlékeztessék a szülőket mind a szülői értekezleteken, mind pedig a szülővel való személyes kapcsolatok alkalmával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Határidő: folyamatos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Felelős: iskolaigazgató, óvodavezető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357" w:hanging="357"/>
        <w:jc w:val="both"/>
        <w:textAlignment w:val="baseline"/>
        <w:rPr/>
      </w:pPr>
      <w:r>
        <w:rPr/>
        <w:t xml:space="preserve">Az oktatási-nevelési intézmények tegyenek meg mindent az esélyegyenlőségi terv végrehajtása érdekében.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Határidő : folyamatos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Felelős: iskolaigazgató, óvodavezető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Jászfényszaru Város Óvodai Intézménye – együttműködve a gyámhatósággal – segítse elő a 3 évet betöltött hátrányos és halmozottan hátrányos helyzetű gyermekek rendszeres óvodába járását, valamint az 5 éves gyermekek kötelező óvodáztatásának megvalósulását. Fokozottabban kísérje figyelemmel a gyermekek óvodai hiányzását. A jogszabályi kötelezettségeknek megfelelően az óvoda jelezze az óvodaköteles és tanköteles gyermekek igazolatlan hiányzását a hatósági intézkedések megtétele céljából. Nagyobb hangsúlyt fektessenek a jelzőrendszeri feladatokból eredő írásbeli jelzések megtételére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Határidő: folyamatos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Felelős: óvodavezető és jegyző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Felkéri az önkormányzat a gyermekvédelemben érintett szervezeteket, a jelzőrendszer tagjait, az oktatási intézmények, egészségügy dolgozóit, a rendőrséget, hogy a meglévő jó kapcsolat erősítése céljából továbbra is segítsék az e területen folyó munkát, és hatékonyan működjenek együtt a település ifjúságának védelme érdekében. 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Határidő: folyamatos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  <w:t>Felelős: iskolaigazgató, óvodavezető, védőnők, gyámügyi főmunkatárs, gyámhivatal vezető, gyermekjóléti szolgálat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Erről értesül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Polgármester Helyben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Bizottságok elnökei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Érintett intézmények és szervezetek vezető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Jászfényszaru Város Önkormányzat Szervezeti és Működési Szabályzatáról szóló, többször módosított 6/2003. (V.28.) rendelet módosítására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dr. Voller Erika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/2012. (IV. 26.) Ö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fényszaru Város Önkormányzat Szervezeti és Működési Szabályzatáról szóló, többször módosított 6/2003. (V.28.) rendelet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A rendelet teljes szövegét a jegyzőkönyv melléklete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z Ady E és a Vörösmarty utak 6 m-re történő szélesítése tervei elkészítésének ajánlat kéréséről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bizottság támogatta, hogy kerékpár sáv, vagy kerékpárút biztosításával tervezzük az utat a Vörösmarty út temetőtől a Fürst S út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2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Ady E. és a Vörösmarty utak 6 km-re történő szélesítése, kerékpárút – kerékpár sáv – tervei  elkészítésére ajánlatkérés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z Ady E. és a Vörösmarty utak 6 km-re történő szélesítése, kerékpárút – kerékpár sáv – tervei  elkészítésére az alábbi cégektől történő ajánlatkérést jóváhagyt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KSK Mérnöki Vállalkozási Iroda Kft 5000 Szolnok, Tiszaliget 9688/4 hrsz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EPLY Kereskedelmi és Szolgáltató Kft 5000 Szolnok, Vízpart krt. 62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ROAD-PLANNING Tervező Kft 5000 Szolnok, Vásártér u. 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Jegyző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Pénzügyi Csopo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360" w:hanging="0"/>
        <w:jc w:val="both"/>
        <w:rPr/>
      </w:pPr>
      <w:r>
        <w:rPr/>
        <w:t xml:space="preserve">Tárgy: Előterjesztés a Jászfényszaru, Bajcsy-Zs út 5. számú, 10 hrsz-ú ingatlan területéből terület vásárlására. (Jkv-höz írásban mellékelve.) </w:t>
      </w:r>
    </w:p>
    <w:p>
      <w:pPr>
        <w:pStyle w:val="Normal"/>
        <w:ind w:left="360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A bizottság úgy tudta támogatni, hogy azzal a megkötéssel javasolja megvásárolni, hogy a telekhatáron zárt kerítés megépítését, új tüzelő tároló építését nem támogat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jogi határ módosul, kerüljön ez átvezetésre, természetbeni beavatkozás ne történj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, 1 nem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3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ászfényszaru, Bajcsy-Zs út 5. számú, 10 hrsz-ú ingatlan területéből terület vásárlás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Jászfényszaru, Bajcsy Zs. út 5. számú (hrsz: 10), 1/1 tulajdoni arányban Zsoldos Istvánné tulajdonát képező ingatlanból az ingatlan megosztás során meghatározott 190 m2 területet 3.000.- Ft/m2 áron megvásár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Zsoldos Istvánné Jászfényszaru, Bajcsy-Zs út 5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Pénzügyi Csopo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ingatlan felajánlásokra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/>
      </w:pPr>
      <w:r>
        <w:rPr/>
        <w:t xml:space="preserve">Két ingatlan felajánlást tárgyalt a bizottság és azt javasolja, hogy ne kerüljenek az ingatlanok megvásárlásra. </w:t>
      </w:r>
    </w:p>
    <w:p>
      <w:pPr>
        <w:pStyle w:val="Normal"/>
        <w:jc w:val="both"/>
        <w:rPr/>
      </w:pPr>
      <w:r>
        <w:rPr/>
        <w:t xml:space="preserve">Az ingatlant akkor vásároljunk, ha rövid, közép, hosszú távú terveinkhez illeszke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Képviselő-testület előtt a PTJ Bizottság javaslata szerint az Önkormányzat rövid, közép, hosszú távú terveinek megfelelően vásároljon ingatlanokat. </w:t>
      </w:r>
    </w:p>
    <w:p>
      <w:pPr>
        <w:pStyle w:val="Normal"/>
        <w:jc w:val="both"/>
        <w:rPr/>
      </w:pPr>
      <w:r>
        <w:rPr/>
        <w:t xml:space="preserve">Javaslom, hogy az önkormányzat a felajánlott ingatlanok megvásárlásával ne él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>
          <w:b/>
        </w:rPr>
        <w:t xml:space="preserve">144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l Vencelné Jászfényszaru, Ady E út 18. sz. alatti ingatlan felajánlásának eluta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megtárgyalta a Jászfényszaru, Bethlen G. út 27. szám alatti ingatlan vásárlására irányuló felaján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nem kíván élni a felajánlott ingatlan megvásárl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ál Vencelné Jászféfnyszaru, Ady E. út 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5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log Melinda Hatvan, Kisfaludi u. 8. sz. alatti ingatlan felajánlásának eluta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megtárgyalta a Jászfényszaru, Dobó I. út 1/B. szám alatti ingatlan vásárlására irányuló felaján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nem kíván élni a felajánlott ingatlan megvásárl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Balog Melinda Hatvan, Kisfaludi u. 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>Tárgy: Előterjesztés szennyvíz bekötések kivitelezésének koordinálásáról. (Jkv-höz írásban mellékelve.)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6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zennyvíz bekötések kivitelezésének koordinálására megbízás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megbízza az ÉP-ÉRT-TERV Bt-t (5126 Jászfényszaru, Fürst S út 3.) a szennyvízbekötések kivitelezésének koordinálásával. </w:t>
      </w:r>
    </w:p>
    <w:p>
      <w:pPr>
        <w:pStyle w:val="Normal"/>
        <w:jc w:val="both"/>
        <w:rPr/>
      </w:pPr>
      <w:r>
        <w:rPr/>
        <w:t xml:space="preserve">A feladat elvégzésére költségvetésében 300.000.- Ft keretösszeget bizto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énzügyi Csoport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ÉP-ÉRT-TERV Bt Jászfényszaru, Fürst S út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>Tárgy: Előterjesztés a József Attila úti ivóvíz vezeték rekonstrukciójához kapcsolódó forgalomtechnikai terv elkészítéséről. (Jkv-höz írásban mellékelve.)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7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József Attila úti ivóvíz vezeték rekonstrukciójához kapcsolódó forgalomtechnikai terv elkészítésének jóváhagy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József Attila úti ivóvíz vezeték rekonstrukciójához kapcsolódó forgalomtechnikai terv elkészítésére 180.000.- Ft-ot biztosít költségve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gyző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énzügyi Csopo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Kossuth L úti parkoló alatti ivóvíz vezeték kiváltásáról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8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ssuth L úti parkoló alatti ivóvíz vezeték kivál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Kossuth L úti parkoló alatti ivóvíz vezeték rekonstrukciójára a JÁSZ TERRA Mélyépítő, Kereskedelmi és Szolgáltató Kft. ajánlatát jóváhagyja, költségvetésében 549.000.-  Ft + ÁFA összeget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Jegyző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Pénzügyi Csopo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sporttelep karbantartásához, gondnoki feladatok ellátásához kapcsolódó GAMESZ közalkalmazotti álláshelyeinek emelésére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9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porttelep karbantartásához, gondnoki feladatok ellátásához kapcsolódó GAMESZ közalkalmazotti álláshelyeinek eme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elsősorban az Európai Uniós pályázatokból megvalósuló közösségi terei (sportlétesítmény, közparkok) üzemeltetésének, karbantartásának, gondnoki feladatai ellátásának megfelelő biztosítása céljából az önkormányzat által fenntartott GAMESZ közalkalmazotti álláshelyeinek számát 2012. május 16-ától határozatlan időre kettő fő közalkalmazott álláshellyel megem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foglalkoztatáshoz kapcsolódó személyi juttatást és járulékait az önkormányzat költségvetései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énzügyi Csoport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GAMES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képviselő kiesett jövedelmének megtérítésére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sámboki Sándor képviselő</w:t>
      </w:r>
    </w:p>
    <w:p>
      <w:pPr>
        <w:pStyle w:val="Normal"/>
        <w:jc w:val="both"/>
        <w:rPr/>
      </w:pPr>
      <w:r>
        <w:rPr/>
        <w:t xml:space="preserve">Személyes érintettség okán a szavazásban nem kívánok részt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jc w:val="both"/>
        <w:rPr/>
      </w:pPr>
      <w:r>
        <w:rPr/>
        <w:t xml:space="preserve">Zsámboki Sándor képviselő munkaviszonya JIC Kft-nél április 30. napjával megszűnik. </w:t>
      </w:r>
    </w:p>
    <w:p>
      <w:pPr>
        <w:pStyle w:val="Normal"/>
        <w:jc w:val="both"/>
        <w:rPr/>
      </w:pPr>
      <w:r>
        <w:rPr/>
        <w:t xml:space="preserve">Javaslom, hogy a határozati javaslatot egészítsük ki április 30-ig terjedő idősza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mus Mária pénzügyi csoportvezető</w:t>
      </w:r>
    </w:p>
    <w:p>
      <w:pPr>
        <w:pStyle w:val="Normal"/>
        <w:jc w:val="both"/>
        <w:rPr/>
      </w:pPr>
      <w:r>
        <w:rPr/>
        <w:t xml:space="preserve">Megérkezett a JIC Kft. ügyvezetőjének igazolása, mely szerint az április hóra járó munkabérből szintén 121.075.- Ft összeget tartott vis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0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sámboki Sándor képviselő kiesett jövedelmének megtérítésé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Zsámboki Sándor számára a helyi önkormányzatokról szóló 1990. évi LXV. törvény 20. § (1) bekezdése alapján – a munkáltatói igazolások tanúsága szerin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2012. március havi kiesett jövedelmét bruttó 133.075.- Ft összegben eseti jelleggel megtéríti, járuléka 35.912.- Ft,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2012. április havi kiesett jövedelmét bruttó 121.075.- Ft összegben eseti jelleggel megtéríti, járuléka 32.690.-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 összegek kifizetéséhez szükséges előirányzatokat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azonnal. </w:t>
      </w:r>
    </w:p>
    <w:p>
      <w:pPr>
        <w:pStyle w:val="Normal"/>
        <w:jc w:val="both"/>
        <w:rPr/>
      </w:pPr>
      <w:r>
        <w:rPr/>
        <w:t xml:space="preserve">Felelős: Győriné dr. 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Városi Könyvtár előirányzatainak kiegészítésére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1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i Könyvtár előirányzatainak kiegészí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városi könyvtár 2012. évi kiadásai között a dologi kiadások előirányzatát 47.000.- Ft-tal, személyi juttatás előirányzatát 270.000.- Ft-tal, a munkaadót terhelő járulék előirányzatát 73.000.- Ft-tal megem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Pénzügyi Csoport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árosi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083/75 hrsz-ú terület talajvédelmi tervének elkészítéséről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2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083/75 hrsz-ú terület talajvédelmi tervének elkészítése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083/75 hrsz-ú terület talajvédelmi tervének elkészítésére Lévai Kálmán talajvédelmi szakértő árajánlatát elfogadja, költségvetésében 147.000.- Ft + ÁFA összeget bizto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Pénzügyi Csoport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Tárgy: </w:t>
      </w:r>
      <w:r>
        <w:rPr/>
        <w:t xml:space="preserve">Előterjesztés a 083/86, 083/87, 083/75 hrsz-ú területek belterületbe vonásáról. (Jkv-höz írásban mellékelve.) 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3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083/86, 083/87, 083/75 hrsz-ú területek belterületbe vonásának jóváhagy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083/86, 083/87, 083/75 hrsz-ú ingatlanokból a mellékelt vázrajz alapján meghatározott terület belterületbe vonásának kezdeményezését jóváhagyja. A terület felhasználás célja iparterületté minősít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z átminősítéssel kapcsolato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gyző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énzügyi Cso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víz és szennyvíz vagyon értékelésére irányuló ajánlat kérésre.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vagyon értékelésre szükség lesz a víz és szennyvíz további kezelésére irányuló jogszabályok betartása érdekében. Kérem a Képviselő-testületet, hogy a vagyon értékelést az önkormányzat megbízásából el tudjuk végezni. Tájékoztatással leszünk, hogy ennek milyen ellenértéke volt jóváhagyás céljáb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4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víz és szennyvíz vagyon értékelésére irányuló ajánlat kérés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víz és szennyvíz vagyon értékelésére irányuló ajánlatkérés elindítását jóváhagy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Polgármester,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Jegyző,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énzügyi Cso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z Architex Építész Kft szaktanácsadói igénybevételére. (Jkv-höz írásban mellékelve.)  </w:t>
      </w:r>
    </w:p>
    <w:p>
      <w:pPr>
        <w:pStyle w:val="Normal"/>
        <w:ind w:firstLine="708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55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 xml:space="preserve">az ARCHITEX Építész Kft szaktanácsadói igénybevételéről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ának Képviselő-testülete igénybe kívánja venni ARCHITEX Építész Kft szaktanácsadói tevékenységét a folyamatban lévő építési beruházások tekintetében 2012. év végéig havi nettó 197.000.- Ft díjazás ellenében az Önkormányzat költségvetése terh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, hogy a határozatban foglaltak értelmében az ARCHITEX Kft-vel kölcsönösen kidolgozott feladatkörökre szerződést kössön a jóváhagyott díjazássa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ind w:firstLine="708"/>
        <w:jc w:val="both"/>
        <w:rPr/>
      </w:pPr>
      <w:r>
        <w:rPr/>
        <w:t xml:space="preserve">- Polgármester, Helyben </w:t>
      </w:r>
    </w:p>
    <w:p>
      <w:pPr>
        <w:pStyle w:val="Normal"/>
        <w:ind w:firstLine="708"/>
        <w:jc w:val="both"/>
        <w:rPr/>
      </w:pPr>
      <w:r>
        <w:rPr/>
        <w:t xml:space="preserve">- Jegyző, Helyben </w:t>
      </w:r>
    </w:p>
    <w:p>
      <w:pPr>
        <w:pStyle w:val="Normal"/>
        <w:ind w:firstLine="708"/>
        <w:jc w:val="both"/>
        <w:rPr/>
      </w:pPr>
      <w:r>
        <w:rPr/>
        <w:t xml:space="preserve">- Pénzügyi Csoport, Helyben </w:t>
      </w:r>
    </w:p>
    <w:p>
      <w:pPr>
        <w:pStyle w:val="Normal"/>
        <w:ind w:firstLine="708"/>
        <w:jc w:val="both"/>
        <w:rPr/>
      </w:pPr>
      <w:r>
        <w:rPr/>
        <w:t>- Arhitex Kft, Hely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Művelődési Ház személyi juttatás előirányzatának kiegészítésére. (Jkv-höz írásban mellékelve.) 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6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űvelődési Ház személyi juttatás előirányzatának kiegészítésé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Művelődési Ház 2012. évi kiadásai között a személyi juttatás előirányzatát 225.000.- Ft-tal, a munkaadót terhelő járulék előirányzatát 61.000.- Ft-tal megem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lgármester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gyző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Csopor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űvelődési Há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Jászkarajenő községgel testvér települési megállapodás megkötésére. (Jkv-höz írásban mellékelve)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7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ászkarajenő községgel testvér települési megállapodás megkötésének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Jászfényszaru Város Önkormányzatának Képviselő-testülete (a továbbiakban: Képviselő-testület) – a helyi önkormányzatokról szóló 1990. évi LXV. törvény 10. § (1) bekezdésének f) pontjában biztosított hatáskörében eljárva – kinyilvánítja azon szándékát, hogy Jászkarajenő Községgel testvér-települési megállapodást kíván kötni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Képviselő-testület a Jászkarajenő Községgel kötendő testvér-települési megállapodásban foglaltakkal egyetért, az – a mellékletben foglaltak szerinti tartalommal – jóváhagyja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Képviselő-testület a kölcsönös partneri szándékok deklarálását követően felhatalmazza Jászfényszaru Város Polgármesterét a határozat mellékletét képező testvér-települési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2. április 28. </w:t>
      </w:r>
    </w:p>
    <w:p>
      <w:pPr>
        <w:pStyle w:val="Normal"/>
        <w:jc w:val="both"/>
        <w:rPr/>
      </w:pPr>
      <w:r>
        <w:rPr/>
        <w:t xml:space="preserve">Felelős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ászkarajenő Község Önkormányzat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Jász-Nagykun-Szolnok Megyei Kormányhivatal, Szolnok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Győriné dr.Czeglédi Márta polgármester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Győri János alpolgármester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r. Voller Erika jegyző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épviselő-testület tagj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>Tárgy: Előterjesztés a 2012. évi Megyei Parlagfű mentesítési Alaphoz történő csatlakozásról. (Jkv-höz írásban mellékelve)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8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2. évi Megyei Parlagfű mentesítési Alaphoz történő csatlakozásró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a csatlakozik a Jász-Nagykun-Szolnok Megyei Parlagfű-mentesítési Alaphoz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a a csatlakozáshoz a 2012. évi költségvetésében 10.- Ft/fő összegű, összesen 56.670.- Ft hozzájárulást biztosí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felhatalmazza a polgármestert a nyilatkozat aláír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Tamus Mária pénzügyi csoportvezető</w:t>
      </w:r>
    </w:p>
    <w:p>
      <w:pPr>
        <w:pStyle w:val="Normal"/>
        <w:rPr/>
      </w:pPr>
      <w:r>
        <w:rPr/>
        <w:t xml:space="preserve">Határidő: 2012. április 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4"/>
        </w:numPr>
        <w:rPr/>
      </w:pPr>
      <w:r>
        <w:rPr/>
        <w:t>Polgármester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Jegyző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énzügyi Cso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b/>
        </w:rPr>
        <w:t xml:space="preserve">NAPIREND:  </w:t>
      </w:r>
    </w:p>
    <w:p>
      <w:pPr>
        <w:pStyle w:val="Normal"/>
        <w:ind w:left="708" w:hanging="0"/>
        <w:rPr/>
      </w:pPr>
      <w:r>
        <w:rPr>
          <w:b/>
        </w:rPr>
        <w:t xml:space="preserve">Tárgy: </w:t>
      </w:r>
      <w:r>
        <w:rPr/>
        <w:t>Előterjesztés a városfejlesztési feladatok 2012. évi ellátására kötendő alapszerződés jóváhagyására. (Jkv-höz írásban mellékelve)</w:t>
      </w:r>
    </w:p>
    <w:p>
      <w:pPr>
        <w:pStyle w:val="Normal"/>
        <w:rPr/>
      </w:pPr>
      <w:r>
        <w:rPr/>
        <w:tab/>
        <w:t xml:space="preserve">Előadó: Zsámboki Sándor PTJ Bizottság elnök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9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városfejlesztési feladatok 2012. évi ellátására kötendő alapszerződés jóváhagy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városfejlesztési feladatok 2012. évi ellátására kötendő alapszerződést a melléklet szerinti tartalommal jóváhagyt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Jászfényszaru Ipari Centrum Kft-vel kötendő alap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JIC Ügyvezető Jászfényszaru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r. Voller Erika 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b/>
        </w:rPr>
        <w:t xml:space="preserve">NAPIREND:  </w:t>
      </w:r>
    </w:p>
    <w:p>
      <w:pPr>
        <w:pStyle w:val="Normal"/>
        <w:ind w:left="708" w:hanging="0"/>
        <w:rPr/>
      </w:pPr>
      <w:r>
        <w:rPr/>
        <w:t xml:space="preserve">Tárgy: Előterjesztés a Trianoni emlékmű felállítása költségének jóváhagyására.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Trianoni emlékmű összes költségére – kővásárlás, tárgyi eszközök beszerzése, munkadíjak – 3.000.000.- Ft-ot javaslok a Képviselő-testületnek. Néhány fát ki kell venni, néhányat ültetni kell, táblákat át kell helyezni. A 3.000.000.- Ft jóváhagyását kérem utólagos elszámolással és felhatalmazást kérek a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0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rianoni emlékmű felállítása költségének jóváhagy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Trianoni emlékmű felállításának költségére 3.000.000.- Ft-ot biztosít 2012. évi költségve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létesítéssel kapcsolatos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Pénzügyi Csoport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b/>
        </w:rPr>
        <w:t xml:space="preserve">NAPIREND: 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volt Béke Tsz géptelepének bejáratánál elhelyezett autókerék építmény felújítására és a Szabadság út 140. sz. alatti megüresedő telken a várost népszerűsítő kompozíció felállítására érkezett pályázatok elbírálására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Zsámboki Sándor PTJ Bizottság elnök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PTJ Bizottság elnöke  </w:t>
      </w:r>
    </w:p>
    <w:p>
      <w:pPr>
        <w:pStyle w:val="Normal"/>
        <w:jc w:val="both"/>
        <w:rPr/>
      </w:pPr>
      <w:r>
        <w:rPr/>
        <w:t xml:space="preserve">A PTJ Bizottság megismerte a pályázatokat, javasoljuk, hogy megosztott 1. helyezés történjen Karizs Evelin és Balog Zsuzsanna pályázók esetében. A pályadíjat 40.000.- Ft/pályázó összegben javasoljuk. 3. helyezettként javasoljuk Berze Éva pályázatát jóváhagyni 20.000.- Ft pályadíj m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nyújtott pályázatok közül Balog Zsuzsanna pályázatából a Szabadság út 140. sz. alatti ingatlanra benyújtott munkát tartom nagyon jónak, Karizs Evelin pályázatából a Béke tsz géptelepének bejáratához készült munkájá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, 1 tartózkodáss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1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olt Béke Tsz géptelepének bejáratánál elhelyezett autókerék építmény felújítására és a Szabadság út 140. sz. alatti megüresedő telken a várost népszerűsítő kompozíció felállítására érkezett pályázatok megosztott 1. helyezettjeinek jóváhagy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volt Béke Tsz géptelepének bejáratánál elhelyezett autókerék építmény felújítására és a Szabadság út 140. sz. alatti megüresedő telken a várost népszerűsítő kompozíció felállítására érkezett pályázatok megosztott 1. helyezettjének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 xml:space="preserve">Karizs Evelin Jászfényszaru, Kossuth L út 77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Balogh Zsuzsanna Pusztamonostor, Rákóczi út 7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lyázókat válasz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pályadíjat 40.000 – 40.000.- Ft összeg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énzügyi cso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, 1 tartózkodáss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2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olt Béke Tsz géptelepének bejáratánál elhelyezett autókerék építmény felújítására és a Szabadság út 140. sz. alatti megüresedő telken a várost népszerűsítő kompozíció felállítására érkezett pályázatok 3. helyezettjének jóváhagyás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ászfényszaru Város Önkormányzat Képviselő-testülete a volt Béke Tsz géptelepének bejáratánál elhelyezett autókerék építmény felújítására és a Szabadság út 140. sz. alatti megüresedő telken a várost népszerűsítő kompozíció felállítására érkezett pályázatok 3. helyezettjének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Berze Éva Jászfényszaru, Szabadság út 30. 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lyázót válasz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pályadíjat 20.000.- Ft összeg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énzügyi csopo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PTJ Bizottság elnökének koordinálásával javaslom, hogy az így megjelent pályázati javaslatokat szíveskedjenek engedélyeztetni, a megvalósítás irányába elmozdítani. A mától számított egy év a legutolsó határidő a megvalósításra. Szeretném azt elmondani a díjak átadásánál, hogy a település lakossága a következő év város napján meg tudják szemlézni. Ehhez feltételezem szükség van tervdokumentációra, KÖZÚT-tal történő egyeztetésre st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, a következő határozatot hozt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3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olt Béke Tsz géptelepének bejáratánál elhelyezett autókerék építmény felújítására és a Szabadság út 140. sz. alatti megüresedő telken a várost népszerűsítő kompozíció felállítására érkezett pályamunkák megvaló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volt Béke Tsz géptelepének bejáratánál elhelyezett autókerék építmény felújítására és a Szabadság út 140. sz. alatti megüresedő telken a várost népszerűsítő kompozíció felállítására érkezett pályamunkák megvalósítását a PTJ Bizottság elnökének koordinálásával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3. május 1. a Város Napja</w:t>
      </w:r>
    </w:p>
    <w:p>
      <w:pPr>
        <w:pStyle w:val="Normal"/>
        <w:jc w:val="both"/>
        <w:rPr/>
      </w:pPr>
      <w:r>
        <w:rPr/>
        <w:t xml:space="preserve">Felelős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TJ Bizottság elnök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énzügyi Csopo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Tájékoztató fontosabb eseményekről, intézkedésekről.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rta polgármester </w:t>
      </w:r>
    </w:p>
    <w:p>
      <w:pPr>
        <w:pStyle w:val="Normal"/>
        <w:jc w:val="both"/>
        <w:rPr/>
      </w:pPr>
      <w:r>
        <w:rPr/>
        <w:t xml:space="preserve">Tervezetet kaptunk a Vízmű Zrt-től, az elmúlt napon a társulási ülésről egy jelzést, ma beszéltem a jászberényi polgármesterrel, országgyűlési képviselővel. A jogszabályi tartalom megjelenítésével és a település lakosai érdekeinek a megjelenítésével kell tudni foglalkoznunk. Ebben részt vesz Győri János alpolgármester, Zsámboki Sándor, Göndör Gábor, a jegyző, én és a GAMESZ vezető. Folyamatosan dolgozunk rajta. A felhatalmazás megerősítését szeretném kérni a testülett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4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elhatalmazás a vízszolgáltatással kapcsolatos tárgya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felhatalmazza Győriné dr.Czeglédi Márta polgármestert, Győri János alpolgármestert, Zsámboki Sándort a PTJ Bizottság elnökét, Göndör Gábort a városfejlesztési kft. ügyvezetőjét, dr. Voller Erika jegyzőt, Karizsné Csontos Terézia GAMESZ vezetőt a jogszabályi változásból eredő lakossági vízszolgáltatással kapcsolatos tárgyalások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olgármester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Jászfényszaru 083/75 hrsz-on lévő régészeti lelőhely roncsolás mentes, felszíni geofizikai kutatására. 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COSSICUS Kutató és Szolgáltató Kft ajánlata az iparterületek előkészítésére irányul. A PTJ Bizottság tárgyalta, javaslom a jóváhagy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, a következő határozatot hozt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5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ászfényszaru 083/75 hrsz-on lévő régészeti lelőhely roncsolás mentes, felszíni geofizikai kutatására ajánlat elfogad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 Jászfényszaru 083/75 hrsz-on lévő régészeti lelőhely roncsolás mentes, felszíni geofizikai kutatására érkezett COSSICUS Kft ajánlat elfogadt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a vállalási díjat 1.300.000.- Ft + ÁFA összegben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lgármester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Jegyző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Pénzügyi Csopo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építész tervezői árajánlat a Jászfényszaru, Deák F úti volt gyógyszertár tetőtér beépítésének, illetve az épület földszintjén mini garzonlakás módosított építészeti engedélyezési tervének elkészítésére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Ez akkor válik teljessé, ha az építész tervezői ajánlat kiegészül. Ki kell egészíteni megvalósulási tervdokumentáció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, a következő határozatot hozt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6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építész tervezői árajánlat jóváhagyása a Jászfényszaru, Deák F úti volt gyógyszertár tetőtér beépítésének, illetve az épület földszintjén mini garzonlakás módosított építészeti engedélyezési tervének elkészít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Jászfényszaru, Deák F úti volt gyógyszertár tetőtér beépítésének, illetve az épület földszintjén mini garzonlakás módosított építészeti engedélyezési tervének elkészítésére a KÖB Szolgálató és Tanácsadó Bt Jászfényszaru, Szabadság út 30. által benyújtott építész tervezői árajánlatot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llalási ár bruttó 70.000.- Ft, melyet költségvetésébe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egyző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énzügyi Csopor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ÖB Szolgálató és Tanácsadó Bt Jászfényszaru, Szabadság út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Jászfényszaru Dózsa Gy út 3. sz. alatti ingatlanrész megvásárlására.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jc w:val="both"/>
        <w:rPr/>
      </w:pPr>
      <w:r>
        <w:rPr/>
        <w:t xml:space="preserve">Miután vállaltuk és meg is kell hogy építsük a kerítést, környezethez illő kerítést javaslom a határozati javaslat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, 1 ellenszavazattal a következő határozatot hozt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7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ászfényszaru Dózsa Gy út 3. sz. alatti ingatlanrész megvásár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Jászfényszaru, Dózsa Gy út 3. számon található, ½ tulajdoni arányban Bugyi Mihályné, ½ tulajdoni arányban Bugyi Éva tulajdonát képező 483 hrsz. ingatlanból az Általános Iskolát szolgáló közérdekű közlekedésbiztonságot javító út kialakításához 302 m2 területű részt megvásárol. A vételárat 3.602.391.- Ft összegben a költségvetésében biztosítja, az új közút és a visszamaradt felépítményes ingatlan közötti környezethez illő kerítés építés építési költségét a vételáron felül biztosítja. </w:t>
      </w:r>
    </w:p>
    <w:p>
      <w:pPr>
        <w:pStyle w:val="Normal"/>
        <w:jc w:val="both"/>
        <w:rPr/>
      </w:pPr>
      <w:r>
        <w:rPr/>
        <w:t xml:space="preserve">Amennyiben a tulajdonosok a meghatározott értéken nem hajlandóak az értékesítésre, Jászfényszaru Város Önkormányzata az ingatlan kiszolgáló út céljára szükséges részét igénybe veszi és kisaját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, hogy az adásvételi szerződést az érték figyelembe vételével megkösse, illetve a kisajátítási eljárásban az önkormányzat képviseletét ellá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Jegyző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énzügyi Csoport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Bugyi Mihályné Jászfényszaru, Dózsa Gy út 3.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Bugyi Éva 1222 Budapest, Ferenc u. 14/B I. em.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Varga Pál Sándor Jászfényszaru, Kossuth L út 5. sz. alatti lakos fakivágási kérelmére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Kérem lehetőséget ahhoz, hogy fakivágási kérelemre a polgármester az engedélyt megadhassa. Ezt a szabályzataink módosításával tegyük meg a jövő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8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arga Pál Sándor Jászfényszaru, Kossuth L út 5. sz. alatti lakos részére fakivágási engedély megad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szfényszaru Város Önkormányzat Képviselő-testülete a Környezetvédelmi, Mezőgazdasági és Közbiztonsági Bizottság véleményezésével tulajdonosként hozzájárul a Jászfényszaru Lehel út 32. sz alatti Varga Pál Sándor tulajdonát képező lakóház mögött az önkormányzat tulajdonában lévő közterületen található 3 db nyírfa kivágásáh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8"/>
        </w:numPr>
        <w:rPr/>
      </w:pPr>
      <w:r>
        <w:rPr/>
        <w:t>Polgármester</w:t>
      </w:r>
    </w:p>
    <w:p>
      <w:pPr>
        <w:pStyle w:val="Normal"/>
        <w:numPr>
          <w:ilvl w:val="0"/>
          <w:numId w:val="18"/>
        </w:numPr>
        <w:rPr/>
      </w:pPr>
      <w:r>
        <w:rPr/>
        <w:t>Jegyző</w:t>
      </w:r>
    </w:p>
    <w:p>
      <w:pPr>
        <w:pStyle w:val="Normal"/>
        <w:numPr>
          <w:ilvl w:val="0"/>
          <w:numId w:val="18"/>
        </w:numPr>
        <w:rPr/>
      </w:pPr>
      <w:r>
        <w:rPr/>
        <w:t>Varga Pál Sándor Jászfényszaru, Kossuth L ú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TÁMOP-2.4.5 rugalmas munkahelyek című pályázat előkészítésére. (Jkv-höz írásban mellékelve.) </w:t>
      </w:r>
    </w:p>
    <w:p>
      <w:pPr>
        <w:pStyle w:val="Normal"/>
        <w:ind w:left="708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Javaslom a polgármester felhatalmazásán túl, hogy felelősként jelölje meg a jegyző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9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ÁMOP-2.4.5 rugalmas munkahelyek című pályázat előkészítésé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ászfényszaru Város Önkormányzat Képviselő-testülete felhatalmazza a polgármestert a TÁMOP-2.4.5 „Rugalmas munkahelyek” című pályázat előkészí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ályázat előkészítéséért felelős: dr. Voller Erika 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lgármester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szándéknyilatkozat jóváhagyására Hatvan városával közös hulladékgyűjtő és szállító cég létrehozásáról, társtulajdonosként való részvételről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Megjelenítettük a polgármester úr felé, hogy a szándéknyilatkozatot úgy szeretnénk megfogalmazni, hogy  Hatvan városával közösen hulladékgyűjtésre és szállításra közös céget alapít. A cég formája és megnevezése később kerül megnevezésre. Tevékenységét 2013. január 1-i dátummal kell kezdenie. </w:t>
      </w:r>
    </w:p>
    <w:p>
      <w:pPr>
        <w:pStyle w:val="Normal"/>
        <w:jc w:val="both"/>
        <w:rPr/>
      </w:pPr>
      <w:r>
        <w:rPr/>
        <w:t xml:space="preserve">Jászfényszaru mindenképpen a telek, a föld  50 %-át is szeretné biztosítani. A vételárát egy további Hatvan és Jászfényszaru közös célra történő felhasználását javasoljuk. </w:t>
      </w:r>
    </w:p>
    <w:p>
      <w:pPr>
        <w:pStyle w:val="Normal"/>
        <w:jc w:val="both"/>
        <w:rPr/>
      </w:pPr>
      <w:r>
        <w:rPr/>
        <w:t xml:space="preserve">Koordinál a fejlesztő társaság, alpolgármester, KMK Bizottság. </w:t>
      </w:r>
    </w:p>
    <w:p>
      <w:pPr>
        <w:pStyle w:val="Normal"/>
        <w:jc w:val="both"/>
        <w:rPr/>
      </w:pPr>
      <w:r>
        <w:rPr/>
        <w:t xml:space="preserve">Fogalmazzuk meg határozatban azon szándékunkat, hogy a kft-ben 50 %-ban vegyen részt Jászfényszaru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0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ndéknyilatkozat jóváhagyására Hatvan városával közös hulladékgyűjtő és szállító cég létrehozásáról, társtulajdonosként való részvétel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kifejezi szándékát, mely szerint Hatvan városával közösen hulladékgyűjtésre és szállításra közös céget alapít. A cég formája és megnevezése később kerül megnevezésre azzal a kikötéssel, hogy a cégnek a tevékenységét 2013. január 1-i hatállyal meg kell kezd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kifejezi szándékát, hogy a megalapított cégbe társtulajdonosként egy később – további megbeszéléseken alapuló – képviselő-testületi határozatban nevesített összeggel részt ve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17"/>
        </w:numPr>
        <w:jc w:val="both"/>
        <w:rPr>
          <w:u w:val="single"/>
        </w:rPr>
      </w:pPr>
      <w:r>
        <w:rPr/>
        <w:t>Jegyző</w:t>
      </w:r>
    </w:p>
    <w:p>
      <w:pPr>
        <w:pStyle w:val="Normal"/>
        <w:numPr>
          <w:ilvl w:val="0"/>
          <w:numId w:val="17"/>
        </w:numPr>
        <w:jc w:val="both"/>
        <w:rPr>
          <w:u w:val="single"/>
        </w:rPr>
      </w:pPr>
      <w:r>
        <w:rPr/>
        <w:t xml:space="preserve">Pénzügyi Csoport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Koncepciós terv szelektív és kommunális hulladékgyűjtésre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írásos anyag 1-2. oldala és a 3. oldal kis része Hatvan városra vonatkozik. Jászfényszaru a projekten belül az alábbi elemeket tervezi megvalósítani – címszótól vonatkozik Jászfényszarura, majd durva becslések következnek. </w:t>
      </w:r>
    </w:p>
    <w:p>
      <w:pPr>
        <w:pStyle w:val="Normal"/>
        <w:jc w:val="both"/>
        <w:rPr/>
      </w:pPr>
      <w:r>
        <w:rPr/>
        <w:t xml:space="preserve">Jászfényszaru becsült számokkal számolva is 273 Millió Ft + 300 Millió Ft projekt elemmel venne részt. Ha a fél-milliárdot meghaladja és a különböző elemeinél a pályázat intenzitása 70-85-10 % saját erőt feltételez. </w:t>
      </w:r>
    </w:p>
    <w:p>
      <w:pPr>
        <w:pStyle w:val="Normal"/>
        <w:jc w:val="both"/>
        <w:rPr/>
      </w:pPr>
      <w:r>
        <w:rPr/>
        <w:t xml:space="preserve">Kb. 131 Millió Ft az önerő 20 %-ot feltételezve. Ha benyújtjuk a pályázatot. A benyújtandó pályázatnak az önerő tervezésénél figyelembe kell venni a kb. 131 Millió Ft-ot. Ami kiegészülhet még ez évi vásárlásokkal.  </w:t>
      </w:r>
    </w:p>
    <w:p>
      <w:pPr>
        <w:pStyle w:val="Normal"/>
        <w:jc w:val="both"/>
        <w:rPr/>
      </w:pPr>
      <w:r>
        <w:rPr/>
        <w:t xml:space="preserve">A költséghez jöhet még 2 ha ingatlan vásárlás ellenértéke azzal a kikötéssel, hogy további közös beruházások alapját képez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1/2012. (IV.25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ncepciós terv szelektív és kommunális hulladékgyűjtés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Koncepciós terv szelektív és kommunális hulladékgyűjtésre bemutatott anyagot tudomásul v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Jegyző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énzügyi Csopo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tervezendő sportcsarnok és uszoda tervezés tervellenőri ajánlatkérés jóváhagyására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sámboki Sándor képviselő </w:t>
      </w:r>
    </w:p>
    <w:p>
      <w:pPr>
        <w:pStyle w:val="Normal"/>
        <w:jc w:val="both"/>
        <w:rPr/>
      </w:pPr>
      <w:r>
        <w:rPr/>
        <w:t xml:space="preserve">Az előterjesztés szövege a sportcsarnok és uszoda tervellenőrzéséről szól, javaslom, hogy a gondozási központ, óvoda-bölcsőde tervezésére is kiegészül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zakali János képviselő </w:t>
      </w:r>
    </w:p>
    <w:p>
      <w:pPr>
        <w:pStyle w:val="Normal"/>
        <w:jc w:val="both"/>
        <w:rPr/>
      </w:pPr>
      <w:r>
        <w:rPr/>
        <w:t xml:space="preserve">Nemes Gyula műszaki ellenőrként dolgozott az iskola felújításán, nem voltunk teljesen elégedett a munkáj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z ajánlatok beérkezése után legyünk figyelemmel a megjegy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, 1 ellen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2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rvezendő sportcsarnok és uszoda, valamint gondozási központ, óvoda-bölcsőde tervezés tervellenőri ajánlatkérés jóváhagy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tervezendő sportcsarnok és uszoda, valamint gondozási központ, óvoda-bölcsőde tervezés tervellenőrzéséhez az alábbi cégektől történő ajánlatkérést jóváhagyt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KEVITERV AKVA Kft – Nemes Gyula 5000 Szolnok, Ságvári krt 4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Architex Építész Kft (Dankó Zoltán) 5000 Szolnok, Verseghy park 8.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Babilon Star Kft – Szikra Zoltán 1096 Budapest, Sobilenski J út 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lgármester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Előterjesztés a városháza felújításához kapcsolódó hivatal átrendezés és költöztetés költségére. (Jkv-höz írásban mellékelve.) </w:t>
      </w:r>
    </w:p>
    <w:p>
      <w:pPr>
        <w:pStyle w:val="Normal"/>
        <w:ind w:left="708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Itt szeretném elmondani, hogy készre jelenthetjük a funkció bővítő támogatási szerződés megkötésének részünkről történő feltétel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jus 14-ig szeretnénk a szerződést megkö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5.000.000.- Ft a javaslat, melyre nem tudom azt mondani, hogy biztonsággal elegendő lesz, inkább kevese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3/2012. (IV.25.) számú   h a t á r o z a 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rosháza felújításához kapcsolódó hivatal átrendezés és költöztetés költs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a polgármesteri hivatal átrendezés és költöztetés költségeire 5.000.000.- Ft-ot hagy jóvá, mely összeget a befektetett pénzügyi eszközök terhére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, hogy a fenti feladat végrehajtására és költség felhasználására a szükséges intézkedéseket tegye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Győriné dr.Czeglédi Márta polgármester </w:t>
      </w:r>
    </w:p>
    <w:p>
      <w:pPr>
        <w:pStyle w:val="Normal"/>
        <w:jc w:val="both"/>
        <w:rPr/>
      </w:pPr>
      <w:r>
        <w:rPr/>
        <w:t xml:space="preserve">Határidő: Azonnal és folyamat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lgármester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napirend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polgármester az ülést 17,30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Normal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h Norbert </w:t>
        <w:tab/>
        <w:tab/>
        <w:tab/>
        <w:tab/>
        <w:tab/>
        <w:tab/>
        <w:tab/>
        <w:t xml:space="preserve">Lovászné Török Magdolna </w:t>
      </w:r>
    </w:p>
    <w:p>
      <w:pPr>
        <w:pStyle w:val="Normal"/>
        <w:jc w:val="both"/>
        <w:rPr/>
      </w:pPr>
      <w:r>
        <w:rPr/>
        <w:t xml:space="preserve">jkv. hitelesítő </w:t>
        <w:tab/>
        <w:tab/>
        <w:tab/>
        <w:tab/>
        <w:tab/>
        <w:tab/>
        <w:tab/>
        <w:t xml:space="preserve">jkv. hitelesí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830"/>
        </w:tabs>
        <w:ind w:left="1830" w:hanging="75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4:00Z</dcterms:created>
  <dc:creator>Jászfényszarui Önkormányzat</dc:creator>
  <dc:description/>
  <cp:keywords/>
  <dc:language>en-US</dc:language>
  <cp:lastModifiedBy>titkarsag1</cp:lastModifiedBy>
  <cp:lastPrinted>2012-05-07T09:28:00Z</cp:lastPrinted>
  <dcterms:modified xsi:type="dcterms:W3CDTF">2012-09-07T06:44:00Z</dcterms:modified>
  <cp:revision>2</cp:revision>
  <dc:subject/>
  <dc:title>J E G Y Z Ő K Ö N Y V</dc:title>
</cp:coreProperties>
</file>