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2. április 18-án tartott soron kívüli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jc w:val="both"/>
        <w:rPr/>
      </w:pPr>
      <w:r>
        <w:rPr/>
        <w:tab/>
        <w:tab/>
        <w:t>Tóth Norbert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>Dr. Voller Erika jegyző</w:t>
      </w:r>
    </w:p>
    <w:p>
      <w:pPr>
        <w:pStyle w:val="Nincstrkz"/>
        <w:jc w:val="both"/>
        <w:rPr/>
      </w:pPr>
      <w:r>
        <w:rPr/>
        <w:tab/>
        <w:tab/>
        <w:t xml:space="preserve">Göndör Gábor közbeszerzési szakértő </w:t>
      </w:r>
    </w:p>
    <w:p>
      <w:pPr>
        <w:pStyle w:val="Nincstrkz"/>
        <w:jc w:val="both"/>
        <w:rPr/>
      </w:pPr>
      <w:r>
        <w:rPr/>
        <w:tab/>
        <w:tab/>
      </w:r>
    </w:p>
    <w:p>
      <w:pPr>
        <w:pStyle w:val="Nincstrkz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 Czeglédi Márta polgármester megállapítja, hogy a 9 fős Képviselő-testületből 8 fő képviselő van jelen. Szakali János képviselő távolmaradását előzetesen bejelentette.  </w:t>
      </w:r>
    </w:p>
    <w:p>
      <w:pPr>
        <w:pStyle w:val="Nincstrkz"/>
        <w:jc w:val="both"/>
        <w:rPr/>
      </w:pPr>
      <w:r>
        <w:rPr/>
        <w:t>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Tóth Tibor és Győri János képviselők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Ismerteti a napirendi javaslatot, melyet a Képviselő-testület elfogadot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20" w:hanging="0"/>
        <w:jc w:val="both"/>
        <w:rPr/>
      </w:pPr>
      <w:r>
        <w:rPr/>
        <w:t>Tárgy Előterjesztés lakáskérelmek elbírálására.</w:t>
      </w:r>
    </w:p>
    <w:p>
      <w:pPr>
        <w:pStyle w:val="Normal"/>
        <w:ind w:left="720" w:hanging="0"/>
        <w:jc w:val="both"/>
        <w:rPr/>
      </w:pPr>
      <w:r>
        <w:rPr/>
        <w:t xml:space="preserve">Előadó: Győriné dr. Czeglédi Márta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 xml:space="preserve">Kiss Zsuzsanna részére önkormányzati lakás bérleti szerződés meghosszabbítására. </w:t>
      </w:r>
    </w:p>
    <w:p>
      <w:pPr>
        <w:pStyle w:val="Listaszerbekezds"/>
        <w:jc w:val="both"/>
        <w:rPr/>
      </w:pPr>
      <w:r>
        <w:rPr/>
        <w:t xml:space="preserve">Előadó: Győriné dr. Czeglédi Márta polgármester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9/2012.  (IV.18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Kiss Zsuzsanna részére önkormányzati lakás bérleti szerződés meghosszabbí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Jászfényszaru, Fürst S út 2/B. sz. alatti önkormányzati lakás bérleti szerződését az önkormányzat tulajdonában lévő önkormányzati lakások bérletéről, a lakbérek mértékéről szóló 24/2011. (XII.15.) rendeletében foglaltak figyelembevételével 2012. május 1-től 4 (négy) éves időtartamra szolgálati jelleggel meghosszabbí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szükséges intézkedések megtételére, a szerződés aláír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/>
      </w:pPr>
      <w:r>
        <w:rPr/>
        <w:t xml:space="preserve">GAMESZ, Helyben 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/>
      </w:pPr>
      <w:r>
        <w:rPr/>
        <w:t xml:space="preserve">Kiss Zsuzsanna Jászfénysza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Előterjesztés Terenyi Imre őrsparancsnok részére önkormányzati lakás bérbeadására. </w:t>
      </w:r>
    </w:p>
    <w:p>
      <w:pPr>
        <w:pStyle w:val="Nincstrkz"/>
        <w:suppressAutoHyphens w:val="false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30/2012.  (IV.18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Terenyi Imre őrsparancsnok részére önkormányzati lakás bérbeadására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Terenyi Imre őrsparancsnok részére a Deák F úton újonnan kialakított 85 m2 alapterületű emeleti önkormányzati lakást szolgálati jelleggel az önkormányzat tulajdonában lévő önkormányzati lakások bérletéről, a lakbérek mértékéről szóló 24/2011. (XII.15.) rendeletében foglaltak figyelembevételével bérbe adja. </w:t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szükséges intézkedések megtételére, a szerződés aláír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 xml:space="preserve">GAMESZ, Helyben </w:t>
      </w:r>
    </w:p>
    <w:p>
      <w:pPr>
        <w:pStyle w:val="Nincstrkz"/>
        <w:numPr>
          <w:ilvl w:val="0"/>
          <w:numId w:val="8"/>
        </w:numPr>
        <w:suppressAutoHyphens w:val="false"/>
        <w:jc w:val="both"/>
        <w:rPr/>
      </w:pPr>
      <w:r>
        <w:rPr/>
        <w:t xml:space="preserve">Terenyi Imre Jászfénysza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suppressAutoHyphens w:val="false"/>
        <w:jc w:val="both"/>
        <w:rPr/>
      </w:pPr>
      <w:r>
        <w:rPr/>
      </w:r>
    </w:p>
    <w:p>
      <w:pPr>
        <w:pStyle w:val="Nincstrkz"/>
        <w:suppressAutoHyphens w:val="false"/>
        <w:jc w:val="both"/>
        <w:rPr/>
      </w:pPr>
      <w:r>
        <w:rPr/>
      </w:r>
    </w:p>
    <w:p>
      <w:pPr>
        <w:pStyle w:val="Nincstrkz"/>
        <w:suppressAutoHyphens w:val="false"/>
        <w:jc w:val="both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Előterjesztés dr. Voller Erika részére önkormányzati lakás bérbeadására. </w:t>
      </w:r>
    </w:p>
    <w:p>
      <w:pPr>
        <w:pStyle w:val="Nincstrkz"/>
        <w:suppressAutoHyphens w:val="false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1/2012.  (IV.18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dr. Voller Erika részére önkormányzati lakás bérbeadására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dr. Voller Erika részére a Deák F úton újonnan kialakított 86 m2 alapterületű földszinti önkormányzati lakást szolgálati jelleggel az önkormányzat tulajdonában lévő önkormányzati lakások bérletéről, a lakbérek mértékéről szóló 24/2011. (XII.15.) rendeletében foglaltak figyelembevételével bérbe adja. </w:t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szükséges intézkedések megtételére, a szerződés aláír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/>
      </w:pPr>
      <w:r>
        <w:rPr/>
        <w:t xml:space="preserve">GAMESZ, Helyben 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/>
      </w:pPr>
      <w:r>
        <w:rPr/>
        <w:t xml:space="preserve">dr. Voller Erika Jászfénysza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Előterjesztés Tóth Tímea részére önkormányzati lakás bérbeadására. </w:t>
      </w:r>
    </w:p>
    <w:p>
      <w:pPr>
        <w:pStyle w:val="Normal"/>
        <w:ind w:left="720" w:hanging="0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2/2012.  (IV.18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Tóth Tímea részére önkormányzati lakás bérbead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Tóth Tímea rendőrnő részére a Deák F úton újonnan kialakított 34 m2 alapterületű földszinti önkormányzati lakást szolgálati jelleggel az önkormányzat tulajdonában lévő önkormányzati lakások bérletéről, a lakbérek mértékéről szóló 24/2011. (XII.15.) rendeletében foglaltak figyelembevételével bérbe adja. </w:t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szükséges intézkedések megtételére, a szerződés aláír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/>
      </w:pPr>
      <w:r>
        <w:rPr/>
        <w:t xml:space="preserve">GAMESZ, Helyben 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/>
      </w:pPr>
      <w:r>
        <w:rPr/>
        <w:t xml:space="preserve">Tóth Tímea Jászfénysza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Felkérem jegyző asszonyt, a hatósági csoport vezetőjét, hogy az önkormányzati lakások bérletéről szóló rendelet felülvizsgálata történjék meg. Van, akinek határozatlan idejű bérleti szerződése van, a szolgálati viszony megléte a határozatlan idejű szerződés feltételrendszerében – rendező elvet kell tal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árgy: Előterjesztés a Magyar Aszfalt útépítési kiegészítő ajánlat elbírálására </w:t>
      </w:r>
    </w:p>
    <w:p>
      <w:pPr>
        <w:pStyle w:val="Normal"/>
        <w:ind w:left="720" w:firstLine="360"/>
        <w:rPr/>
      </w:pPr>
      <w:r>
        <w:rPr/>
        <w:t xml:space="preserve">Előadó: Göndör Gábor közbeszerzési szakér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A Magyar Aszfalttal folytatott tárgyalás és közbeszerzési eljárás eredményhirdetésével kapcsolatban ismert a Képviselő-testület előtt, hogy a tervek gyengesége miatt szükségessé vált építés közben az engedélyes tervek módosítása. Ezek olyan munkákat vetettek fel, melyeket az eredeti terv nem tartalmazott. Ezért egy hirdetmény nélküli tárgyalásos eljárást folytattunk le a Magyar Aszfalttal, a mai napon a tárgyalást megtartottuk. A Magyar Aszfalt a kiegészítő építési beruházásra 10.003.321.- Ft + ÁFA vállalási árat tett. A műszaki ellenőrrel ezt az árat megvizsgáltuk. Azokat a munkákat, amelyek pluszban merültek fel lefedi. A Közbeszerzési Bíráló Bizottság az ajánlatot érvényesnek tekinti és javasolja a Képviselő-testületnek a Magyar Aszfalt Kft-t 10.003.321.- Ft + ÁFA összeggel győztesnek kihird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ormal"/>
        <w:jc w:val="both"/>
        <w:rPr/>
      </w:pPr>
      <w:r>
        <w:rPr/>
        <w:t xml:space="preserve">Melyik útról van szó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szociális város rehabilitációs pályázattal érintett útépítésekre vonatkozik a szerződés módosítá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 kérdés, hozzászólás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3/2012. ( IV.18.) Képviselő-testületi határozat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a Magyar Aszfalt útépítési kiegészítő ajánlatának jóváhagyásár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Jászfényszaru Város Önkormányzat Képviselő-testülete a „Szociális városrehabilitáció és lakossági integráció Jászfényszaru fejlődéséért” című ÉAOP-5.1.1/A-09-2f-2011-0002 azonosító számú pályázat keretében megvalósulásra kerülő útépítések a hirdetmény nélküli tárgyalásos eljárást követően kiegészítő építési beruházásra 10.003.321.- Ft + ÁFA vállalási árral a Magyar Aszfalt Kft-t győztesnek kihirdeti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A Képviselő-testület felhatalmazza a polgármestert a szükséges intézkedések megtételére, szerződés aláírásár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gyző, Helyben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yar Aszfalt Budapest Szegedi út 35-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jc w:val="both"/>
        <w:rPr/>
      </w:pPr>
      <w:r>
        <w:rPr/>
        <w:t>Tárgy: Jászfényszaru város belterületén hulladék–gyűjtés és –szállítás, mint kötelező közszolgáltatás közbeszerzésre való kiírásáról.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jc w:val="both"/>
        <w:rPr/>
      </w:pPr>
      <w:r>
        <w:rPr/>
        <w:t xml:space="preserve">Előadó: Göndör Gábor közbeszerzési szakértő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Látszik a pályázatban, hogy az önkormányzatok is meg tudják oldani maguk, így. ha lejár, a szerződést  meghosszabbítani nem lehet. A Kbt. nem ad lehetőséget erre, december 31-ig közbeszerzési eljárást kell lebonyolítani a hulladékszállításra. A hulladékszállításnak a közbeszerzés mennyiségéhez beemeltük a tavalyi közbeszerzési értékeket, melyek az előterjesztésben szerepelnek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Erre három hulladékszállítással foglalkozó céget javasol a bizottság meghívni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irkont Hulladékgazdálkodási Zrt Miskolc, Zsigmondy út 34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VE Hevesi Kft Heves Károlyi M út 15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nto Környezetkultúra Kft Bodrogkeresztúr 0172/31 hr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Sándor Sándor KMK Bizottság elnöke </w:t>
      </w:r>
    </w:p>
    <w:p>
      <w:pPr>
        <w:pStyle w:val="Normal"/>
        <w:jc w:val="both"/>
        <w:rPr/>
      </w:pPr>
      <w:r>
        <w:rPr/>
        <w:t xml:space="preserve">A bizottság megtárgyalta, a határozati javaslatban foglaltakat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ozzászólás, kérdés nem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4/2012. ( IV.18.)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fényszaru város belterületén hulladék–gyűjtés és –szállítás, mint kötelező közszolgáltatás közbeszerzésre való kiír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Jászfényszaru Város Képviselő-testülete megbízza Göndör Gábor közbeszerzési szakértőt, hogy Jászfényszaru város belterületére vonatkozó lakossági szilárdhulladék–gyűjtés és </w:t>
        <w:br/>
        <w:t>–szállítás, mint kötelező közszolgáltatás vonatkozásában 2012.06.01-2012.12.31-i időszakra</w:t>
        <w:br/>
        <w:t xml:space="preserve">3 árajánlat bekérésével történő közbeszerzést bonyolítson le. Beszerzési értékhatár </w:t>
        <w:br/>
        <w:t>24.477.287 Ft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A Képviselő-testület az alábbi cégektől történő ajánlat kérést hagyta jóvá: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irkont Hulladékgazdálkodási Zrt Miskolc, Zsigmondy út 34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VE Hevesi Kft Heves Károlyi M út 15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ento Környezetkultúra Kft Bodrogkeresztúr 0172/31 hrsz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rről értesülnek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Jegyző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Pénzügyi Cso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360" w:hanging="0"/>
        <w:jc w:val="both"/>
        <w:rPr/>
      </w:pPr>
      <w:r>
        <w:rPr/>
        <w:t>Tárgy: Szándéknyilatkozat KEOP-7.1.1.1/09-11 kódszámú, „Települési szilárdhulladék-gazdálkodási rendszerek fejlesztése” című pályázati felhívásra benyújtandó pályázatban való részvételről</w:t>
      </w:r>
    </w:p>
    <w:p>
      <w:pPr>
        <w:pStyle w:val="Normal"/>
        <w:ind w:left="360" w:hanging="0"/>
        <w:jc w:val="both"/>
        <w:rPr/>
      </w:pPr>
      <w:r>
        <w:rPr/>
        <w:t xml:space="preserve">Előadó: Győriné dr.Czeglédi Márta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rPr/>
      </w:pPr>
      <w:r>
        <w:rPr/>
        <w:t xml:space="preserve">Valójában a hulladékgazdálkodási ügyekben Hatvannal járunk egy nyomon, ennek érdekében Zsámboki Sándor képviselő, Urbán Csaba munkatársunk és én tartjuk a kapcsolatot. </w:t>
      </w:r>
    </w:p>
    <w:p>
      <w:pPr>
        <w:pStyle w:val="Normal"/>
        <w:jc w:val="both"/>
        <w:rPr/>
      </w:pPr>
      <w:r>
        <w:rPr/>
        <w:t xml:space="preserve">Április végéig meg kellene tudni jeleníteni azokat az eszközöket, amelyeket a pályázatban meg akarunk fogalmazni. </w:t>
      </w:r>
    </w:p>
    <w:p>
      <w:pPr>
        <w:pStyle w:val="Normal"/>
        <w:jc w:val="both"/>
        <w:rPr/>
      </w:pPr>
      <w:r>
        <w:rPr/>
        <w:t xml:space="preserve">A hatvani polgármester nyitott arra, hogy közös Kft-t hozzunk létre. A közös Kft a szállításra vonatkozik, illetve a hulladékgazdálkodásra. A Kft létrehozása arról szólhat, hogy a szállítás szervezésében, biztosításában is részt vesz a két önkormányzat. A feltételekről folyamatosan tárgyal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5/2012. ( IV.18.) Képviselő-testületi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Szándéknyilatkozat KEOP-7.1.1.1/09-11 kódszámú, „Települési szilárdhulladék-gazdálkodási rendszerek fejlesztése” című pályázati felhívásra benyújtandó pályázatban való részvételről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Jászfényszaru Város Képviselő-testülete kifejezi szándékát, mely szerint részt vesz a KEOP-7.1.1.1/09-11 kódszámú, „Települési szilárdhulladék-gazdálkodási rendszerek fejlesztése” című pályázati felhívásra benyújtandó pályázatban. A projekt előkészítéséhez szükséges települési önerőt a pályázat benyújtása előtt – a pontos számok tudatában – a Képviselő-testület egy másik határozatával fogja biztosítan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ről értesülnek:</w:t>
      </w:r>
    </w:p>
    <w:p>
      <w:pPr>
        <w:pStyle w:val="Normal"/>
        <w:ind w:firstLine="708"/>
        <w:jc w:val="both"/>
        <w:rPr/>
      </w:pPr>
      <w:r>
        <w:rPr/>
        <w:t>- Polgármester</w:t>
      </w:r>
    </w:p>
    <w:p>
      <w:pPr>
        <w:pStyle w:val="Normal"/>
        <w:ind w:firstLine="708"/>
        <w:jc w:val="both"/>
        <w:rPr/>
      </w:pPr>
      <w:r>
        <w:rPr/>
        <w:t>- Jegyző</w:t>
      </w:r>
    </w:p>
    <w:p>
      <w:pPr>
        <w:pStyle w:val="Normal"/>
        <w:ind w:firstLine="708"/>
        <w:jc w:val="both"/>
        <w:rPr/>
      </w:pPr>
      <w:r>
        <w:rPr/>
        <w:t>- Pénzügyi Cso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al"/>
        <w:ind w:left="708" w:hanging="0"/>
        <w:jc w:val="both"/>
        <w:rPr/>
      </w:pPr>
      <w:r>
        <w:rPr/>
        <w:t xml:space="preserve">Tárgy: „Jászfényszaru Városközpontjának értékmegőrző megújítása” (funkcióbővítő) c. pályázat építési, kivitelezési munkálataira beérkezett ajánlatok elbírálása. </w:t>
      </w:r>
    </w:p>
    <w:p>
      <w:pPr>
        <w:pStyle w:val="Normal"/>
        <w:rPr/>
      </w:pPr>
      <w:r>
        <w:rPr/>
        <w:tab/>
        <w:t xml:space="preserve">Előadó: Göndör Gábor közbeszerzési szakér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jc w:val="both"/>
        <w:rPr/>
      </w:pPr>
      <w:r>
        <w:rPr/>
        <w:t xml:space="preserve">Ami várható volt, mindenki vitarendezést kezdeményezett, az Ép-Komplex Kft vitarendezést kezdeményezett a Fehérép Kft ellen, a FŐV-2 Kft a Fehér-ép Kft. és a Bau Vertikál Kft ellen. a Szilasi Kft a Fehér-ép Kft. és a Bau Vertikál Kft ellen. A beadott anyagokat megvizsgáltuk, ahol kellett a törvény szerint hiánypótlást rendeltünk el, a Bau Vertikál és az Ép-Komplex-et ért támadások a vitarendezés során alaptalanoknak bizonyultak, azokat elutasítottuk részben, részben pedig megválaszoltuk. A Fehér-Ép Kft-t ért támadások közül egy pontot úgy ítélt meg a Bíráló Bizottság, hogy jogszerű és az Ép-Komplex Kft-nek a Fehér-Ép ellen helyt adtunk. Így a Fehér-Ép ajánlatát érvénytelennek nyilvánítottuk, ezt a KMF-vel leegyeztettük, a minőségbiztosítási tanúsítvány a mai napon megérkezett. Az eljárás lefolytatása megfelelt a Kbt rendelkezéseinek. </w:t>
      </w:r>
    </w:p>
    <w:p>
      <w:pPr>
        <w:pStyle w:val="Normal"/>
        <w:jc w:val="both"/>
        <w:rPr/>
      </w:pPr>
      <w:r>
        <w:rPr/>
        <w:t xml:space="preserve">Az eljárás 1. részfeladata tekintetében az ÉP-Komplex Kft ajánlattevőt javasolja a KBB kihirdetni, az egyösszegű ajánlati ár (vállalkozói díj 1. rész) 85.361.277.- Ft + ÁFA + 20 %-os tartalékkeret 17.072.255.- Ft + Á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járás 2. részfeladata tekintetében a Bau Vertikál Kft. ajánlattevőt javasolja az alábbi ajánlati áron: egyösszegű ajánlati ár (vállalkozói díj 2. rész) 108.100.000.- Ft + ÁFA + 20 %-os tartalékkeret 21.620.000.- Ft + Á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3. 4. 5. részekre, mivel ott az eredmény nem módosult a szerződés bármikor megköthető, mivel a hivatal épületét is tartalmazza, itt változtatni kell a terven, ezért meghívtuk a szerződés kötés előtt a kivitelezőt, hogy műszaki egyeztetést tartsunk időbeli ütemezés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ormal"/>
        <w:jc w:val="both"/>
        <w:rPr/>
      </w:pPr>
      <w:r>
        <w:rPr/>
        <w:t xml:space="preserve">A városháza un. régi része műemlékké nyilvánítási eljárás alatt van, amikor támogatási szerződést fogjuk aláírni, mindent változatlanul fogunk aláírni, mint ahogyan benyújtottuk a pályázatot. Amikor a támogatási szerződés megkötésre kerül meg fogjuk kérni a tervezőt, hogy a műemlékké nyilvánításnak megfelelően tervezze át.  Ez idő és pénz. Feltételezzük a jogerős építési engedély meglétét, illetve a kiviteli tervdokumentációkat. Ennek alapján fog tudni a győztes ajánlattevő dolgozni. A kormányablak elhelyezése felmérés alatt áll az új épület földszinti részén - Jászfényszarun  hol és hogyan a legoptimálisabb. Nem lemondunk a tulajdonunkról, hanem örülünk a kormányablaknak 4 munkaállomással és az okmányiroda meglétének. </w:t>
      </w:r>
    </w:p>
    <w:p>
      <w:pPr>
        <w:pStyle w:val="Normal"/>
        <w:jc w:val="both"/>
        <w:rPr/>
      </w:pPr>
      <w:r>
        <w:rPr/>
        <w:t>A Városfejlesztési Társaság helyét is itt jelöltük meg, amit a legoptimálisabbnak látjuk, és ezeket a változásokat kell beleépíteni a dokumentáció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ulajdonlással, a tervezéssel úgy járjunk el és fogadja el a Képviselő-testület, vegye tudomásul, hogy a kormányablak feltétele az épület földszintjének a tulajdonba adása és felhatalmazást ad részemre, a jegyző asszony és a hatósági csoportvezető részére a PTJ Bizottság közreműködésével, hogy ennek megfelelően járjunk el a továbbiakban, kérem szavazzo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érdés, több hozzászólás nem volt. 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36/2012. (IV.18.) számú   h a t á r o z a 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elhatalmazás a kormányablak feltételének biztosít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szfényszaru Város Önkormányzat Képviselő-testülete tudomásul veszi, hogy a kormányablak létesítésének, kialakításának feltétele a Polgármesteri Hivatal „új” épület földszinti részének tulajdonba ad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, a jegyzőt, a hatósági csoportvezetőt, hogy a PTJ Bizottság közreműködésével ennek megfelelően járjon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rről értesül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gármester, Helybe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gyző, Helyb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ka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37/2012. (IV.18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Jászfényszaru Városközpontjának értékmegőrző megújítása” című ÉAOP-5.1.1/D-09-2f-2011-0003 azonosító számú pályázat keretében lefolytatott közbeszerzési eljárás 1. részfeladata nyertesének kiválasztásár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Jászfényszaru Városközpontjának értékmegőrző megújítása” című ÉAOP-5.1.1/D-09-2f-2011-0003 azonosító számú pályázat keretében lefolytatott közbeszerzési eljárás 1. részfeladata nyertesének az ÉP-Komplex Kft.  (2100 Gödöllő Rét utca 37.) választot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ajánlati ár (vállalkozói díj 1. rész) 85.361.277.- Ft + ÁFA + 20 % tartalékkeret 17.072.255.- Ft + ÁFA, melyet a Képviselő-testület költségvetésében biztosí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jc w:val="both"/>
        <w:rPr/>
      </w:pPr>
      <w:r>
        <w:rPr/>
        <w:t xml:space="preserve">1. Polgármester, Helyben </w:t>
      </w:r>
    </w:p>
    <w:p>
      <w:pPr>
        <w:pStyle w:val="Nincstrkz"/>
        <w:jc w:val="both"/>
        <w:rPr/>
      </w:pPr>
      <w:r>
        <w:rPr/>
        <w:t xml:space="preserve">2. Jegyző, Helyben </w:t>
      </w:r>
    </w:p>
    <w:p>
      <w:pPr>
        <w:pStyle w:val="Nincstrkz"/>
        <w:jc w:val="both"/>
        <w:rPr/>
      </w:pPr>
      <w:r>
        <w:rPr/>
        <w:t xml:space="preserve">3. Pénzügyi Csoport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38/2012. (IV.18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Jászfényszaru Városközpontjának értékmegőrző megújítása” című ÉAOP-5.1.1/D-09-2f-2011-0003 azonosító számú pályázat keretében lefolytatott közbeszerzési eljárás 2. részfeladata nyertesének kiválasztásár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Jászfényszaru Városközpontjának értékmegőrző megújítása” című ÉAOP-5.1.1/D-09-2f-2011-0003 azonosító számú pályázat keretében lefolytatott közbeszerzési eljárás 2. részfeladata nyertesének a Bau Vertikál Kft-t (.) választot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ajánlati ár 108.100.000.- Ft + ÁFA + 20 %-os tartalékkeret 21.620.000.- Ft + ÁFA, melyet a Képviselő-testület költségvetésében biztosí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jc w:val="both"/>
        <w:rPr/>
      </w:pPr>
      <w:r>
        <w:rPr/>
        <w:t xml:space="preserve">1. Polgármester, Helyben </w:t>
      </w:r>
    </w:p>
    <w:p>
      <w:pPr>
        <w:pStyle w:val="Nincstrkz"/>
        <w:jc w:val="both"/>
        <w:rPr/>
      </w:pPr>
      <w:r>
        <w:rPr/>
        <w:t xml:space="preserve">2. Jegyző, Helyben </w:t>
      </w:r>
    </w:p>
    <w:p>
      <w:pPr>
        <w:pStyle w:val="Nincstrkz"/>
        <w:jc w:val="both"/>
        <w:rPr/>
      </w:pPr>
      <w:r>
        <w:rPr/>
        <w:t xml:space="preserve">3. Pénzügyi Csoport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ormal"/>
        <w:rPr/>
      </w:pPr>
      <w:r>
        <w:rPr/>
        <w:t xml:space="preserve">Tájékoztatom a Tisztelt Képviselő-testületet, hogy a Jászfényszaru Városfejlesztési Kft bejegyzése folyamatban v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Győriné dr. Czeglédi Márta polgármester </w:t>
      </w:r>
    </w:p>
    <w:p>
      <w:pPr>
        <w:pStyle w:val="Normal"/>
        <w:rPr/>
      </w:pPr>
      <w:r>
        <w:rPr/>
        <w:t xml:space="preserve">A Jászok Világtalálkozója megrendezésének időpontját a testület 2019. évre jóváhagyta a 2012. március 28-i ülésen. Ezt az időpontot javaslom módosítani 2018. év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8 igen szavazattal a következő határozatot hoz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39/2012. (III.28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 Jászok Világtalálkozójának megrendezésére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döntése, hogy a Jászok Világtalálkozóját 2018 . évben Jászfényszaru rendezz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 xml:space="preserve">Polgármester, Hely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bb napirend nem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őriné dr.Czeglédi Márta polgármester az ülést 17.10 órakor bezár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Kmf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Normal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h Tibor </w:t>
        <w:tab/>
        <w:tab/>
        <w:tab/>
        <w:tab/>
        <w:tab/>
        <w:tab/>
        <w:tab/>
        <w:t xml:space="preserve">Győri János </w:t>
      </w:r>
    </w:p>
    <w:p>
      <w:pPr>
        <w:pStyle w:val="Normal"/>
        <w:jc w:val="both"/>
        <w:rPr/>
      </w:pPr>
      <w:r>
        <w:rPr/>
        <w:t xml:space="preserve">jegyzőkönyv hitelesítő </w:t>
        <w:tab/>
        <w:tab/>
        <w:tab/>
        <w:tab/>
        <w:tab/>
        <w:t xml:space="preserve">jegyzőkönyv hitelesí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3:00Z</dcterms:created>
  <dc:creator>titkarsag1</dc:creator>
  <dc:description/>
  <cp:keywords/>
  <dc:language>en-US</dc:language>
  <cp:lastModifiedBy>titkarsag1</cp:lastModifiedBy>
  <cp:lastPrinted>2012-04-27T11:50:00Z</cp:lastPrinted>
  <dcterms:modified xsi:type="dcterms:W3CDTF">2012-09-07T06:43:00Z</dcterms:modified>
  <cp:revision>2</cp:revision>
  <dc:subject/>
  <dc:title/>
</cp:coreProperties>
</file>