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március 28-án tartott soron kívüli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ind w:left="708" w:firstLine="708"/>
        <w:jc w:val="both"/>
        <w:rPr/>
      </w:pPr>
      <w:r>
        <w:rPr/>
        <w:t xml:space="preserve">Dr. Voller Erika jegyző 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ind w:left="708" w:firstLine="708"/>
        <w:jc w:val="both"/>
        <w:rPr/>
      </w:pPr>
      <w:r>
        <w:rPr/>
        <w:t>Göndör Gábor közbeszerzési szakértő</w:t>
      </w:r>
    </w:p>
    <w:p>
      <w:pPr>
        <w:pStyle w:val="Nincstrkz"/>
        <w:ind w:left="708" w:firstLine="708"/>
        <w:jc w:val="both"/>
        <w:rPr/>
      </w:pPr>
      <w:r>
        <w:rPr/>
        <w:t xml:space="preserve">Dr. Barazutti László ügyvéd </w:t>
      </w:r>
    </w:p>
    <w:p>
      <w:pPr>
        <w:pStyle w:val="Nincstrkz"/>
        <w:ind w:left="708" w:firstLine="708"/>
        <w:jc w:val="both"/>
        <w:rPr/>
      </w:pPr>
      <w:r>
        <w:rPr/>
        <w:t xml:space="preserve">Terenyi Imre r.őrsparancsnok </w:t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8 fő képviselő van jelen. Tóth Norbert képviselő távolmaradását előzetesen bejelentette.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Berényi Ferenc és Tóth Tibor képviselőket. 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né dr.Czeglédi Márta polgármester felkérte Dr. Voller Erika jegyzőt, szíveskedjen a mai napon sorra kerülő zárt ülés napirendjeit ismertetni.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Dr. Voller Erika jegyző </w:t>
      </w:r>
    </w:p>
    <w:p>
      <w:pPr>
        <w:pStyle w:val="Nincstrkz"/>
        <w:rPr/>
      </w:pPr>
      <w:r>
        <w:rPr/>
        <w:t xml:space="preserve">Az alábbi előterjesztéseket javasoljuk zárt ülésen tárgyalni a Képviselő-testületnek: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Jászfényszaru városközpontjának értékmegőrző megújítása c. pályázat építési, kivitelezési munkálataira érkezett ajánlatok nyertesének kiválasztása, </w:t>
      </w:r>
    </w:p>
    <w:p>
      <w:pPr>
        <w:pStyle w:val="Nincstrkz"/>
        <w:ind w:left="708" w:hanging="0"/>
        <w:rPr/>
      </w:pPr>
      <w:r>
        <w:rPr/>
        <w:t xml:space="preserve">Az eredményhirdetés holnap esedékes, ezért a zárt ülés tartása indokolt. </w:t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sportcsarnok és uszoda, gondozási központ, egységes óvoda bölcsőde tervezésére nyertes ajánlattevő kiválasztása. Ugyancsak holnap esedékes az eredményhirdetés, ezért kerül sor zárt ülés tartására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Előterjesztés az egészségház épületében kialakítandó bérlakások tervezésére ajánlattevő kiválasztására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Pont ÁBC épületében kialakítandó bérlakások kivitelezési munkálataira hirdetmény nélkül induló közbeszerzési eljárásra javaslat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Előterjesztés a Fogathajtó pálya és a Vasvári Pál úti közvilágítási hálózat korszerűsítésének kivitelezésére ajánlattevő kiválasz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08" w:hanging="0"/>
        <w:jc w:val="both"/>
        <w:rPr/>
      </w:pPr>
      <w:r>
        <w:rPr/>
        <w:t xml:space="preserve">Előterjesztés „Jászfényszaru Városközpontjának értékmegőrző megújítása” (funkcióbővítő) c. projekt „Városháza megújítása” projektelemre vonatkozó „módosított kiviteli tervek” tárgyú Vállalkozói Szerződés megkötésére. </w:t>
      </w:r>
    </w:p>
    <w:p>
      <w:pPr>
        <w:pStyle w:val="Nincstrkz"/>
        <w:ind w:left="708" w:hanging="0"/>
        <w:jc w:val="both"/>
        <w:rPr/>
      </w:pPr>
      <w:r>
        <w:rPr/>
        <w:t>Előadó: Győriné dr.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Kormányhivatal ma délután látogatást tett nálunk a team-et Péter Attila műszaki szakreferens a Közigazgatási és Igazságügyi Minisztérium Vagyonkezelő Központ szakreferense vezette. Azért van ennek relevanciája, mert nálunk kormányablakot szeretnénk. Az igények, a célok egybeesnek. Van egy olyan elképzelés, arról szereztünk bizonyosságot, mely szerint a kormányablakok franchise rendszerben kerülnek kialakításra, melyhez felajánljuk az együttműködésünket. </w:t>
      </w:r>
    </w:p>
    <w:p>
      <w:pPr>
        <w:pStyle w:val="Nincstrkz"/>
        <w:jc w:val="both"/>
        <w:rPr/>
      </w:pPr>
      <w:r>
        <w:rPr/>
        <w:t xml:space="preserve">A városháza felújítási tervünk egyben megfelelő teret nyit ahhoz, hogy az okmányiroda, a különböző hivatali teendők megfelelő elhelyezést nyernek. 4 munkaállomás elhelyezésére fog sor kerülni egy közös térben – az okmányirodán kívül. Azt hiszem mi leszünk az országban az elsők, akik kívánnak ezzel az elhelyezéssel élni. Logikailag az áttervezés, amely pontosan azt a közigazgatási korszerűsítést, az ügyfelek kiszolgálását érintett a korábbi években is, mint amire most sor fog kerülni, talál feltételezi egymás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8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00/2012.(III.2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z ÉAOP-5.1.1/D-09-2f-2011-0003 azonosító számú, „Jászfényszaru városközpontjának értékmegőrző megújítása” című projekt „Városháza megújítása” projektelemre vonatkozó „módosított kiviteli tervek” tárgyú Vállalkozói Szerződés megkö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Képviselő-testülete az ÉAOP-5.1.1/D-09-2f-2011-0003 azonosító számú, „Jászfényszaru városközpontjának értékmegőrző megújítása” című projekt „Városháza megújítása” projektelemre vonatkozó „módosított kiviteli tervek” elkészítésére a határozat mellékletét képező Vállalkozói Szerződést megköti az Architex Építész Kft-vel. </w:t>
      </w:r>
    </w:p>
    <w:p>
      <w:pPr>
        <w:pStyle w:val="Nincstrkz"/>
        <w:jc w:val="both"/>
        <w:rPr/>
      </w:pPr>
      <w:r>
        <w:rPr/>
        <w:t xml:space="preserve">A vállalási ár bruttó 2.794.000.- Ft, melyet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Képviselő-testülete felhatalmazza Győriné dr.Czeglédi Márta polgármestert a Vállalkozói Szerződé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atáridő: 2012. április 15. </w:t>
      </w:r>
    </w:p>
    <w:p>
      <w:pPr>
        <w:pStyle w:val="Nincstrkz"/>
        <w:jc w:val="both"/>
        <w:rPr/>
      </w:pPr>
      <w:r>
        <w:rPr/>
        <w:t xml:space="preserve">Felelős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6"/>
        </w:numPr>
        <w:jc w:val="both"/>
        <w:rPr/>
      </w:pPr>
      <w:r>
        <w:rPr/>
        <w:t xml:space="preserve">Pénzügyi Csoport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>
          <w:u w:val="single"/>
        </w:rPr>
      </w:pPr>
      <w:r>
        <w:rPr/>
        <w:t xml:space="preserve">Aki egyetért azzal, hogy a főhatóságot megkeressük ezzel az alternatívával, akár minta-projekt vállalásával is, kérem szavazzo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01/2012.(III.28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felhatalmazás főhatóság megkeres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felhatalmazza a polgármestert a Közigazgatási és Igazságügyi Minisztérium Vagyonkezelő Központja megkeresésével a kormányablakok kialakítására, melyhez az önkormányzat együttműködését felajánl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/>
        <w:t xml:space="preserve">A városháza felújítási terve megfelelő teret nyit ahhoz, hogy az okmányiroda, a különböző hivatali teendők megfelelő elhelyezést nyerjen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 Vízi-közmű szolgáltatással kapcsolatos feladatok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Győriné dr.Czeglédi Márta polgármest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megfogalmazzuk azt, hogy erre a feladat átadásra, a feladat elvégzéséhez felhatalmazást ad, melyet javaslom elfogadni. A vagyon becslésére, az átadásra, a bérleményre, a minden vonatkozásban történő előkészítésre a munka azonnali hatállyal kezdődjé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július 1-ig döntést kell hozni az önkormányzatnak abban az esetben, ha ezt addig el akarja dönteni. Ezzel nem zárja be a kiskaput, csak utána valamilyen kényszerpályán mozog a dolog. A végrehajtási utasítások még nem ismertek, ha most úgy határozunk, hogy július 1-je előtt más üzemeltetőnek adjuk oda, nevezetesen a Tiszai Regionális Rt-nek, akkor a továbbiakban nem kell közbeszerzést lefolytatni, nem kell megvárni, ha az energiahivatal ki fogja jelölni a szolgáltatót, aki valószínűleg ugyan az lesz, akit most kiválasztu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nzív előkészítő munkára van szükség ahhoz, hogy a Képviselő-testület kellő biztonsággal tudja a vízdíjakat, végig tudja gondolni, hogy az amortizáció, a vagyonérték, a vízdíj milyen kapcsolatban vagy egymással és ennek a hatása hogyan nyilvánul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ízmű vagyon az önkormányzaté, és az is mara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hozzászólás, kérdé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02/2012.(III.28.) számú   h a t á r o z a t </w:t>
      </w:r>
    </w:p>
    <w:p>
      <w:pPr>
        <w:pStyle w:val="Nincstrkz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incstrkz"/>
        <w:jc w:val="both"/>
        <w:rPr/>
      </w:pPr>
      <w:r>
        <w:rPr/>
        <w:t>a Vízi-közmű szolgáltatással kapcsolatos feladatokr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6"/>
        </w:numPr>
        <w:jc w:val="both"/>
        <w:rPr/>
      </w:pPr>
      <w:r>
        <w:rPr/>
        <w:t xml:space="preserve">Jászfényszaru Város Önkormányzatának Képviselő-testülete (a továbbiakban: Képviselő-.testület) felhatalmazza Jászfényszaru Város Polgármesterét, hogy Jászfényszaru Város vízi közmű rendszere üzemeltetésének átadását a Tiszamenti Regionális Vízművek Zrt. részére készítse elő, a feltételrendszer kialakításáról folytasson egyeztetéseket és a megállapodás részleteit dolgozza ki a GAMESZ szakembereinek közreműködésével. </w:t>
      </w:r>
    </w:p>
    <w:p>
      <w:pPr>
        <w:pStyle w:val="Nincstrkz"/>
        <w:ind w:left="708" w:hanging="0"/>
        <w:jc w:val="both"/>
        <w:rPr/>
      </w:pPr>
      <w:r>
        <w:rPr/>
        <w:t>Határidő: folyamatos</w:t>
      </w:r>
    </w:p>
    <w:p>
      <w:pPr>
        <w:pStyle w:val="Nincstrkz"/>
        <w:ind w:left="708" w:hanging="0"/>
        <w:jc w:val="both"/>
        <w:rPr/>
      </w:pPr>
      <w:r>
        <w:rPr/>
        <w:t xml:space="preserve">Felelős: Győriné dr. Czeglédi Márta polgármester </w:t>
      </w:r>
    </w:p>
    <w:p>
      <w:pPr>
        <w:pStyle w:val="Nincstrkz"/>
        <w:ind w:left="708" w:hanging="0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Győri János alpolgármester </w:t>
      </w:r>
    </w:p>
    <w:p>
      <w:pPr>
        <w:pStyle w:val="Nincstrkz"/>
        <w:ind w:left="708" w:hanging="0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Karizsné Csontos Terézia GAMESZ vezet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/>
        <w:t xml:space="preserve">2. A Képviselő-testület felkéri Jászfényszaru Város Polgármesterét, hogy az 1. pont szerinti előterjesztést legkésőbb a Képviselő-testület 2012. júniusi rendes ülésére terjessze elő. </w:t>
      </w:r>
    </w:p>
    <w:p>
      <w:pPr>
        <w:pStyle w:val="Nincstrkz"/>
        <w:ind w:left="708" w:hanging="0"/>
        <w:jc w:val="both"/>
        <w:rPr/>
      </w:pPr>
      <w:r>
        <w:rPr/>
        <w:t xml:space="preserve">Határidő: 2012. június 15. </w:t>
      </w:r>
    </w:p>
    <w:p>
      <w:pPr>
        <w:pStyle w:val="Nincstrkz"/>
        <w:ind w:left="708" w:hanging="0"/>
        <w:jc w:val="both"/>
        <w:rPr/>
      </w:pPr>
      <w:r>
        <w:rPr/>
        <w:t xml:space="preserve">Felelős: Győriné dr. Czeglédi Márta polgármester </w:t>
      </w:r>
    </w:p>
    <w:p>
      <w:pPr>
        <w:pStyle w:val="Nincstrkz"/>
        <w:ind w:left="708" w:hanging="0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Győri János alpolgármester </w:t>
      </w:r>
    </w:p>
    <w:p>
      <w:pPr>
        <w:pStyle w:val="Nincstrkz"/>
        <w:ind w:left="708" w:hanging="0"/>
        <w:jc w:val="both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Karizsné Csontos Terézia GAMESZ vezet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ász-Nagykun-Szolnok Megyei Kormányhivatal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polgármester, Helyben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ESZ vezető, Helyben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, Gazdasági és Tulajdonosi Bizottság tagjai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-testület tagjai, Hely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NAPIREND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árgy: Előterjesztés a közbiztonság növelését szolgáló fejlesztések megvalósításá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lőadó: Zsámboki Sándor PTJ Bizottság elnö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MK Bizottság tárgyalta a napirendet, majd a PTJ Bizottság tűzte napirend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jelen napirendet, illetve az ezt követő két napirendet tárgyalta. A jelenlegi a meglévő kamerarendszer bővítését nyitotta meg előttünk pályázat benyújtásával. Ezt a bizottság támogat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103/2012. (III.28.) számú   h a t á r o z a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közbiztonság növelését szolgáló fejlesztések megvalósít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4/2012. (III.1.) BM rendelet „4. Közbiztonság növelését szolgáló fejlesztések megvalósítása” 8. §-ában foglaltak figyelembe vételével a pályázatban történő részvételt jóváhagyj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a pályázat benyújtásához szükséges saját forrást - a pályázati kiírásban foglalt 20 %-ot – bruttó 2.018.564.- Ft összegben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>Jegyző, Helyben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 xml:space="preserve">Pénzügyi Csoport, Helybe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NAPIREND: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 xml:space="preserve">Előterjesztés Jászfényszaru, Szabadság út 36. sz. alatti ingatlan (start-ház) vagyonvédelmének biztosítására. 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Zsámboki Sándor PTJ Biztottság elnö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4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, Szabadság út 36. sz. alatti ingatlan (start-ház) vagyonvédelmének biztosí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150.229.- Ft +ÁFA vállalkozási díjat ítél meg a Jászfényszaru Szabadság út 36. sz. alatti ingatlan vagyonvédelmi eszközökkel történő ellátására. A Képviselő-testület az összeget 2012. évi költségvetésében biztosít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árgy: Előterjesztés Jászfényszaru Fürst S út 18/c szám alatti ingatlan vagyonvédelmének biztosítására és az internet kapcsolat kiépítéséhez szükséges fedezet biztos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5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Fürst S út 18/c szám alatti ingatlan vagyonvédelmének biztosít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Jászfényszaru Fürst S út 18/c szám alatti ingatlan vagyonvédelmi rendszerének kiépítése és beüzemelése költségeire 200.000.- Ft összeget költségvetésében biztosít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Önkormányzat Képviselő-testülete a Jászfényszaru, Fürst S u. 18/c sz. alatti ingatlan internet kapcsolat kiépítéséhez a szükséges fedezetet biztosítja költségvetéséb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A Jászsági Többcélú Társulás JNSZ Megye Önkormányzati és Közigazgatási Díjra történő felterjesztése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6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ászsági Többcélú Társulás Jász-Nagykun-Szolnok Megye  Önkormányzati és Közigazgatási Díjra történő felterjesz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egyetért és javasolja a Jászsági Többcélú Társulás Jász-Nagykun-Szolnok Megye Önkormányzati és Közigazgatási Díjra történő fel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ajdú László Társulás elnöke Jászberény, Szabadság tér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 Polgármesteri Hivatalban 2 fő alkalmazásá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Dr. Voller Erik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r. Voller Erik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t előterjesztés készült és kiosztásra került, az egyik 1 fő köztisztviselő jogviszony megszüntetésével kapcsolatos pénzügyi fedezet biztosításáról (végkielégítés). Az előterjesztést a PTJ Bizottságunk tárgyalta, míg a másik előterjesztés, melyet ugyancsak megtárgyalt a PTJ Bizottság, a Polgármesteri Hivatalban 2 fő alkalmazásáról szól. Egyrészt a projekt iroda megerősítésére, biztosítására, másrészt a start munka vonatkozásában szükség van 1 fő beáll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Képviselő-testületet, hogy az anyagi fedezetét a költségvetés terhére biztosíta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art-munkaprogramban dolgozók száma további 5 fővel fog kiegészülni, 31 fő start-munkás lesz Jászfényszaru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hozzászólás, kérdés nem vo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7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ban 2 fő alkalmazásá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Polgármesteri Hivatal köztisztviselői létszámát 2012. április 1-től  határozott – 1 év - határozott időtartamra megeme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köztisztviselő foglalkoztatásának költségét 2012. évi költségvetésében 1.568 ezerFt bért + 423 ezerFt járulékok költségeinek finanszírozását, továbbá az időarányos cafetéria és egyes meghatározott juttatások keretet 270 ezerFt összegben és a munkába járás költségét 144 ezerFt összegben biztosít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Polgármesteri Hivatal munka törvénykönyve alapján foglalkoztatott létszámát 2012 február 1-től határozott – 1 év – időtartamra megem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köztisztviselő foglalkoztatásának költségét 2012. évi költségvetésében 2.150 ezerFt bért + 581 ezerFt járulékok költségeinek finanszírozását, továbbá az időarányos cafetéria és egyes meghatározott juttatások keretet 330 ezerFt összegben és a gépkocsi használat költségét 220 ezerFt összegben biztos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 xml:space="preserve">Előterjesztés a Polgármesteri Hivatal személyi juttatás előirányzatának kiegészítésére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Dr. Voller Erika jegyző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8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személyi juttatás előirányzatának kiegészítésére – végkielégítés fedezetének biztosításá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a Képviselő-testülete a polgármesteri hivatal kiadásai között a személyi juttatás előirányzatát 1.484 ezerFt-tal, a munkaadót terhelő járulék előirányzatát 401 ezerFt-tal megem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rgy: Tájékoztató a szennyvíztisztító bővítéssel kapcsolatos pályázat előkészítésérő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 lényege a dolognak, hogy április 2-án elkezdődik egy megbeszélés a Széchenyi iroda munkatársainak a részvételével, valamint a jászágói polgármester asszony, a pusztamonostori polgármester úr részvételével. A szükséges szennyvíz tisztítómű bővítésére az önkormányzatnak igénye lesz a pályázatban történő részvételre. A jászágói polgármester asszony szeretne részt venni ebben a konzorciumban, azért, hogy a pályázat benyújtását, amely arra irányul, hogy a tervezés és megvalósíthatósági tanulmány elkészüljön, majd azt követően azzal a kötelezettségvállalással fog járni, hogy aki a tervdokumentáció nyertese, annak kötelező résztvenni a pályázaton. Ennek elmulasztása az Európai Uniós támogatásból történő kizárással jár/járh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al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csit visszatekintve a jászfényszarui szennyvíztisztításra és szennyvíztisztító kiépítésére és annak bővítésére – az első kapavágáskor közös agglomerációba kerültünk Pusztamonostorral. A szennyvíztisztító közös tulajdon. Pusztamonostoron nagyon kevés a hálózat, Jászfényszarun teljesen kiépült. 2015-ig az Európai Uniós előírások szerint ennek az agglomerációnak biztosítani kell azt a lehetőséget, hogy minden keletkező szennyvíz megtisztításra kerüljön. Ehhez pénzügyi fedezetet, pályázati lehetőséget is biztosít az unió. A pályázati lehetőségek jelen pillanatban is nyitva állnak és nekünk erre fel kell készü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gy mit szól ehhez a szennyvíztisztító kivitelezője? Örömmel üdvözli ezt a tevékenységet, hiszen neki ez üzlet.. Jelen pillanatban a szennyvíztisztítónak probléma nincs. Tudja mindazokat a paramétereket, amelyeket a szabványok előírnak. Nem tudjuk megmondani milyen mennyiségnél fog ez megváltozni, de nagy valószínűséggel jók azok az adatok, amelyek vannak, nem azt mondom, hogy a duplájára, de ¾-ével bővíteni kell papírforma szerint a szennyvíztisztítót. 4000 lakos egyenértékben tervezték és építették a szennyvíztisztítót, Jászfényszaru és Pusztamonostor együttes lakos egyenértéke 7762.Ez durván + 600 m3 napi mennyiséget jelent. Az első lépés ennek a tervezése. Ezt Jászfényszarunak kell elindítani és képviselni. Pusztamonostornak ott van kötelezettsége, hogy a szennyvízhálózatát építse ki, ennek a tervezését indítsa el ugyanebben a projekt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usztamonostori önkormányzatnak szándéka, hogy ezen a pályázaton részt vegyen. Ugyanezen vélemény fogalmazódott meg az ágói polgármester részéről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számítson arra, hogy ennek a pályázatnak az előkészítése és a gazdasági vezető a továbbvitelének, önerejének kalkulációjával a költségvetésben tudjon számot vet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ájékoztató elfogadását és a további munkára, a pályázatban történő részvételre a felhatalmazást a Képviselő-testülett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több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9/2012. (III.28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nnyvíztisztító bővítéssel kapcsolatos pályázat előkész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szennyvíztisztító bővítéssel kapcsolatos pályázat előkészítéséről szóló tájékoztatót elfo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pályázat benyújtásával kapcsolatos további előkészítési munkára, a pályázatban történő részvételt jóváhagy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Tájékoztató az Önkormányzat pályázatainak jelenlegi helyzetéről, előkészítéséről, a feladatok kijelölésérő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részletes anyagot kapott az önkormányzat pályázataink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ég ebben az évben vélhetően kiírásra kerül újra a szociális városrehabilitációs pályázat és a funkcióbővítő – értékmegőrző – pályáz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e fel kell készülni a projektirodának, a pénzügyi csoportnak, a Képviselő-testületnek. Mindannak az előkészítésnek meg kell történnie, ami ehhez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rékpárúttal, a funkcióbővítő pályázattal, a szoc.városrehabilitációs pályázatokkal kapcsolatban azt lehet megfogalmazni, hogy az önkormányzat és annak szervei vizsgálják a pályázat benyújtásának körülményeit. Ez igaz a KEOP-os pályázatokra. Készült egy táblázat ezzel kapcsolatban, mely kiosztásra került. Ez nekünk aktuális feladat. A rekultiváció okán a Hevesi Hulladékkezelő társulásban az önkormányzat továbbra is benn fog maradni. A válaszlevelet április 20-ig meg kell tudni fogalmazni, hány millió Ft az, amely pályázatban részt veszünk, melynek intenzitása 15-30 % között mozog. Ez minimum 200 Millió Ft. nagyon erős becslés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k felhatalmazást, hogy a polgármester úrral tovább folytathassam a tárgyalást abban az irányban, hogy a mi önkormányzatunk a szállításban is részt vehessen. Ez feltételez 1 – 2 kuka szállító autót is. Tehetjük azt is, hogy bérbe vesszük azt a szolgáltatást, amit Hatvan biztos, hogy megcsin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mindent megtesz a vállalkozás, a befektető barát önkormányzat címért és annak tartalmáért. Támogatjuk a civileket, fontosnak tartja az önkormányzat a civilek közreműködését. De! A civil pályázatokért a civilek vállalják a felelősséget.  Ezzel együtt segítsük a civilek pályázatát, akár az önerőt is, de ne az önkormányzat pályázataként láttassuk. A rendező elveket kidolgozni a PTJ Bizottság elnöke segít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sek úrnak elküldött levél mindenki előtt írásban rendelkezésére áll. A statisztikai adatokat szintén írásban juttattuk el képviselő-társaim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ommunikációs és marketing munkáját oly szintre kell tudni emelni, hogy ebben a munkában nagyon szívesen veszem a Samsung segítő közreműködését, illetve ezt a munkát indítottuk el, igen magas színvonal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0/2012. (III.28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pályázatainak jelenlegi helyzetéről, előkészítéséről, a feladatok kijelö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z Önkormányzat pályázatainak jelenlegi helyzetéről, előkészítéséről, a feladatok kijelöléséről szóló írásban elkészült tájékoztatókat, a polgármester szóbeli kiegészítésével elfo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ást ad a polgármesternek, hogy hulladék szállítással kapcsolatban folytasson tárgyalást Hatvan város polgármester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Jászfényszaru Város Önkormányzatának 2012. évi Közbeszerzési Tervének jóváhagyására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öndör Gábor közbeszerzési szakértő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öndör Gábor közbeszerzési szakért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táblákat áttekintve készült a Közbeszerzési Terv, a közbeszerzési törvényben nem változtak a tervvel szembeni kritériumok. Alapvetően magunknak készítjük, kérés esetén viszont a közbeszerzési hatósághoz el kell juttatni. A Közbeszerzési Tervet mindig aktualizálni kell. A hónap vége a határidő, amikor a törvény azt írja, hogy legyen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 kell hívni az iskola vezetés figyelmét, hogy a költségvetésben szereplő eszközbeszerzések nem egy időben fognak felmerülni, a szoftver beszerzés is egy más időben merül fel, mint például a bútor beszerz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1/2012. (III.28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ának 2012. évi Közbeszerzési Tervének jóváhagy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Jászfényszaru Város Közbeszerzési Tervét a határozat elválaszthatatlan részét képező melléklet szerint jóváhagy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BB elnöke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 javaslom, hogy az érsek úrnak elküldött levelet juttassuk el Kiss Gábor plébános úrnak is, egyben hivatkozva arra, hogy a szóban kért pontos kezdéseket írásban is megerősítjük és mellékelten küldjük a level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ezzel egyetért, kérem szavazz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2/2012. (III.28.) számú   h a t á r o z a 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Dr. Ternyák Csaba egri érsek részére továbbított levél másolatának megküldését Kiss Gábor plébános úr részére jóváhagy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unkáját zárt ülésen folytat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 a nyílt ülést 17.30 órakor bezár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m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ényi Ferenc</w:t>
        <w:tab/>
        <w:tab/>
        <w:tab/>
        <w:tab/>
        <w:tab/>
        <w:tab/>
        <w:t xml:space="preserve">Tóth Tibo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Jászfényszarui Önkormányzat</dc:creator>
  <dc:description/>
  <cp:keywords/>
  <dc:language>en-US</dc:language>
  <cp:lastModifiedBy>titkarsag1</cp:lastModifiedBy>
  <cp:lastPrinted>2012-04-06T10:33:00Z</cp:lastPrinted>
  <dcterms:modified xsi:type="dcterms:W3CDTF">2012-09-07T06:42:00Z</dcterms:modified>
  <cp:revision>2</cp:revision>
  <dc:subject/>
  <dc:title>J E G Y Z Ő K Ö N Y V</dc:title>
</cp:coreProperties>
</file>