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2. március 14-én tartott soron kívüli nyílt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7.3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jc w:val="both"/>
        <w:rPr/>
      </w:pPr>
      <w:r>
        <w:rPr/>
        <w:tab/>
        <w:tab/>
        <w:t>Szakali János</w:t>
      </w:r>
    </w:p>
    <w:p>
      <w:pPr>
        <w:pStyle w:val="Nincstrkz"/>
        <w:ind w:left="708" w:firstLine="708"/>
        <w:jc w:val="both"/>
        <w:rPr/>
      </w:pPr>
      <w:r>
        <w:rPr/>
        <w:t>Tóth Norbert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  <w:t>Göndör Gábor közbeszerzési szakértő</w:t>
      </w:r>
    </w:p>
    <w:p>
      <w:pPr>
        <w:pStyle w:val="Nincstrkz"/>
        <w:ind w:left="708" w:firstLine="708"/>
        <w:jc w:val="both"/>
        <w:rPr/>
      </w:pPr>
      <w:r>
        <w:rPr/>
        <w:t>Tanács Zoltán IFUA munkatársa</w:t>
      </w:r>
    </w:p>
    <w:p>
      <w:pPr>
        <w:pStyle w:val="Nincstrkz"/>
        <w:ind w:left="708" w:firstLine="708"/>
        <w:jc w:val="both"/>
        <w:rPr/>
      </w:pPr>
      <w:r>
        <w:rPr/>
        <w:t>Polgár Lajos főépítész</w:t>
      </w:r>
    </w:p>
    <w:p>
      <w:pPr>
        <w:pStyle w:val="Nincstrkz"/>
        <w:ind w:left="708" w:firstLine="708"/>
        <w:jc w:val="both"/>
        <w:rPr/>
      </w:pPr>
      <w:r>
        <w:rPr/>
        <w:t xml:space="preserve">Dr. Barazutti László ügyvéd </w:t>
      </w:r>
    </w:p>
    <w:p>
      <w:pPr>
        <w:pStyle w:val="Nincstrkz"/>
        <w:ind w:left="708" w:firstLine="708"/>
        <w:jc w:val="both"/>
        <w:rPr/>
      </w:pPr>
      <w:r>
        <w:rPr/>
        <w:t>Tamus Józsefné Jászfényszaru Ipari Centrum Kft FB elnöke</w:t>
      </w:r>
    </w:p>
    <w:p>
      <w:pPr>
        <w:pStyle w:val="Nincstrkz"/>
        <w:jc w:val="both"/>
        <w:rPr/>
      </w:pPr>
      <w:r>
        <w:rPr/>
        <w:tab/>
        <w:tab/>
      </w:r>
    </w:p>
    <w:p>
      <w:pPr>
        <w:pStyle w:val="Nincstrkz"/>
        <w:ind w:left="708" w:firstLine="708"/>
        <w:jc w:val="both"/>
        <w:rPr/>
      </w:pPr>
      <w:r>
        <w:rPr/>
        <w:t xml:space="preserve">Dr. Voller Erika jegyző </w:t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 polgármester megállapítja, hogy a 9 fős Képviselő-testületből 9 fő képviselő van jelen. 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Zsámboki Sándor és Szakali János képviselőket. </w:t>
      </w:r>
    </w:p>
    <w:p>
      <w:pPr>
        <w:pStyle w:val="Normal"/>
        <w:rPr/>
      </w:pPr>
      <w:r>
        <w:rPr/>
      </w:r>
    </w:p>
    <w:p>
      <w:pPr>
        <w:pStyle w:val="Nincstrkz"/>
        <w:rPr/>
      </w:pPr>
      <w:r>
        <w:rPr/>
        <w:t xml:space="preserve">Ismerteti a napirendi javaslatot, melyet a Képviselő-testület elfogadott. 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Napirend előtt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őriné dr.Czeglédi Márta polgármester köszöntötte Szabó Imrefia Béla érem és plakett művészt, Jászfényszaru díszpolgár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abó Imrefia Bél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etném kiosztani a már módosításokat is tartalmazó szobrok rajzait. A Trianoni emlékműben, ami ennek a helyi földrajzi névnek a megjelölését is szolgálja majd, azon hagyományokra épülve – az idősek visszaemlékezéseire gondolok – elkészíthető. Egy útszéli keresztről van szó, azon történelmi tragédiának állít emléket és emlékeztet bennünket, az utókort arra, hogy mi is történt 1920. június 4-én. Egy keresztről van szó, amit viszont a rajzon is látható, hosszában kettéhasított. Azt hozta a történelmünk, hogy valahol „minden egész eltört”. A történelmi hazának és annak a nemzetnek az ország képére, az ország határra kontúrban jelenik meg ezen a rajz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ső részen rajta van a történelmi hazának a kontúrja, ami egyúttal a hiány is lehet, mert ez már nincs, ami élettér benne volt, az megváltozott. Ez a kontúr már nem fog össze semmit, vizuálisan felfoghatók, megfoghatók, azt a fajta összetartást, vagy egybetartást, ami ezer évekig működött, az már nincs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lapzatra egy magyaros címer lesz és azt az egyesített nagy címert akarom föltenni, mert 1913-ban készült még a monarchia idej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apjában nem változott, a lehetséges leegyszerűsítése történt az előzőhö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igányzenész emlékmű nem változott, ma néztem meg a helyet, ahova ez ker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bben a rajzban egy rom áll elénk, ami egy házfal rajta ablakkal, a házfalon még mész vakolat, az ablakon belül látunk egy társaságot. Ez egy olyan dombormű, aminek a belseje íves. Ha elmegyünk előtte belátunk az ablakon. Térplasztikáról van szó, ami több élményt ad, mintha egy bronz lapon lenne egy domborm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 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juttattuk ezt a rajzot a plébános úr részére, aki egy teológus művésszel fog konzultá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erényi Ferenc kép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szívleltem az eredeti elképzéstől való eltéréseket. Úgy látom meg fog felelni annak, hogy az embereket emlékeztesse és inkább megbékélésre sugalljon. A Trianoni emlékműnél jobban tudtam azonosulni az eredeti elképzeléssel is, ezt is meleg szívvel el tudom fogadn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abó Imrefia Bél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kettőn kereszt jelenik meg. Ezt nem lehet megkerülni, oda az kell. A régi történelmi hazának a kontúrját sem hagyhatjuk el. Már 1920-ban a keresztény szeretet jegyében tönkretettek keresztény közösség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t akarja mindenki, hogy gyerekeink, unokáink is tudják mi történt a múltban. Az un. fájdalmat nem szabad felejteni. A széthasított forma egy szobrász elgondolása, lehet mondani m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óth Norbert kép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t szeretném megkérdezni amit tőlem is kérdeznek, hogy ez mikor lesz meg? Mikor valósul meg ez az alkotás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zabó Imrefia Bél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zt mondja a Képviselő-testület, hogy ez így mehet, akkor 2012. június 4-ére elkészül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i a Trianoni emlékmű elkészítését a bemutatott tartalommal – kertépítészeti munka elkészítésével - elfogadja, kérem szavazz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3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rianoni emlékmű elkész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Trianoni emlékmű elkészítését a bemutatott tartalommal jóváhagyta, ezzel egyidejűen az elkészítésére Szabó Imrefia Béla érem és plakett művész részére a megbízást megad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bó Imrefia Béla érem és plakett művész Szolno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i a cigány zenész emlékmű elkészítését a bemutatott tartalommal jóváhagyja, kérem szavazzon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4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cigány zenész emlékmű elkész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cigány zenész emlékmű elkészítését a bemutatott tartalommal jóváhagyta, ezzel egyidejűen az elkészítésére Szabó Imrefia Béla érem és plakett művész részére a megbízást megad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bó Imrefia Béla érem és plakett művész Szolno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Jászfényszaru Város településrendezési eszközeinek részterületeket érintő módosításáró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Polgár Lajos főépítés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parfejlesztés jegyében történtek egyeztetések az Ipari Parkot illetően. Az anyag írásban megtalá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parfejlesztéshez figyelembe vettük Dr. Barazutti László ügyvéd javaslatát, vásárlásokat, kijelöléseket ott kell megejteni, ahol a 32. sz. úttal a találkozások megtörténhet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9,8 ha-os terület, korábban a rendezési tervben ez is kereskedelmi, ipari területté és egészen a vasútig nem véletlenül jobbra-balra eső területek, az iparvágányt emlékezetből meg tudjátok jeleníteni. Nem véletlen nálam a megyei rendezési terv mert itt a lajosmizsei, illetve az M3-as összekötése nem holnap lesz. Mindemellett a 32-esnél végig az ipari övezetet figyelembe lehetne venni, a vadkacsással szemben lévő – a természetvédelmi területen kívüli -  területeket gondoljuk még kijelölni. Azt jelenti, hogy opcionálisan meg legyenek a lehetőség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sámboki Sándor kép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rom területen korábban is a részlegesen az ipari területek  között szerepelt, ez nagyjából a jelenlegi Samsung területektől a vasút felé haladva az ipari vágány a főút felé eső szakaszt teszi ki, ennek a korrekciója történt meg a főépítész úr, illetve Kiss Katalin egyeztetése alapján. Ez azt jelentené, hogy a jelen pillanatban a körforgalom magasságáig voltak az ipari területnek hosszú távon kijelölt zónái, illetve néhány területen pedig részlegesen  gazdasági, kereskedelmi zónák, területek. Az utóbbi időszak tapasztalatai alapján azt javasoltuk, hogy a jövendőbeli iparvágányt jobban megközelítendő fejezi ki az előterjesztés, hogy a jövőben a jövendőbeli új 32-es út nyomvonal a vasúti felüljáró lehetőségei figyelembe vételével tegyük nyitottá a területet, biztosítsuk a jövőbeni lehetőség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krét igényként alakult ki az ipari park területei, amely a főutunktól jobbra esnek és tudjuk, hogy itt már jelentős területeket vásároltunk – az önkormányzat, illetve a cégek – kb 20 ha szabadon álló területünk van, amelynek művelősből kivonása megtörtént, jelenleg is ipari területet képe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zési terv hosszú távra szól, a hosszútávú lehetőségek megteremtése érdekében a jövőbeni elkerülő út vonaláig kerülne ki az esetleg lehetséges ipari területek határa a rendezési terv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ddig a főúttól, a körforgalomtól a vasút felé és Pusztamonostor irányába eső területek egy része volt – GTJ ipari övözetbe sorolt. Nem tudjuk a jövő mit vált majd valóra, azt gondoltuk, hogy párhuzamosan ennek is kiváló logisztikai közműadottságai van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árom zóna lehet a város gazdasági fejlődésének egyértelmű célterülete, a gazdaságfejlesztés alapvetően a lakott területektől elkülönítetten történjen meg olyan területen, ahol a közlekedés, a logisztikai adottságok, a közművek felszereltsége lehetővé teszi azt, hogy itt valósuljanak meg, a lakosság pedig zavartalanul élhesse élet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óth Norbert kép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kor két terület között nem marad üres parcella?  Mindegyik benne van a projektben? Egybefüggő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yőriné dr.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gen, egybefüggő. Ez egy akkora terület, gyakorlatilag megadjuk az opcionális lehetőséget a terjeszkedés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bb 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b/>
          <w:b/>
        </w:rPr>
      </w:pPr>
      <w:r>
        <w:rPr>
          <w:b/>
        </w:rPr>
        <w:t xml:space="preserve">75/2012. (III.14.) számú   h a t á r o z a 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ászfényszaru Város Önkormányzatának területfejlesztési dönt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hatályos településrendezési eszközök részterületeket (04/42, 04/43,…, 05/6, 05/19…, 083/4, 083/8…, 085/16, 085/24...,) hrsz-ú  telkeket érintő mód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előterjesztésben foglaltakkal egyetért és a hatályos településrendezési eszközökön részterületekre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4/42, 04/43,…, 05/6, 05/19…, 083/4, 083/8…, 085/16, 085/24...,) hrsz-ú telkeket érintően önkormányzati településfejlesztési módosításról dönt az alábbi területeken.</w:t>
      </w:r>
    </w:p>
    <w:p>
      <w:pPr>
        <w:pStyle w:val="Listaszerbekezds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 külterületi északkeleti terület részén lévő </w:t>
      </w:r>
      <w:r>
        <w:rPr>
          <w:rFonts w:cs="Times New Roman" w:ascii="Times New Roman" w:hAnsi="Times New Roman"/>
          <w:b/>
          <w:sz w:val="24"/>
          <w:szCs w:val="24"/>
        </w:rPr>
        <w:t>beépítésre nem szánt</w:t>
      </w:r>
      <w:r>
        <w:rPr>
          <w:rFonts w:cs="Times New Roman" w:ascii="Times New Roman" w:hAnsi="Times New Roman"/>
          <w:sz w:val="24"/>
          <w:szCs w:val="24"/>
        </w:rPr>
        <w:t xml:space="preserve"> mezőgazdasági terület-felhasználási egységbe sorolt 04/42, 04/43, 04/44, 04/47, 04/48, 04/49, 04/50, 04/51, 04/52 hrsz- telkeket </w:t>
      </w:r>
      <w:r>
        <w:rPr>
          <w:rFonts w:cs="Times New Roman" w:ascii="Times New Roman" w:hAnsi="Times New Roman"/>
          <w:b/>
          <w:sz w:val="24"/>
          <w:szCs w:val="24"/>
        </w:rPr>
        <w:t>beépítésre szá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ületbe</w:t>
      </w:r>
      <w:r>
        <w:rPr>
          <w:rFonts w:cs="Times New Roman" w:ascii="Times New Roman" w:hAnsi="Times New Roman"/>
          <w:sz w:val="24"/>
          <w:szCs w:val="24"/>
        </w:rPr>
        <w:t xml:space="preserve"> kell sorolni az „Má” jelű mezőgazdasági övezetet „”Gip2 gazdasági (ipari) </w:t>
      </w:r>
      <w:r>
        <w:rPr>
          <w:rFonts w:cs="Times New Roman" w:ascii="Times New Roman" w:hAnsi="Times New Roman"/>
          <w:b/>
          <w:sz w:val="24"/>
          <w:szCs w:val="24"/>
        </w:rPr>
        <w:t>építési övezet besorolásra</w:t>
      </w:r>
      <w:r>
        <w:rPr>
          <w:rFonts w:cs="Times New Roman" w:ascii="Times New Roman" w:hAnsi="Times New Roman"/>
          <w:sz w:val="24"/>
          <w:szCs w:val="24"/>
        </w:rPr>
        <w:t xml:space="preserve"> kell módosítani.</w:t>
      </w:r>
    </w:p>
    <w:p>
      <w:pPr>
        <w:pStyle w:val="Listaszerbekezds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 délkeleti részén lévő </w:t>
      </w:r>
      <w:r>
        <w:rPr>
          <w:rFonts w:cs="Times New Roman" w:ascii="Times New Roman" w:hAnsi="Times New Roman"/>
          <w:b/>
          <w:sz w:val="24"/>
          <w:szCs w:val="24"/>
        </w:rPr>
        <w:t>beépítésre nem szánt</w:t>
      </w:r>
      <w:r>
        <w:rPr>
          <w:rFonts w:cs="Times New Roman" w:ascii="Times New Roman" w:hAnsi="Times New Roman"/>
          <w:sz w:val="24"/>
          <w:szCs w:val="24"/>
        </w:rPr>
        <w:t xml:space="preserve"> mezőgazdasági terület felhasználási egységbe sorolt 05/6, 05/19, 05/65, 05/66, 05/71, 05/92, 05/94, 05/95, 05/96, 05/105, 05/106 hrsz-ú telkeket </w:t>
      </w:r>
      <w:r>
        <w:rPr>
          <w:rFonts w:cs="Times New Roman" w:ascii="Times New Roman" w:hAnsi="Times New Roman"/>
          <w:b/>
          <w:sz w:val="24"/>
          <w:szCs w:val="24"/>
        </w:rPr>
        <w:t>beépítésre szánt</w:t>
      </w:r>
      <w:r>
        <w:rPr>
          <w:rFonts w:cs="Times New Roman" w:ascii="Times New Roman" w:hAnsi="Times New Roman"/>
          <w:sz w:val="24"/>
          <w:szCs w:val="24"/>
        </w:rPr>
        <w:t xml:space="preserve"> területbe kell sorolni az „Má” jelű mezőgazdasági övezetet „Gip1” gazdasági (ipari) építési övezet besorolásra kell módosítani, 10,5 m megengedett építmény magassággal, és 2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ialakítható legkisebb telekterülettel.</w:t>
      </w:r>
    </w:p>
    <w:p>
      <w:pPr>
        <w:pStyle w:val="Listaszerbekezds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 külterületi észak-nyugati részén lévő területeknél az alábbi besorolási  módosításokat kell elvégez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1.   A 083/4, 083/8, hrsz-ú telkeket a Gksz2 építési övezetből a 083/73, 083/75 hrsz-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telkeket részben Gip1 építési övezetből a Gip2 építési övezetbe kell sorolni.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083/26 hrsz-ú telket a Gksz2 övezetből a Gip2 építési övezetbe kell sorolni.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ind w:left="1276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085/16, 085/24, 085/27, 085/28 hrsz-ú </w:t>
      </w:r>
      <w:r>
        <w:rPr>
          <w:rFonts w:cs="Times New Roman" w:ascii="Times New Roman" w:hAnsi="Times New Roman"/>
          <w:b/>
          <w:sz w:val="24"/>
          <w:szCs w:val="24"/>
        </w:rPr>
        <w:t xml:space="preserve">beépítésre nem szánt </w:t>
      </w:r>
      <w:r>
        <w:rPr>
          <w:rFonts w:cs="Times New Roman" w:ascii="Times New Roman" w:hAnsi="Times New Roman"/>
          <w:sz w:val="24"/>
          <w:szCs w:val="24"/>
        </w:rPr>
        <w:t xml:space="preserve">mezőgazdasági területfelhasználási egységbe sorolt telkeket </w:t>
      </w:r>
      <w:r>
        <w:rPr>
          <w:rFonts w:cs="Times New Roman" w:ascii="Times New Roman" w:hAnsi="Times New Roman"/>
          <w:b/>
          <w:sz w:val="24"/>
          <w:szCs w:val="24"/>
        </w:rPr>
        <w:t>beépítésre szánt</w:t>
      </w:r>
      <w:r>
        <w:rPr>
          <w:rFonts w:cs="Times New Roman" w:ascii="Times New Roman" w:hAnsi="Times New Roman"/>
          <w:sz w:val="24"/>
          <w:szCs w:val="24"/>
        </w:rPr>
        <w:t xml:space="preserve"> területbe kell sorolni „Gip2” gazdasági (ipari) építési övezet jelöléss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település-fejlesztési döntés a hatályos település-fejlesztési koncepció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Polgár Laj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városi főépítés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ési költséget a város 2012. évi költségvetés tartalékából kell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tervezési szerződés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ül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-Nagykun-Szolnok Megyei Kormányhivatal 5001 Szolnok, Pf.: 41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 Lajos városi főépítész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 tagjai Helyben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az IFUA szervezetfejlesztési javaslatair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Tanács Zoltá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anács Zoltá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 gondolkodás, aminek az eredményeit most összefoglalom az elmúlt évben ősszel indult és alapvetően a város azt a célt tűzte ki maga elé, hogy a különböző fejlesztési projekteknek a projektszerű, szabályozott és összehangolt szisztematikus működtetését jól tudja kezelni. Ennek tartalmában sokszor menetközben dinamikusan változó munkának volt az egyik nagyon fontos ága, hogy arra vonatkozóan a javaslatot el kellett készíteni, hogy milyen szervezeti keretek között működtesse a város a továbbiakban ezt a bizonyos városfejlesztési tevékenység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ég sok dolgot a projektszerű működés kapcsán elbeszéltünk kollegákkal, képzést tartottunk, készítettünk egy kézikönyvet, ami szabályozza majd a projekt előkészítési menedzselési, irányítási munkálatokat. Ezek az anyagok március végéig fognak teljesen véglegesedni, nem kis részben a mostani testületi döntésnek a fény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eplők kialakulása most van folyamatban, a fontos szereplők közül az egyik lehet egy típusú városfejlesztéssel foglalkozó társaság ami eddig önálló egységként nem jelent meg a rendszer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induló helyzet az volt, hogy megnéztük milyen szereplő szervezetek érintettek egyáltalán a különböző fejlesztési tevékenységekben, mit jelent maga az, hogy városfejlesztés, milyen dolgokat kell közben elvégezni, mik azok az újfajta jelenségek, amik megjelentek a város életében, amelyek indokolják a jelenlegi helyzetnek a változását, megváltozta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fontosabb megállapítás talán az volt, hogy egy hosszú távon is tartós és jól működő struktúrát kell kialakítani, ami képes ezeket a megnövekedett fejlesztési feladatokat hatékonyan kiszolgálni. Több szempontból is ezek nagy súllyal nehezednek a városra, persze ez könnyű teher, vagy jó teher, amit jó viselni. Jászfényszarunak a térségben ritka nagy és jól kihasználható erős gazdasági potenciálja van. A közeljövőben nagyon sok fejlesztés vár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ülönböző városfejlesztéssel kapcsolatos feladatokat természetesen eddig is ellátta a város, nem teljesen új dolgok kialakításáról, kidolgozásáról van szó, inkább a meglévő feladatok, szerepek, szereplők közötti dolgok újrahangolásáról, egy más rendszerben történő megvalósí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vetlenül ezeket a feladatokat értjük szigorúan a fejlesztésekhez kapcsolódó feladatoknak és ezek elég jól leválaszthatók az egyszer már elkészített fejlesztések fenntartásáról, vagy üzemeltetéséről. Ezek a feladatok a jelenlegi szereprendszerben jellemzően keverednek, egy helyen valósulna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próbáltuk a különböző szervezeti lehetőségeket felvázolni és azokat egy elég széles szempontrendszerben értéke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ket a szempontokat gondoltuk végig a város vezetésével, amikor próbáltuk a különböző szervezeti funkciókat értéke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ső lehetőség az, hogy magában a hivatalban valósul meg ez a fajta fejlesztői funkció minden olyan feladat, amit felsoroltunk. Valamilyen hivatali kereten belül történik, a legfontosabb jellemzői az előterjesztés mellékletében szereplő táblázatban megtalál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ásodik opció, hogy az Ipari Centrum végzi továbbra is ezeket a feladat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rmadik opció, hogy létrejön egy önálló városfejlesztési társaság, amely kimondottan ezeket a fejlesztési feladatokat végzi és minden energiával ezekre fókuszá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ször azt vizsgáltuk, hogy jobb-e a hivatalon belül, vagy kívül ezeket a funkciókat megtartani, mennyire alkalmas egy hivatali közeg ezeknek a típusú feladatoknak az ellátására. Összességében ezeket a feladatokat jellemzően a hivatal berkein belül végzik, önkormányzati tulajdonú társaságra bízzák ezeket a feladat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inkább azt kellett megnézni, hogy a JIC-ben, vagy egy új társaságban érdemes-e ezeket a feladatokat megvaló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ös gondolkodás is arra vezetett, hogy Jászfényszaru mostani helyzetében érdemes lenne ezeket a feladatokat egy különálló jogi személyiségű társaságba megvalósítani. Tisztább lenne a helyzet, az üzemeltetési és a fejlesztési feladatok jobban ellátásra kerülnének és a város előtt álló nagyléptékű fejlesztései átláthatóbb lebonyolítása ezekben a struktúrákban praktikusabban megvalósíthat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öviden összefoglalva: tehát az előterjesztés elvi döntés meghozatalára irányul, ami arról szól, hogy jöjjön létre egy önkormányzati tulajdonban lévő városfejlesztési funkciókat ellátó önálló jogi személyiségű gazdasági társaság. Ennek a legfontosabb indoka, hogy a tulajdonosi kontroll és a fejlesztési céloknak megvalósítása leginkább ebben a keret- rendszerben valósítható meg, 100 %-os önkormányzati tulajdonban lenne, és alapvetően ennek a társaságnak a felépítését, kulcs-szakembereinek a felvételét nagymértékben lehet alapozni a JIC jelenlegi gárdájára, nem egy teljesen új egységet kell létrehozni, sokkal inkább a szerepek letisztításáról, elválasztásáról van sz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t gondoljuk, hogy továbbra is az Önök feladata marad és letisztultabbá, könnyebbé válik a legfontosabb stratégiai döntések meghozatala, a stratégia alkotás, hol, milyen irányban szeretnék fejleszteni a gazdálkodást, itt kell hogy maradjon az összes fejlesztési projektnek a magas szintű irányítása, kontrollja. Az összes többi szereplő ehhez a maga feladatát hozzáteszi és segíti ezt a munkát. A hivatalban fog működni alapvetően a pályázati rendszer működtetése, ami tapasztalataink szerint nagyon jól működ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IC alapvetően az ipari park üzemeltetésében, műszaki beruházások támogatására, iparfejlesztésre fog fókuszálni, illetve a meglévő és fokozatosan átalakuló tudását kihasználva a pályázatok bonyolításában tud szakmailag közreműködni szükség esetén. Az új városfejlesztési társaság alapvetően a város gazdaságfejlesztési koncepciójának, részleteinek kidolgozását, lebontását, akcióterületeinek kidolgozását tudja majd végezni. Operatívan menedzseli, irányítja a projekteket. Koncepcionálisan meg tudja tervezni, meg tudja alapozni azt, hogy hogyan működtesse, üzemeltesse a város létesítményeit, vagyonát és felügyelje ennek a feladatnak a működtetését. Ebben a minőségében fogadja el a koncepciókat, kidolgozza és minden esetben a döntés a városnál v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fejlesztési társaság .létrehozásának körülményeiről is szólunk az anyagban, egyet emelnék ki ebből, hogy a különböző bemutatott szereplők között nagyon erős együttműködést, harmóniát kell megteremteni, ez szintén ebben a körben kell, hogy megtörténjen, hiszen ez a kör az, amelyik mindegyikre rálát tulajdonosként, vagy a hivatali szervezet működtetője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t javasoljuk, legyen egy felelős a rendszerben, aki a három szereplő működését össze tudja hangolni és nem testületként, hanem referensként, felelős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irányt elfogadják a részleteket kell kidolgozni a következő ülések alkalmával, a jogi létrehozása a társaságnak meg kell, hogy történ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üttműködés, mint olyan ennek az időszaknak az egyik legnagyobb kihívása. Egy kicsit nagyobb távú körben is célszerű ezt végiggondolni ezért történik az, potens járás területén, illetve a hasonló adottságú városnak feladatai során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árgy: Előterjesztés Jászfényszaru és Jászberény települések városfejlesztési tevékenységeik megvalósítására irányuló Városfejlesztési Önkormányzati Társulás létrehozás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készült egy együttműködési javaslat Jászberény várossal, amely kiosztásra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ra irányul, hogy a két város Városfejlesztési Önkormányzati Társulást hozzon létre. A feladata, hogy az együttesen benyújtható fejlesztéseket előkészítse, megpályázza, megvalósít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8 igen szavazattal, 1 tartózkodáss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6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szfényszaru és Jászberény települések városfejlesztési tevékenységeik megvalósítására irányuló Városfejlesztési Önkormányzati Társulás létrehozási szándék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szfényszaru Önkormányzat Képviselő-testülete kezdeményezi, hogy Jászfényszaru és Jászberény települések városfejlesztési tevékenységeik megvalósítására irányuló közös beruházások, projektek megvalósítása céljából jogi személyiséggel rendelkező Jászfényszaru és Jászberény Városfejlesztési Önkormányzati Társulást hozzon lét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Jászfényszaru Város Polgármesterét, hogy a Városfejlesztési Önkormányzati Társulás létrehozása érdekében tárgyalásokat folytass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lős: Győriné dr.Czeglédi Márta polgármester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2012. április 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polgármester, Helyben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zabó Tamás polgármester Jászberény, Lehel vezér tér 18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sámboki Sándor PTJB elnöke, Helyben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Voller Erika jegyző, Hely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munkáját zárt ülésen folyta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árt ülést követően 20.00 órától folytatódott a nyílt ülés. 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08" w:hanging="0"/>
        <w:rPr/>
      </w:pPr>
      <w:r>
        <w:rPr/>
        <w:t xml:space="preserve">Tárgy: Előterjesztés a Magyar Labdarúgó Szövetség által kiírt nagyméretű műfüves labdarúgó pálya építését biztosító pályázat önerejének biztosítására. </w:t>
      </w:r>
    </w:p>
    <w:p>
      <w:pPr>
        <w:pStyle w:val="Nincstrkz"/>
        <w:ind w:left="708" w:hanging="0"/>
        <w:rPr/>
      </w:pPr>
      <w:r>
        <w:rPr/>
        <w:t xml:space="preserve">Előadó: Győriné dr.Czeglédi Márta polgármester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rPr/>
      </w:pPr>
      <w:r>
        <w:rPr/>
        <w:t xml:space="preserve">Javaslom a napirend levételét és a következő ülésre történő felvételé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Kérdés, hozzászólás nem vol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testület 9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78/2012. (III.14.) számú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 Magyar Labdarúgó Szövetség által kiírt nagyméretű műfüves labdarúgó pálya építését biztosító pályázat önerejének biztosításáról szóló előterjesztés napirendről történő levételére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Magyar Labdarúgó Szövetség által kiírt nagyméretű műfüves labdarúgó pálya építését biztosító pályázat önerejének biztosítására készült előterjesztés napirendről történő levételét, tárgyalásának elnapolását jóváhagy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3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13"/>
        </w:numPr>
        <w:jc w:val="both"/>
        <w:rPr/>
      </w:pPr>
      <w:r>
        <w:rPr/>
        <w:t xml:space="preserve">Jegyző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360" w:hanging="0"/>
        <w:jc w:val="both"/>
        <w:rPr/>
      </w:pPr>
      <w:r>
        <w:rPr/>
        <w:t xml:space="preserve">Tárgy: Előterjesztés Jászfényszaru Város Önkormányzat Képviselő-testülete a „Szociális városrehabilitáció és lakossági integráció Jászfényszaru fejlődéséért” című, ÉAOP-5.1.1/A-09-2f-2011-0002 azonosító számú pályázat keretében felújításra kerülő ingatlanok kivitelezési munkáira nyertes ajánlattevő kiválasztására. </w:t>
      </w:r>
    </w:p>
    <w:p>
      <w:pPr>
        <w:pStyle w:val="Nincstrkz"/>
        <w:ind w:firstLine="360"/>
        <w:jc w:val="both"/>
        <w:rPr/>
      </w:pPr>
      <w:r>
        <w:rPr/>
        <w:t xml:space="preserve">Előadó: Dr. Voller Erika 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incstrkz"/>
        <w:jc w:val="both"/>
        <w:rPr/>
      </w:pPr>
      <w:r>
        <w:rPr/>
        <w:t xml:space="preserve">A legalacsonyabb árajánlatot az E.Bion Bt tette. A KBB megtárgyalta a beérkezett ajánlatokat és javasolja a testületnek az E.Bion Bt-t kihirdet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Lovászné Török Magdolna képviselő </w:t>
      </w:r>
    </w:p>
    <w:p>
      <w:pPr>
        <w:pStyle w:val="Nincstrkz"/>
        <w:jc w:val="both"/>
        <w:rPr/>
      </w:pPr>
      <w:r>
        <w:rPr/>
        <w:t xml:space="preserve">A legtöbb és legkevesebb között majdnem duplája a különbség. Meg tudják csinálni ennyiből?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incstrkz"/>
        <w:jc w:val="both"/>
        <w:rPr/>
      </w:pPr>
      <w:r>
        <w:rPr/>
        <w:t xml:space="preserve">Muszáj lesz ennyiből megcsinálni, szerződésben vállalta, a hogy a pontos műszaki tartalmat megvalósí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79/2012. (III.14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 „Szociális városrehabilitáció és lakossági integráció Jászfényszaru fejlődéséért” című, ÉAOP-5.1.1/A-09-2f-2011-0002 azonosító számú pályázat keretében felújításra kerülő ingatlanok kivitelezési munkáira nyertes ajánlattevő kiválasztására.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Jászfényszaru Város Önkormányzat Képviselő-testülete a „Szociális városrehabilitáció és lakossági integráció Jászfényszaru fejlődéséért” című, ÉAOP-5.1.1/A-09-2f-2011-0002 azonosító számú pályázat keretében felújításra kerülő ingatlanok kivitelezési munkáira nyertes ajánlattevőnek az E.Bion Bt-t ( 1051 Budapest Október 6. utca 4.) választott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ajánlati árat, mely 11.548.680.- Ft + ÁFA összegben a Képviselő-testület költségvetésében biztosí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0"/>
        </w:numPr>
        <w:suppressAutoHyphens w:val="false"/>
        <w:jc w:val="both"/>
        <w:rPr/>
      </w:pPr>
      <w:r>
        <w:rPr/>
        <w:t>Polgármester, Helyben</w:t>
      </w:r>
    </w:p>
    <w:p>
      <w:pPr>
        <w:pStyle w:val="Nincstrkz"/>
        <w:numPr>
          <w:ilvl w:val="0"/>
          <w:numId w:val="10"/>
        </w:numPr>
        <w:suppressAutoHyphens w:val="false"/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10"/>
        </w:numPr>
        <w:suppressAutoHyphens w:val="false"/>
        <w:jc w:val="both"/>
        <w:rPr/>
      </w:pPr>
      <w:r>
        <w:rPr/>
        <w:t xml:space="preserve">Pénzügyi Csoport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>
          <w:b/>
        </w:rPr>
        <w:t xml:space="preserve">6. NAPIREND: </w:t>
      </w:r>
    </w:p>
    <w:p>
      <w:pPr>
        <w:pStyle w:val="Nincstrkz"/>
        <w:ind w:firstLine="708"/>
        <w:jc w:val="both"/>
        <w:rPr/>
      </w:pPr>
      <w:r>
        <w:rPr/>
        <w:t xml:space="preserve">Tárgy: Előterjesztés a Közbeszerzési Szabályzat módosítására. </w:t>
      </w:r>
    </w:p>
    <w:p>
      <w:pPr>
        <w:pStyle w:val="Nincstrkz"/>
        <w:ind w:firstLine="708"/>
        <w:jc w:val="both"/>
        <w:rPr/>
      </w:pPr>
      <w:r>
        <w:rPr/>
        <w:t xml:space="preserve">Előadó: Dr. Voller Erika 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incstrkz"/>
        <w:jc w:val="both"/>
        <w:rPr/>
      </w:pPr>
      <w:r>
        <w:rPr/>
        <w:t xml:space="preserve">Szükségessé vált lemondások, új személyek miatt a módosítása. Jelzem, ha majd megindítjuk az első közbeszerzési eljárást, alapjaiban fogjuk módosítani a közbeszerzési szabályzatot. Most személyi cserék miatt szükséges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incstrkz"/>
        <w:jc w:val="both"/>
        <w:rPr/>
      </w:pPr>
      <w:r>
        <w:rPr/>
        <w:t xml:space="preserve">Amikor kihirdetésre kerül, hogy melyik cég a nyertes, a többi cég kap-e értesítést?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öndör Gábor közbeszerzési szakértő </w:t>
      </w:r>
    </w:p>
    <w:p>
      <w:pPr>
        <w:pStyle w:val="Nincstrkz"/>
        <w:jc w:val="both"/>
        <w:rPr/>
      </w:pPr>
      <w:r>
        <w:rPr/>
        <w:t xml:space="preserve">Igen, mindig, egy időbe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8 igen szavazattal, 1 tartózkodáss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0/2012. (III.14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 Közbeszerzési Bíráló Bizottság megválasztására és a Közbeszerzési Szabályzat elfogadásáról szóló 60/2011. (II.23.) számú határozat módosításáró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Közbeszerzési Bíráló Bizottság elnökének dr. Sándor Mátyást, </w:t>
      </w:r>
    </w:p>
    <w:p>
      <w:pPr>
        <w:pStyle w:val="Nincstrkz"/>
        <w:jc w:val="both"/>
        <w:rPr/>
      </w:pPr>
      <w:r>
        <w:rPr/>
        <w:t xml:space="preserve">tagjának Győri Gábort </w:t>
      </w:r>
    </w:p>
    <w:p>
      <w:pPr>
        <w:pStyle w:val="Nincstrkz"/>
        <w:jc w:val="both"/>
        <w:rPr/>
      </w:pPr>
      <w:r>
        <w:rPr/>
        <w:t xml:space="preserve">választot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özbeszerzési Szabályzat 8. ELJÁRÁSI SZABÁLYOK (3) pontja helyébe a következő szöveg lép: </w:t>
      </w:r>
    </w:p>
    <w:p>
      <w:pPr>
        <w:pStyle w:val="Nincstrkz"/>
        <w:jc w:val="both"/>
        <w:rPr/>
      </w:pPr>
      <w:r>
        <w:rPr/>
        <w:t>„</w:t>
      </w:r>
      <w:r>
        <w:rPr/>
        <w:t xml:space="preserve">A Közbeszerzési Bíráló Bizottság </w:t>
      </w:r>
    </w:p>
    <w:p>
      <w:pPr>
        <w:pStyle w:val="Nincstrkz"/>
        <w:jc w:val="both"/>
        <w:rPr/>
      </w:pPr>
      <w:r>
        <w:rPr/>
        <w:t xml:space="preserve">Elnöke: Polgármesteri Hivatal – dr. Sándor Mátyás </w:t>
      </w:r>
    </w:p>
    <w:p>
      <w:pPr>
        <w:pStyle w:val="Nincstrkz"/>
        <w:jc w:val="both"/>
        <w:rPr/>
      </w:pPr>
      <w:r>
        <w:rPr/>
        <w:t xml:space="preserve">Tagjai: GAMESZ vezető – Karizsné Csontos Terézia </w:t>
      </w:r>
    </w:p>
    <w:p>
      <w:pPr>
        <w:pStyle w:val="Nincstrkz"/>
        <w:jc w:val="both"/>
        <w:rPr/>
      </w:pPr>
      <w:r>
        <w:rPr/>
        <w:tab/>
        <w:t xml:space="preserve">GAMESZ műszaki vezető – Győri Gábor </w:t>
      </w:r>
    </w:p>
    <w:p>
      <w:pPr>
        <w:pStyle w:val="Nincstrkz"/>
        <w:jc w:val="both"/>
        <w:rPr/>
      </w:pPr>
      <w:r>
        <w:rPr/>
        <w:tab/>
        <w:t xml:space="preserve">Polgármesteri Hivatal műszaki ügyintézője – Tanczikó Attila </w:t>
      </w:r>
    </w:p>
    <w:p>
      <w:pPr>
        <w:pStyle w:val="Nincstrkz"/>
        <w:jc w:val="both"/>
        <w:rPr/>
      </w:pPr>
      <w:r>
        <w:rPr/>
        <w:tab/>
        <w:t xml:space="preserve">Polgármesteri Hivatal projektiroda munkatársa – Farkas Mónik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özbeszerzési Bizottság ülése határozatképes, ha azon legalább három tagja jelen van.”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jegyzőt a változások Közbeszerzési Szabályzatban történő átvezet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5"/>
        </w:numPr>
        <w:suppressAutoHyphens w:val="false"/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15"/>
        </w:numPr>
        <w:suppressAutoHyphens w:val="false"/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15"/>
        </w:numPr>
        <w:suppressAutoHyphens w:val="false"/>
        <w:jc w:val="both"/>
        <w:rPr/>
      </w:pPr>
      <w:r>
        <w:rPr/>
        <w:t xml:space="preserve">Közbeszerzési Bíráló Bizottság tagjai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ind w:left="360" w:hanging="0"/>
        <w:jc w:val="both"/>
        <w:rPr>
          <w:b/>
          <w:b/>
        </w:rPr>
      </w:pPr>
      <w:r>
        <w:rPr>
          <w:b/>
        </w:rPr>
        <w:t xml:space="preserve">7.NAPIREND: </w:t>
      </w:r>
    </w:p>
    <w:p>
      <w:pPr>
        <w:pStyle w:val="Nincstrkz"/>
        <w:ind w:left="360" w:hanging="0"/>
        <w:jc w:val="both"/>
        <w:rPr/>
      </w:pPr>
      <w:r>
        <w:rPr/>
        <w:t xml:space="preserve">Tárgy: A Visegrádi országok közös kezdeményezését támogató, Visegrádi Alap által kiírt pályázat önerejének biztosításáról szóló előterjesztés napirendről történő levételére. </w:t>
      </w:r>
    </w:p>
    <w:p>
      <w:pPr>
        <w:pStyle w:val="Nincstrkz"/>
        <w:ind w:left="36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ind w:left="360" w:hanging="0"/>
        <w:jc w:val="both"/>
        <w:rPr/>
      </w:pPr>
      <w:r>
        <w:rPr/>
      </w:r>
    </w:p>
    <w:p>
      <w:pPr>
        <w:pStyle w:val="Nincstrkz"/>
        <w:ind w:left="360" w:hanging="0"/>
        <w:jc w:val="both"/>
        <w:rPr/>
      </w:pPr>
      <w:r>
        <w:rPr/>
      </w:r>
    </w:p>
    <w:p>
      <w:pPr>
        <w:pStyle w:val="Nincstrkz"/>
        <w:ind w:left="360" w:hanging="0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incstrkz"/>
        <w:jc w:val="both"/>
        <w:rPr/>
      </w:pPr>
      <w:r>
        <w:rPr/>
        <w:t xml:space="preserve">Javaslom a Visegrádi országok közös kezdeményezését támogató Visegrádi Alap által kiírt pályázat önerejének biztosításáról szóló napirend levételét a szlovák partner visszalépése miat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1/2012. (III.14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A Visegrádi országok közös kezdeményezését támogató, Visegrádi Alap által kiírt pályázat önerejének biztosításáról szóló előterjesztés napirendről történő levételére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Visegrádi országok közös kezdeményezését támogató, Visegrádi Alap által kiírt pályázat önerejének biztosításáról szóló előterjesztés napirendről történő levételét jóváhagy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 xml:space="preserve">Jegyző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8. NAPIREND: </w:t>
      </w:r>
    </w:p>
    <w:p>
      <w:pPr>
        <w:pStyle w:val="Nincstrkz"/>
        <w:jc w:val="both"/>
        <w:rPr/>
      </w:pPr>
      <w:r>
        <w:rPr/>
        <w:t xml:space="preserve">Tárgy: Előterjesztés a mammográfiai szűrés költségének biztosítására. </w:t>
      </w:r>
    </w:p>
    <w:p>
      <w:pPr>
        <w:pStyle w:val="Nincstrkz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2/2012. (III.14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 mammográfiai szűrés költségének biztosí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mammográfiai szűrés költségére 200.000.- Ft-ot biztosított költségvetésébe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jc w:val="both"/>
        <w:rPr/>
      </w:pPr>
      <w:r>
        <w:rPr/>
        <w:t xml:space="preserve">1. Polgármester, Helyben </w:t>
      </w:r>
    </w:p>
    <w:p>
      <w:pPr>
        <w:pStyle w:val="Nincstrkz"/>
        <w:jc w:val="both"/>
        <w:rPr/>
      </w:pPr>
      <w:r>
        <w:rPr/>
        <w:t>2. Jegyző, Helyben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9. NAPIREND: </w:t>
      </w:r>
    </w:p>
    <w:p>
      <w:pPr>
        <w:pStyle w:val="Nincstrkz"/>
        <w:ind w:left="705" w:hanging="0"/>
        <w:jc w:val="both"/>
        <w:rPr/>
      </w:pPr>
      <w:r>
        <w:rPr/>
        <w:t xml:space="preserve">Tárgy: Előterjesztés a házi gyermekorvosi körzet feladat ellátási szerződésének módosítására. </w:t>
      </w:r>
    </w:p>
    <w:p>
      <w:pPr>
        <w:pStyle w:val="Nincstrkz"/>
        <w:ind w:left="705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kiegészítés annyi, hogy az iskola orvosi rendelőre is kiterjed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83/2012. (III.14.) számú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z Él &amp; M Gyermekorvosi és Nevelési Korlátolt Felelősségű Társasággal történő szerződéskötésre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felhatalmazza a polgármestert az Él &amp; M Gyermekorvosi és Nevelési Korlátolt Felelősségű Társasággal történő szerződéskötésre, a jászfényszarui házi gyermekorvosi körzet területi ellátási kötelezettséggel történő ellátására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hozzájárul, hogy az Él &amp; M Gyermekorvosi és Nevelési Korlátolt felelősségű Társaság telephelyéül a Jászfényszaru, Deák F. u. 1. sz. alatti ingatlan bejegyzésre kerülhessen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hozzájárul, hogy az Él &amp; M Gyermekorvosi és Nevelési Korlátolt felelősségű Társaság nevében Dr. Kocsis András házi gyermekorvos személyes feladat-ellátásával az iskola orvosi feladatokat a Jászfényszaru, Szabadság út 32. sz. alatt lévő általános iskola épületében kijelölt orvosi szobában végezz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26"/>
        </w:numPr>
        <w:suppressAutoHyphens w:val="false"/>
        <w:rPr/>
      </w:pPr>
      <w:r>
        <w:rPr/>
        <w:t xml:space="preserve">Dr. Kocsis András, Helyben </w:t>
      </w:r>
    </w:p>
    <w:p>
      <w:pPr>
        <w:pStyle w:val="Nincstrkz"/>
        <w:numPr>
          <w:ilvl w:val="0"/>
          <w:numId w:val="26"/>
        </w:numPr>
        <w:suppressAutoHyphens w:val="false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26"/>
        </w:numPr>
        <w:suppressAutoHyphens w:val="false"/>
        <w:rPr/>
      </w:pPr>
      <w:r>
        <w:rPr/>
        <w:t xml:space="preserve">JNSZ Megyei Kormányhivatal Népegészségügyi Szakigazgatási Szerve Népegészségügyi Kistérségi Intézete, Jászberény </w:t>
      </w:r>
    </w:p>
    <w:p>
      <w:pPr>
        <w:pStyle w:val="Nincstrkz"/>
        <w:numPr>
          <w:ilvl w:val="0"/>
          <w:numId w:val="26"/>
        </w:numPr>
        <w:suppressAutoHyphens w:val="false"/>
        <w:rPr/>
      </w:pPr>
      <w:r>
        <w:rPr/>
        <w:t xml:space="preserve">Egészségbiztosítási Pénztár, Szolnok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</w:rPr>
        <w:t xml:space="preserve">10. NAPIREND: </w:t>
      </w:r>
    </w:p>
    <w:p>
      <w:pPr>
        <w:pStyle w:val="Nincstrkz"/>
        <w:jc w:val="both"/>
        <w:rPr/>
      </w:pPr>
      <w:r>
        <w:rPr/>
        <w:tab/>
        <w:t xml:space="preserve">Tárgy: Előterjesztés képviselő kiesett jövedelmének megtérítésére. </w:t>
      </w:r>
    </w:p>
    <w:p>
      <w:pPr>
        <w:pStyle w:val="Nincstrkz"/>
        <w:jc w:val="both"/>
        <w:rPr/>
      </w:pPr>
      <w:r>
        <w:rPr/>
        <w:tab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4/2012. (III.14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Zsámboki Sándor képviselő kiesett jövedelmének megtérít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Zsámboki Sándor számára a helyi önkormányzatokról szóló 1990. évi LXV. törvény 20. § (1) bekezdése alapján – a munkáltatói igazolás tanúsága szerint – a 2012. február havi kiesett jövedelmét bruttó 115.100.- Ft összegben eseti jelleggel megtéríti, járuléka 31.077.- Ft. </w:t>
      </w:r>
    </w:p>
    <w:p>
      <w:pPr>
        <w:pStyle w:val="Nincstrkz"/>
        <w:jc w:val="both"/>
        <w:rPr/>
      </w:pPr>
      <w:r>
        <w:rPr/>
        <w:t xml:space="preserve">Fenti összegek kifizetéséhez szükséges előirányzatokat költségvetésében biztosí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kéri a polgármestert a szükséges intézkedések megtétel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atáridő: azonnal </w:t>
      </w:r>
    </w:p>
    <w:p>
      <w:pPr>
        <w:pStyle w:val="Nincstrkz"/>
        <w:jc w:val="both"/>
        <w:rPr/>
      </w:pPr>
      <w:r>
        <w:rPr/>
        <w:t xml:space="preserve">Felelős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5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5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5"/>
        </w:numPr>
        <w:jc w:val="both"/>
        <w:rPr/>
      </w:pPr>
      <w:r>
        <w:rPr/>
        <w:t xml:space="preserve">Pénzügyi Csoport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1. NAPIREND: </w:t>
      </w:r>
    </w:p>
    <w:p>
      <w:pPr>
        <w:pStyle w:val="Nincstrkz"/>
        <w:jc w:val="both"/>
        <w:rPr/>
      </w:pPr>
      <w:r>
        <w:rPr>
          <w:b/>
        </w:rPr>
        <w:tab/>
      </w:r>
      <w:r>
        <w:rPr/>
        <w:t xml:space="preserve">Tárgy: Előterjesztés utak felújításának tervezésére. </w:t>
      </w:r>
    </w:p>
    <w:p>
      <w:pPr>
        <w:pStyle w:val="Nincstrkz"/>
        <w:jc w:val="both"/>
        <w:rPr/>
      </w:pPr>
      <w:r>
        <w:rPr/>
        <w:tab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Sándor Sándor képviselő </w:t>
      </w:r>
    </w:p>
    <w:p>
      <w:pPr>
        <w:pStyle w:val="Nincstrkz"/>
        <w:jc w:val="both"/>
        <w:rPr/>
      </w:pPr>
      <w:r>
        <w:rPr/>
        <w:t xml:space="preserve">A bizottsági ülésen beszéltünk a Virág utca aszfaltozásáról is, itt külön sorban nem szerepe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Szórt alapról beszéltün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 János képviselő </w:t>
      </w:r>
    </w:p>
    <w:p>
      <w:pPr>
        <w:pStyle w:val="Nincstrkz"/>
        <w:jc w:val="both"/>
        <w:rPr/>
      </w:pPr>
      <w:r>
        <w:rPr/>
        <w:t xml:space="preserve">A bizottsági ülésen arról volt szó, hogy terveztessük meg, ne csak a szórt alapot, hanem utat tervezzünk oda. 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5/2012. (III.14.) számú   h a t á r o z a 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ak felújításának tervezésé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Jászfényszaru belterületén felújításra kerülő utak tervezésére az alábbi cégektől történő ajánlatkérést jóváhagyj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K Mérnöki Vállalkozási Iroda Kft 5000 Szolnok, Tiszaliget 9688/4 hrsz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PLY Kereskedelmi és Szolgáltató Kft 5000 Szolnok, Vízpart krt. 62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AD-PLANNING Tervező Kft. 5000 Szolnok, Vásártér u. 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, Helyben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NAPIREND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árgy: Előterjesztések támogatási kérelmek elbírál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a Jászfényszaru Rendőrőrs támogatási kérelm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TJ Bizottság megtárgyalta a támogatási kérelmeket és elfogadásra javaso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0.000.- Ft volt a javaslat és egy fénymásoló beszerz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6/2012. (III.14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a jászfényszarui rendőrőrs támogatására.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Jászfényszaru Város Önkormányzat Képviselő-testülete a jászfényszarui Rendőrs részére 700.000.- Ft + fénymásoló támogatást nyújt 2012. évi költségvetése terh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20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20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20"/>
        </w:numPr>
        <w:jc w:val="both"/>
        <w:rPr/>
      </w:pPr>
      <w:r>
        <w:rPr/>
        <w:t xml:space="preserve">Pénzügyi Csoport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a  Művelődési Ház támogatási kérelm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sámboki Sándor PTJ Bizottság elnöke </w:t>
      </w:r>
    </w:p>
    <w:p>
      <w:pPr>
        <w:pStyle w:val="Nincstrkz"/>
        <w:jc w:val="both"/>
        <w:rPr/>
      </w:pPr>
      <w:r>
        <w:rPr/>
        <w:t xml:space="preserve">A kérelem szakmai rendezvény keretéről szól. Az Oktatási Bizottság is megtárgyalta és mindkét bizottság támogatja. 3.0 MFt támogatást javasolunk a céltartalékba helyezésse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7/2012. (III.14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 Művelődési Ház részére támogatás biztosí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Művelődési Ház részére az alábbi támogatást biztosítj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szakmai rendezvényre 3,0 M/Ft keretösszeget céltartalékba helyezéssel,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GAMESZ, Helyben 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Művelődési Ház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Előterjesztés a Könyvtár kérelmére a TextLib integrált könyvtári rendszerbe való feldolgozás költség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incstrkz"/>
        <w:jc w:val="both"/>
        <w:rPr/>
      </w:pPr>
      <w:r>
        <w:rPr/>
        <w:t xml:space="preserve">A bizottság támogatja a könyvtári rendszerbe való feldolgozását. A költség-terve kiosztásra került, átlagosan 1.000.- Ft/óra díjat javasol az intézmény vezetője, melyet mi kértünk, hogy munkálja ki. Ami hiányzik, hogy hány db tételt kell feldolgozni és milyen határidőve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Berényi Ferenc OKSI Bizottság elnöke </w:t>
      </w:r>
    </w:p>
    <w:p>
      <w:pPr>
        <w:pStyle w:val="Nincstrkz"/>
        <w:jc w:val="both"/>
        <w:rPr/>
      </w:pPr>
      <w:r>
        <w:rPr/>
        <w:t xml:space="preserve">A könyvtár gesztust gyakorolt, 2/3-ába fog kerülni, mint amiben megállapodtun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8/2012. (III.14.) számú   h a t á r o z a 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/>
        <w:t xml:space="preserve">A Városi Könyvtár könyv-állományának a TextLib integrált könyvtári rendszerbe való feldolgozás költség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Városi Könyvtár állománya TextLib integrált könyvtári rendszerbe való feldolgozására átlagosan 1.000.- Ft/óra díjat állapít meg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25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25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25"/>
        </w:numPr>
        <w:jc w:val="both"/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25"/>
        </w:numPr>
        <w:jc w:val="both"/>
        <w:rPr/>
      </w:pPr>
      <w:r>
        <w:rPr/>
        <w:t xml:space="preserve">Városi Könyvtár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Előterjesztés a Jászfényszaru Városi Polgárőrség támogatási kérelm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incstrkz"/>
        <w:jc w:val="both"/>
        <w:rPr/>
      </w:pPr>
      <w:r>
        <w:rPr/>
        <w:t xml:space="preserve">A Városi Polgárőrség kérelmét szintén támogatta a bizottság, 700.000.- Ft-ot javasol jóváhagyás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incstrkz"/>
        <w:jc w:val="both"/>
        <w:rPr/>
      </w:pPr>
      <w:r>
        <w:rPr/>
        <w:t xml:space="preserve">Kérem a Polgárőrséggel – a közterület-felügyelők koordinációjával – az együttműködési megállapodás előkészítését. </w:t>
      </w:r>
    </w:p>
    <w:p>
      <w:pPr>
        <w:pStyle w:val="Nincstrkz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89/2012. (III.14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Jászfényszaru Városi Polgárőrség támoga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Jászfényszaru Városi Polgárőrség részére 700.000.- Ft. támogatást biztosít 2012. évi költségvetésében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z együttműködési megállapodással kapcsolatos intézkedésekre és a megállapodás aláír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9"/>
        </w:numPr>
        <w:jc w:val="both"/>
        <w:rPr/>
      </w:pPr>
      <w:r>
        <w:rPr/>
        <w:t xml:space="preserve">Városi Polgárőrség, Jászfényszaru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Előterjesztés a Jászfényszarui Fogathajtók kérelm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olja a támogatást 5.0 Millió Ft erejéig a bizottság, a két napos rendezvényt próbálják ebből az összegből megszervezni, a leadott tervükben ez szerepel. Kisebb beruházásokat a létesítmény fejlesztése érdekében a megtakarított összegből végezzék el. A rendezvény sátrakat minden városi rendezvény jellemzően használ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90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ászfényszarui fogathajtók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jászfényszarui fogathajtók kérelmében megfogalmazottak megvalósítását 5.000.000.- Ft-tal támogatja 2012. évi költségvetés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numPr>
          <w:ilvl w:val="0"/>
          <w:numId w:val="18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18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18"/>
        </w:numPr>
        <w:jc w:val="both"/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18"/>
        </w:numPr>
        <w:jc w:val="both"/>
        <w:rPr/>
      </w:pPr>
      <w:r>
        <w:rPr/>
        <w:t xml:space="preserve">Fogathajtók, Jászfénysza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a Városi Sportegyesület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a kérelmet olyan feltétellel támogatta az OKSI bizottsággal egyetértésben, hogy az I. félév végéig havi 600.000.- Ft támogatást biztosítsunk az egyesület kérelme alapján. A II. félévre gondoljuk újra a finanszíroz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Győriné dr.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thavonta történő elszámolással értett egyet a bizottsá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91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i Sportegyesület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Városi Sportegyesületet 2012. I. félévében havi 600.000.- Ft-tal támogatja költségvetése terh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támogatási összeg felhasználásáról kéthavonkénti elszámolásra kötelezi az egyesület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incstrkz"/>
        <w:numPr>
          <w:ilvl w:val="0"/>
          <w:numId w:val="11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11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11"/>
        </w:numPr>
        <w:jc w:val="both"/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11"/>
        </w:numPr>
        <w:jc w:val="both"/>
        <w:rPr/>
      </w:pPr>
      <w:r>
        <w:rPr/>
        <w:t xml:space="preserve">Fogathajtók, Jászfényszar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NAPIREND: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a Művelődési Ház  érdekeltségnövelő pályázat önerejének biztosítására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Zsámboki Sándor PTJ Bizottság elnöke 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a kérelmet támogatja, itt mindössze azt  mérlegeltük, hogy amióta részt vettünk az érdekeltségnövelő pályázaton többé-kevésbé nyertünk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 János kép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etítő vászon milyen célra és műszaki tartalommal kerül beszerzésre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abó László művelődési ház munkatár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x4 m-es motoros vászon, ahol az ünnepségen történt a vetítés oda kerü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 János kép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hangzott még el, hogy hova lesz az a rengeteg redőny, illetve ne legyen a műv.ház egy redőny erd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abó László művelődési ház munkatár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rnyékolást szeretnénk megoldani főleg a D-i részen, ahol a könyvtár van, valamint a Pávaköri klubterem részén. Elsősorban a művelődési ház déli fekvésű helyiségeinek ablakára gondol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óth Tibor kép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t 22 ablak van megjelölv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abó László művelődési ház munkatár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szes ablakot megjelöltü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bb 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92/2012. (III.14.) számú   h a t á r o z a t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 Művelődési Ház közművelődési érdekeltségnövelő támogatásra pályázat benyúj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a Képviselő-testülete egyetért a könyvtári és közművelődési érdekeltségnövelő támogatásra pályázat benyújtásával a pályázati adatlap szerinti tartalomma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a pályázat saját erejét 1.377.000.- Ft összegben költségvetésében biztosí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kötelezettséget vállal arra, hogy nyertes pályázat esetén az elnyert és az önkormányzat által felajánlott összegeket a művelődési ház rendelkezésére bocsát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ának Képviselő-testülete felhatalmazza a polgármestert, hogy a pályázatot benyújts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atáridő: 2012. március 25. </w:t>
      </w:r>
    </w:p>
    <w:p>
      <w:pPr>
        <w:pStyle w:val="Nincstrkz"/>
        <w:jc w:val="both"/>
        <w:rPr/>
      </w:pPr>
      <w:r>
        <w:rPr/>
        <w:t xml:space="preserve">Felelős: Győriné dr.Czeglédi Márta polgármester, illetve Szabó László közművelődési előadó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jc w:val="both"/>
        <w:rPr/>
      </w:pPr>
      <w:r>
        <w:rPr/>
        <w:t xml:space="preserve">Polgármester, Helyben </w:t>
      </w:r>
    </w:p>
    <w:p>
      <w:pPr>
        <w:pStyle w:val="Nincstrkz"/>
        <w:jc w:val="both"/>
        <w:rPr/>
      </w:pPr>
      <w:r>
        <w:rPr/>
        <w:t xml:space="preserve">Művelődési Ház Jászfényszaru, Fürst S út 1. </w:t>
      </w:r>
    </w:p>
    <w:p>
      <w:pPr>
        <w:pStyle w:val="Nincstrkz"/>
        <w:jc w:val="both"/>
        <w:rPr/>
      </w:pPr>
      <w:r>
        <w:rPr/>
        <w:t xml:space="preserve">Pénzügyi Csoport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NAPIREND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árgy: Előterjesztés pályázati díj költségének jóváhagy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lőadó: 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támogatta, javaslom a testületnek jóváhagyásra a 100.000.- Ft-os összeg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3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ályázati díj költségének jóváhagy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Szabadság út 140. szám alatti telek és a volt Béke TSZ géptelep bejáratjelző autókerék építmény marketing célú hasznosítására kiírt pályázat nyerteseinek 100.000.- Ft-ot hagy jóvá 2012. évi költségvetése terh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NAPIREND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árgy: Előterjesztés villamoshálózat bőv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lőadó: 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Zsámboki Sándor PTJ Bizottság elnök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múlt alkalommal felmerült, hogy a tervekből kimaradt villamoshálózat bővítésére a tervek készüljenek el. A bizottság javasolja az előterjesztés jóváhagyás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4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lamoshálózat bővít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Vörösmarty u. 3/92 számú oszlop lámpatestének pótlására, valamint a Névtelen utca gázcsere telep és Tüzép közötti hálózat bővítésére a tervek beszerzését elfogad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 szükséges intézkedések megtétel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NAPIREND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a Vakok és Gyengénlátók Egyesülete programjának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sámboki Sándor PTJ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izottság támogatásra javasol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5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kok és Gyengénlátók Egyesülete programjának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Vakok és Gyengénlátók Egyesülete számára 2012. március 26-29-ig terjedő időre térítésmentesen a Pap kastélyt rendelkezésére bocsá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„Vakbarát település” programot 25.000.- Ft-tal támogatja 2012. költségvetése terh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z egyesület vezetőjét, hogy a támogatási összeggel számlákkal igazolt módon számoljon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ü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kok és Gyengénlátók Egyesület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7. NAPIREND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árgy: a Rimóczi ház,  a Rimóczi kastély és a Cserháti Dizskont ingatlanokat érintő telekhatár rendezését szolgáló telekcseréről szóló megállapodás jóváhagy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ó: 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6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imóczi ház,  a Rimóczi kastély és a Cserháti Dizskont ingatlanokat érintő telekhatár rendezését szolgáló telekcseréről szóló megállapodás jóváhagy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z önkormányzat tulajdonában lévő Rimóczi Ház (Jászfényszaru, Szabadság tér 19, 2164/2 hrsz.), Rimóczi kastély (Jászfényszaru, Szabadság tér 18, 2165/1 hrsz.) és Cserháti Zoltán és Cserháti Tibor jászfényszarui lakosok tulajdonában lévő „Cserháti Diszkont” Jászfényszaru, Szabadság tér 20, 2164/1 hrsz) ingatlanok telekhatár rendezése tárgyú, a határozat mellékletét képező megállapodás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Győriné dr.Czeglédi Márta polgármestert, hogy a megállapodást írja alá és tegye meg a szükséges intézkedést a telekhatár rendezés földhivatali átveze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2012. március 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Győriné dr.Czeglédi Márt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. Voller Erik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NAPIREND: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Jászfényszaru Város Közoktatási Esélyegyenlőségi Terve felülvizsgálat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lőadó: Berényi Ferenc OKSI Bizottság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ényi Feren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sélyegyenlőségi tervet megtárgyalta a civil-fórum, majd az Oktatási, Kulturális, Sport és Ifjúsági Bizottság. Kovács Béláné Pető Magdolna a civil fórum vezetője – esélyegyenlőségi referens kiegészítette mindazon adatokkal, melyek részben a bizottság, részben a civilfórum, illetve ő fontosnak tartott. Ezt követően szakértőhöz került az anyag, aki pozitív bírálatot adott, amit képviselő-társaim megkaptak írásban. Elfogadásra ajánlo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dés, hozzászólás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7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Közoktatási Esélyegyenlőségi Terve felülvizsgálat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város Közoktatási Esélyegyenlőségi Terve felülvizsgálatát jóváhagy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NAPIREND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Előterjesztés a TIOP-1.2.3-11/1 azonosító számú, „Könyvtári szolgáltatások összehangolt infrastruktúra – fejlesztése” című pályázati felhívásra benyújtandó pályázathoz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adó: Dr. Voller Erika jegyző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9 igen szavazattal a következő határozatot hoz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8/2012. (III.14.) számú   h a t á r o z a 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OP-1.2.3-11/1 azonosító számú, „Könyvtári szolgáltatások összehangolt infrastruktúra – fejlesztése” című pályázat benyújtásának jóváhagy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ászfényszaru Város Önkormányzat Képviselő-testülete a TIOP-1.2.3-11/1 azonosító számú, „Könyvtári szolgáltatások összehangolt infrastruktúra – fejlesztése” című pályázati felhívásra elkészített Iskola és Gyermekkönyvtár Jászfényszaru – informatikai infrastruktúra fejlesztése c. pályázat benyújtását jóváhagy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ről értesül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, Helyben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, Helyben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ügyi Csoport, Helyben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kola és Gyermekkönyvtár, Jászfénysza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yőriné dr.Czeglédi Márta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ó anyagot olvashatnak képviselő-társaim LEADER-től összefoglalót, kiküldtük az OKSI Bizottság munkaterv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mlokzat felújítási pályázatot úgy kell előkészíteni, hogy az a célját elérje. (Dr. Voller Erik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édelembe veendő házakkal, épületekkel stb. két hónap múlva kell, hogy elkészüljünk. (Kiss Katalin, Farkas Kristóf Vince). A tájház műemlékké nyilvánítását is értjük ala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yné Faragó Mária művelődési ház igazgatója ma benyújtotta kérelmét, hogy a továbbiakban élni kíván azzal a lehetőséggel, hogy 40 éves jogosultsági idő alapján igénybe kívánja venni az öregségi nyugellátást. Tudomásul vett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bb napirend nem vo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polgármester az ülést 20.40 órakor bezár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mf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kali János </w:t>
        <w:tab/>
        <w:tab/>
        <w:tab/>
        <w:tab/>
        <w:tab/>
        <w:tab/>
        <w:tab/>
        <w:t xml:space="preserve">Zsámboki Sándo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kv.hitelesítő </w:t>
        <w:tab/>
        <w:tab/>
        <w:tab/>
        <w:tab/>
        <w:tab/>
        <w:tab/>
        <w:tab/>
        <w:t xml:space="preserve">jkv.hitelesí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0:00Z</dcterms:created>
  <dc:creator>Jászfényszarui Önkormányzat</dc:creator>
  <dc:description/>
  <cp:keywords/>
  <dc:language>en-US</dc:language>
  <cp:lastModifiedBy>titkarsag1</cp:lastModifiedBy>
  <cp:lastPrinted>2012-03-29T15:53:00Z</cp:lastPrinted>
  <dcterms:modified xsi:type="dcterms:W3CDTF">2012-09-07T06:40:00Z</dcterms:modified>
  <cp:revision>2</cp:revision>
  <dc:subject/>
  <dc:title>J E G Y Z Ő K Ö N Y V</dc:title>
</cp:coreProperties>
</file>