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2. december 19-én megtartott soron kívüli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lés kezdő időpontja: 15.00 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elye:</w:t>
      </w:r>
      <w:r>
        <w:rPr/>
        <w:t xml:space="preserve"> Jászfényszaru Rimóczi kast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ab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Aladics László al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megállapítja, hogy a 9 fős Képviselő-testületből 7 fő képviselő jelen van. Szakali János és Tóth Norbert képviselők távolmaradásukat előzetesen bejelentették. Az ülés határozatképes, azt megnyit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egyzőkönyv hitelesítésre felkéri Győri János és Berényi Ferenc képvis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Jászfényszaru Város hatályos településszerkezeti tervének és leírásának részterületeket (1634/2, 1636/2, 328, 479/1, 1444/5 helyrajzi számú telkeket) érintő módosít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lgár Lajos főépítész:</w:t>
      </w:r>
    </w:p>
    <w:p>
      <w:pPr>
        <w:pStyle w:val="Normal"/>
        <w:jc w:val="both"/>
        <w:rPr/>
      </w:pPr>
      <w:r>
        <w:rPr/>
        <w:t>Ebben a módosítás a különböző beruházások helyszíneit jelöli meg. A településszerkezeti tervből indul ki a szabályozási terv és a helyi építési szabályzat. A beruházásoknak helyet biztosítottunk, így a Sportcsarnoknak, az Idősek Otthonának, az Óvodának, jóváhagyás után az építési engedély kiadásnak nem lesz akadálya. Az előterjesztés mellett az állami főépítész véleménye is olvashat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81/2012. (XII.19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hatályos településszerkezeti tervének és leírásának részterületeket (1634/2, 1636/2, 328, 479/1, 1444/5 hrsz-ú telkeket) érintő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tárgyalta a Jászfényszaru város hatályos településszerkezeti tervének és leírásának részterületeket (1634/2, 1636/2, 328, 479/1, 1444/5 hrsz-ú telkeket) érintő a Váti Városépítési Kft. (1075 Budapest, Madách tér 3.) 4276/2011. törzsszámon készített módosítást tartalmazó tervét, az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folyamato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Polgár Lajos városi főépítés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NSZM Kormányhivatal 5001 Szolnok, Pf.:41</w:t>
      </w:r>
    </w:p>
    <w:p>
      <w:pPr>
        <w:pStyle w:val="Normal"/>
        <w:rPr/>
      </w:pPr>
      <w:r>
        <w:rPr/>
        <w:t>3./ Polgár Lajos városi főépítész</w:t>
      </w:r>
    </w:p>
    <w:p>
      <w:pPr>
        <w:pStyle w:val="Normal"/>
        <w:rPr/>
      </w:pPr>
      <w:r>
        <w:rPr/>
        <w:t>4./ Képviselő-testület tagjai Hel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Jászfényszaru Város hatályos helyi építési szabályzatának és szabályozási tervének a részterületeket (1634/2, 1636/2, 328, 479/1, 1444/5 hrsz-ú telkeket érintő módosításár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gár Lajos főépítész:</w:t>
      </w:r>
    </w:p>
    <w:p>
      <w:pPr>
        <w:pStyle w:val="Normal"/>
        <w:jc w:val="both"/>
        <w:rPr/>
      </w:pPr>
      <w:r>
        <w:rPr/>
        <w:t>Elkészült a módosított településszerkezeti terv alapján a módosított helyi építési szabályzat és szabályozási terv. A fed lapokat tetszenek látni. Meghatározásra került, hogy a különböző telkeken hová kell elhelyezni a sportcsarnokot, illetve a feltételek is szerepelnek. A szabályozási terv pedig tartalmazza, hogy a telek alakja hogy alakult k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zal, hogy az első két előterjesztést napi rendre tudtuk tűzni a mai napon, két hetet nyertünk magunk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rendeletet alkot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8/2012. (XII.20.) Ö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Helyi Építési Szabályzatáról és Szabályozási Tervének jóváhagyásáról szóló 11/2005. (V.26.) számú rendelet módosít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Közbeszerzési Bíráló Bizottság döntéseihez kapcsolódó előterjesztések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öndör Gábor közbeszerzési szakér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Tisztelettel köszöntöm a Képviselő-testületet! Döntött a Testület, hogy kiegészítő építési beruházást tárgyal a Polgármesteri Hivatal tetőtér beépítéséről a kormányablak kialakítása kapcsán. Erre közbeszerzési eljárást indított, a Bizottság azt megalapozottnak ítélte. A mai napon tárgyaltunk az Épkomplex Kft.-vel, aki nettó 85.000.000.- forint összegű árajánlatot tett. A tárgyaláson jelen volt az önkormányzat műszaki ellenőre Hornyák János úr és Dankó Zoltán tervező úr is. Az ajánlatot az elvégzendő műszaki tartalommal arányosnak találták. Az ajánlatot a Közbeszerzési Bíráló Bizottság megtárgyalta, és javasolja az Épkomplex Kft.-t nettó 85.000.000.- forinttal az eljárás győzteseként kihirdetn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vászné Török Magdolna:</w:t>
      </w:r>
    </w:p>
    <w:p>
      <w:pPr>
        <w:pStyle w:val="Normal"/>
        <w:rPr/>
      </w:pPr>
      <w:r>
        <w:rPr/>
        <w:t>Az előzményeket nem ért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egkérem Zsámboki Sándort, a Pénzügyi, Településfejlesztési és Jogi Bizottság elnökét, hogy segítsen kiegészíteni az előterjesztés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Polgármesteri Hivatal épületének a terveit alaposan át kellett dolgozni, a kormányablak kialakítás és a műemléki dolgok miatt teljesen új kiviteli tervek készültek. Ezt megalapozta a tervmódosítás beavatkozása, amely által új közbeszerzés vált indokolttá. A műszaki tartalom megemelkedett. Szükséges, hogy a módosított tervek kivitelezése el tudjon kezdődni, ha ezt a Testület jóváhagyja, akkor a szerződésben jóváhagyott határidő teljesül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január elején történő szerződéskötés és az okmányiroda elköltözése fog lehetőséget biztosítani arra, hogy 2013. 06.30-ig a határidő teljesülhe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jegyzőasszony a kormánymegbízott asszonnyal tárgyalt, és úgy tűnik, hogy február 1-től megvalósulhat az okmányiroda költözése. Ahhoz, hogy az épületeket teljesen kiürített állapotban át tudjuk adni az Épkomplex Kft.-nek, szükséges a Kormányhivatal közreműködése, hogy a munkálatok 2013. június 30-ával be tudjanak fejeződn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őri János:</w:t>
      </w:r>
    </w:p>
    <w:p>
      <w:pPr>
        <w:pStyle w:val="Normal"/>
        <w:rPr/>
      </w:pPr>
      <w:r>
        <w:rPr/>
        <w:t>Miben kell partnernek lennie a Kormányhivatalnak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hhoz, hogy hozzájáruljon az okmányiroda ideiglenes áthelyezéséhez, mert ezzel a Városháza felújításának munkálatai nem fognak csúszn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vászné Török Magdolna:</w:t>
      </w:r>
    </w:p>
    <w:p>
      <w:pPr>
        <w:pStyle w:val="Normal"/>
        <w:rPr/>
      </w:pPr>
      <w:r>
        <w:rPr/>
        <w:t>A kormányablak miatt volt szükség erre az átépítés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tervezés időtartama és a pályázat benyújtása között hosszú idő telt el, akkor még nem gondoltuk, hogy járási hivatal kirendeltség fog kialakításra kerül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82/2012. (XII.19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„Polgármesteri Hivatal átépítése” tárgyú közbeszerzési eljárás nyertes ajánlattevőj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nettó 85.000.000.- forint (nyolcvanöt millió forint) költségkeretet hagy jóvá a polgármesteri hivatal épületének felújítására az ennek érdekében lefolytatott közbeszerzési eljárás nyertes ajánlattevője, az Épkomplex Kft. részére. Ezen összeget a 2013. évi költségvetésében biztosítja. Felhatalmazza a Polgármestert ezzel összhangban a szerződé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égrehajtásért fele</w:t>
      </w:r>
      <w:r>
        <w:rPr/>
        <w:t>lős: Győriné dr. Czeglédi Márta polgármester</w:t>
      </w:r>
    </w:p>
    <w:p>
      <w:pPr>
        <w:pStyle w:val="Normal"/>
        <w:rPr/>
      </w:pPr>
      <w:r>
        <w:rPr>
          <w:u w:val="single"/>
        </w:rPr>
        <w:t>Végrehajtás határnapja</w:t>
      </w:r>
      <w:r>
        <w:rPr/>
        <w:t>: 2013. január 15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Ajánlattevő 2100 Gödöllő Rét utca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Korábban döntött a Testület térinformatikai rendszer felállításáról. Három céget jelöltünk ki pályáztatásra, akik be is adták pályázatukat, így az Erda Kft. 914.400.- forint, a Wéber 2000 Kft. 1.282.700.- forint, és a Terra Fotogrammetria Bt. 1.297.940.- forint összegű ajánlatot tett. A Bizottság javasolja a legkedvezőbb ajánlatot tevőt, az Erda Kft.-t kihirdetni győztesként 914.400.- forintta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/>
      </w:pPr>
      <w:r>
        <w:rPr/>
        <w:t xml:space="preserve">Miért van erre szükségünk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múltkori testületi ülésen Fáy Dániel projekt irodai munkatárs tartott egy előadást a térinformatikáról. A lényege az volt, hogy a rendszer támogatná a polgármesteri hivatal munkáját az egységes rendszer kialakítása, adatrögzítés, tárhelyet illető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:</w:t>
      </w:r>
    </w:p>
    <w:p>
      <w:pPr>
        <w:pStyle w:val="Normal"/>
        <w:jc w:val="both"/>
        <w:rPr/>
      </w:pPr>
      <w:r>
        <w:rPr/>
        <w:t>Azt szeretném megkérdezni, hogy például két év múlva le fogom tudni olvasni a rendszer által, mondjuk azt, hogy az Ady Endre úton, a jobb oldalon a kerítéstől három méterre megy a vízvezeték gerinc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Igen, ez a cél.</w:t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83/2012. (XII.19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Önkormányzat térinformatikai rendszerének kialakítására, fenntar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rendeli a Város térinformatikai rendszerének településre szabott kialakítását, melyhez az Erda Kft.-t bízza meg nettó 914.400.- forint összegben a rendszer működtetésére.</w:t>
      </w:r>
    </w:p>
    <w:p>
      <w:pPr>
        <w:pStyle w:val="Normal"/>
        <w:jc w:val="both"/>
        <w:rPr/>
      </w:pPr>
      <w:r>
        <w:rPr/>
        <w:t>Jászfényszaru Város Önkormányzatának Képviselő-testülete felhatalmazza a Polgármestert a térinformatikai szerződé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égrehajtásért fele</w:t>
      </w:r>
      <w:r>
        <w:rPr/>
        <w:t>lős: Győriné dr. Czeglédi Márta polgármester</w:t>
      </w:r>
    </w:p>
    <w:p>
      <w:pPr>
        <w:pStyle w:val="Normal"/>
        <w:rPr/>
      </w:pPr>
      <w:r>
        <w:rPr/>
        <w:tab/>
        <w:tab/>
        <w:tab/>
        <w:t xml:space="preserve">  Dr. Voller Erika jegyz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Végrehajtás határnapja</w:t>
      </w:r>
      <w:r>
        <w:rPr/>
        <w:t>: 2012. december 19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, Helyben</w:t>
      </w:r>
    </w:p>
    <w:p>
      <w:pPr>
        <w:pStyle w:val="Normal"/>
        <w:jc w:val="both"/>
        <w:rPr/>
      </w:pPr>
      <w:r>
        <w:rPr/>
        <w:t>4./ Projektir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z Egészségház fióktelepként történő használatára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múlt Testületi-ülésen elhangzott, hogy az alapellátás folyamatossága biztosítva legyen, ahhoz olyan megoldást kell találunk, hogy a Zoltán doktor visszavonná az alapellátásban történő szolgáltatás december 31-ével történő megszüntetését. Az újévben továbbviszi a doktor úr Bt.-je a feladatot, és közben mentorálja a Vad Virág doktornő munkáját. A Deák Ferenc úti rendelő működési engedélyét meg kell kérni, de nem nekünk, hanem egy fióktelep létrehozásáva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84/2012. (XII.19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Önkormányzati ingatlan fióktelepként történő használatához való hozzájárulás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hozzájárul, hogy Dr. Tóth és Társa Bt. fióktelepként a Jászfényszaru, Deák Ferenc u. 1. szám alatti ingatlan bejegyzésre kerülhesse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Dr. Tóth Zoltán, Hel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Jászfényszaru 3. számú háziorvosi körzet eszközellátás biztosításához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Tájékoztatni szeretném a tisztelt Képviselő-testületet, hogy a korábbi kötelezettségvállalásból eredően minden háziorvos, aki vállalkozásban fogja továbbvinni a munkáját, az alkalmazza olyan számban és mértékben a dolgozókat, mint ahogy korábban voltak. Ezen a doktor úr változtatott, és csak az egyik alkalmazottat tudja foglalkozatni a Kiss Józsefné személyében, így a Papp Izabella munkaviszonya megszűnik 2013. januártól. Szeretném Lovászné Török Magdolnát kérni, hogy azokban a tevékenységekben, társadalmi operatív programokban az egészséges életmód témában kérjük majd az Izabella közreműködését. </w:t>
      </w:r>
    </w:p>
    <w:p>
      <w:pPr>
        <w:pStyle w:val="Normal"/>
        <w:jc w:val="both"/>
        <w:rPr/>
      </w:pPr>
      <w:r>
        <w:rPr/>
        <w:t>Nem csak az alapellátást kell biztosítani, hanem az eszközellátást is. Az előterjesztésben 2.320.000.- forint szerepel, ami az eszközbiztosítás költségét fedezi, a jogszabály előírja, hogy minek kell meglennie az orvosi rendelőben, hogy a munkát végezni lehessen. Ezeket leltárba kell vennie az önkormányzatnak, és úgy át adni a leendő kollégának, aki majd felelősséggel fog tartozni a használatáról, működéséről. A Gamesztól kérnénk majd segítséget ezeknek az eszközöknek az átadásáról, átvételéről, leltárba való felvételéről való közreműködés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85/2012. (XII.19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fényszaru 3. számú háziorvosi körzet eszközellátás biztosításá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Jászfényszaru 3. számú háziorvosi körzet folyamatos betegellátása biztosítása érdekében a Jászfényszaru, Deák F. út 1. szám alatti orvosi rendelő szobája szakmai minimumfeltételeinek biztosítására a mellékletben részletezett eszközök beszerzésére költségvetésében 2.320.000.- forint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Pénzügyi Csoportvezető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az ÉAOP-4.1.2/A-12 kódszámú „Egészségügyi alapellátás, egészségházak és járóbeteg-szakellátás fejlesztése”című felhívásra pályázat benyújtásáról 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a Deák Ferenc utca 1. szám alatti Egészségház korszerűsítéséről szól, a projekt megvalósítását 246.667.879.- forintra teszi. Ehhez a támogatási igényünk 60.000.000.- forint, a pályázatot december 31-ig nyújthatjuk b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Az előző és a mostani előterjesztésnél is szükséges lett volna a Pénzügyi Bizottság véleményezésével tárgyalni. Ez a határidők miatt nem valósult meg. A kifizetések vonatkozásában a mostani meg az előző előterjesztés is át fog csúszni a következő évre, javaslom, hogy amikor a Pénzügyi Bizottság tárgyalja a költségvetést, ezeket a pontokat külön kísérje figyelemm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86/2012. (XII.19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i/>
          <w:i/>
        </w:rPr>
      </w:pPr>
      <w:r>
        <w:rPr>
          <w:b/>
          <w:i/>
        </w:rPr>
        <w:t>az ÉAOP-4.1.2/A-12 kódszámú „Egészségügyi alapellátás, egészségházak és járóbeteg-szakellátás fejlesztése”című felhívásra pályázat benyújtásá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Jászfényszaru Város Önkormányzat Képviselő-testülete az ÉAOP-4.1.2/A-12 kódszámú „Egészségügyi alapellátás, egészségházak és járóbeteg-szakellátás fejlesztése”című felhívásra pályázatot nyújt be a Jászfényszaru Deák Ferenc utca 1. szám alatti Egészségház korszerűsítésére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A Képviselő-testület a projekt megvalósításához 246.667.879.- forint önerőt biztosít, a támogatási igény 60.000.000.- forint.</w:t>
      </w:r>
    </w:p>
    <w:p>
      <w:pPr>
        <w:pStyle w:val="Normal"/>
        <w:jc w:val="both"/>
        <w:rPr/>
      </w:pPr>
      <w:r>
        <w:rPr/>
        <w:t>A Képviselő-testület felkéri, egyben felhatalmazza Győriné dr. Czeglédi Márta polgármestert arra, hogy a pályázat benyújtása és a projekt végrehajtása során Jászfényszaru Város Önkormányzat nevében eljár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égrehajtásért fele</w:t>
      </w:r>
      <w:r>
        <w:rPr/>
        <w:t>lős: Győriné dr. Czeglédi Márta polgármeste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r. Voller Erika jegyző</w:t>
      </w:r>
    </w:p>
    <w:p>
      <w:pPr>
        <w:pStyle w:val="Normal"/>
        <w:rPr/>
      </w:pPr>
      <w:r>
        <w:rPr/>
        <w:tab/>
        <w:tab/>
        <w:tab/>
        <w:t xml:space="preserve">  Tamus Mária pénzügyi csoport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égrehajtás határnapja</w:t>
      </w:r>
      <w:r>
        <w:rPr/>
        <w:t>: pályázat benyújtása 2012. december 31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rojekt megvalósítása 2014. május 3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 Tamus Mária pénzügyi csoport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a termálvízkutató fúrás építési munkái műszaki ellenőrének kiválasztásáró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hhoz, hogy ezt a nagy jelentőségű és finanszírozásában sem alacsony összegű munkát figyelemmel tudjuk kísérni, megfelelő műszaki tudásról kell gondoskodni. Az előterjesztésben megjelölt műszaki ellenőr megválasztása, Győri János alpolgármester úr, a Fejlesztési Bizottság elnökének figyelmével történje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87/2012. (XII.19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i/>
          <w:i/>
        </w:rPr>
      </w:pPr>
      <w:r>
        <w:rPr>
          <w:b/>
          <w:i/>
        </w:rPr>
        <w:t>a termálvízkutató fúrás építési munkái műszaki ellenőrének kiválasz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Jászfényszaru Város Önkormányzat Képviselő-testülete a termálvízkutató fúrás műszaki ellenőri feladatainak ellátásával megbízza a VATUKO Kft.-t (2740 Abony, Jókai u. 4.), ennek költségére költségvetésében 450.000.- forint+áfa összege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Végrehajtásért fele</w:t>
      </w:r>
      <w:r>
        <w:rPr/>
        <w:t>lős: Győriné dr. Czeglédi Márta polgármester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u w:val="single"/>
        </w:rPr>
        <w:t>Végrehajtás határnapja</w:t>
      </w:r>
      <w:r>
        <w:rPr/>
        <w:t>: 2013. január 1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csoportvezető</w:t>
      </w:r>
    </w:p>
    <w:p>
      <w:pPr>
        <w:pStyle w:val="Normal"/>
        <w:jc w:val="both"/>
        <w:rPr/>
      </w:pPr>
      <w:r>
        <w:rPr/>
        <w:t>4./ VATUKO Kft.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Rimóczi Kastély mellett lévő parkolót és a közutat összekötő útszakasz, valamint a Kör Diszkont előtt lévő járda melletti térburkolat készítésére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gyik tervezői kiírás nem tartalmazza a burkolását a Rimóczi Kastély mellett lévő parkoló és a közutat összekötő útszakasznak, valamint a Kör Diszkont előtt lévő járda melletti részre vonatkozóan. Nem kerül lekerítésre a bolt melletti parkoló, de ahhoz hogy ez meglegyen, a szükséges finanszírozást biztosítani kell. Nem szabad magunkat kiszolgáltatni egy-egy tervezőnek. A precíz, pontos, takarékos munka jogos elvárás az Önkormányzat részéről. Javaslom az előterjeszté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88/2012. (XII.19.)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Rimóczi Kastély mellett lévő parkolót és a közutat összekötő útszakasz, valamint a Kör Diszkont előtt lévő járda melletti térburkolat készítésé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Jászfényszaru Város Önkormányzat Képviselő-testülete elfogadta a Bau-Vertikál Építőipari Kft. ajánlatát a Rimóczi Kastély mellett lévő parkoló és a közutat összekötő útszakasz, valamint a Kör Diszkont előtt lévő járda melletti térburkolat készítésére bruttó 2.179.643.- forint, melyet költségvetésében biztosí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Végrehajtásért fele</w:t>
      </w:r>
      <w:r>
        <w:rPr/>
        <w:t>lős: Győriné dr. Czeglédi Márta polgármester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u w:val="single"/>
        </w:rPr>
        <w:t>Végrehajtás határnapja</w:t>
      </w:r>
      <w:r>
        <w:rPr/>
        <w:t>: 2013. június 3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csoportvezető</w:t>
      </w:r>
    </w:p>
    <w:p>
      <w:pPr>
        <w:pStyle w:val="Normal"/>
        <w:jc w:val="both"/>
        <w:rPr/>
      </w:pPr>
      <w:r>
        <w:rPr/>
        <w:t>4./ Bau-Vertikál Építőipari Kft.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Tájékoztatásul szeretném nektek elmondani, hogy Pusztamonostor község közös hivatalalkotásban Jászfényszarut választotta. Amire 1982-ben idejöttem, az 2012-re megvalósul, úgy, mint a közös hivatal, a járási hivatal visszaállítása, kormányablak helyének kialakítása. Régen is meg tudtunk felelni a feladatoknak, most is meg fogunk tudni a jogszabályoknak megfelelő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:</w:t>
      </w:r>
    </w:p>
    <w:p>
      <w:pPr>
        <w:pStyle w:val="Normal"/>
        <w:jc w:val="both"/>
        <w:rPr/>
      </w:pPr>
      <w:r>
        <w:rPr/>
        <w:t>Gyakorlatban mit jelent ez a közös hivatal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jegyző asszony úgy döntött, hogy a Kormányhivatal munkatársának Pusztamonostoron lesz a helye, az összes többi kolléga ott fejti ki a munkáját, ahol ő azt megjelöli. Monostoron például nincs projekt előkészítésben jártas munkatárs, de joggal várhatják el, hogy közös hivatal révén mi készítsük el. Azt a munkát szeretnék látni, ami Jászfényszarun is működik. Az Önkormányzat költségvetése, a gazdálkodás teljesen el fog különülni. A közös hivatalnál a törvényességet Pusztamonostor Községnél a mi jegyzőnk, jogi munkatársaink látják majd e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Előterjesztés Pusztamonostorral közös hivatal létrehozására</w:t>
      </w:r>
    </w:p>
    <w:p>
      <w:pPr>
        <w:pStyle w:val="Normal"/>
        <w:jc w:val="both"/>
        <w:rPr/>
      </w:pPr>
      <w:r>
        <w:rPr>
          <w:u w:val="single"/>
          <w:lang w:val="en-US" w:eastAsia="en-US"/>
        </w:rPr>
        <w:t>Előadó:</w:t>
      </w:r>
      <w:r>
        <w:rPr>
          <w:lang w:val="en-US" w:eastAsia="en-US"/>
        </w:rPr>
        <w:t xml:space="preserve"> </w:t>
      </w:r>
      <w:r>
        <w:rPr/>
        <w:t xml:space="preserve">Győriné dr. Czeglédi Márta polgármester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 xml:space="preserve">Szeretném, ha a Képviselő-testület döntene a közös hivatal létrehozásáról, mert a Kormányhivatal felé írásban jelentenünk kell a tudomásul vételt a közös hivatallal kapcsolatban. Január elsejétől hatvan napon belül kell egy megállapodást előkészíteni a közös hivatal létreho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</w:t>
      </w:r>
      <w:r>
        <w:rPr/>
        <w:t xml:space="preserve">:  </w:t>
      </w:r>
    </w:p>
    <w:p>
      <w:pPr>
        <w:pStyle w:val="Normal"/>
        <w:jc w:val="both"/>
        <w:rPr/>
      </w:pPr>
      <w:r>
        <w:rPr/>
        <w:t xml:space="preserve">Gyakorlatilag a jogalkotó szerint akit választanak, az nem mondhat ellent, jóváhagyólag tudomásul kell venni. A jegyző asszony megerősítve érzi az Önkormányzatnak ezt a jogszabály által kötelező 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89/2012. (XII.19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özös hivatal létrehozása Pusztamonostor Községg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jóváhagyólag tudomásul veszi, hogy Jászfényszarun Város Önkormányzata és Pusztamonostor Község Önkormányzata között 2013. január 1-től hatvan napon belül közös hivatal szervezésére fog sor kerül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usztamonostor Község Önkormányzata, 5125 Pusztamonostor, Szabadság út 7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Előterjesztés étkészlet vásárlásra a Vadászházhoz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Miután az étterem megnyitásáig van hátra egy-két hétvége, úgy gondoltam, hogy miután nagyon sokan veszik igénybe a Vadászházat különböző rendezvények helyszínéül szeretném, ha sor kerülne megfelelő eszközök, tányérok, beszerzésére. Ördög János közterület-felügyelő a felelős a Vadászház átadásában, átvételében. Remélem, hogy ez a ti egyet értésetekkel fog találkozn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90/2012. (XII.19.) számú határozat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bCs/>
          <w:iCs/>
          <w:lang w:eastAsia="zxx" w:bidi="zxx"/>
        </w:rPr>
      </w:pPr>
      <w:r>
        <w:rPr>
          <w:b/>
          <w:bCs/>
          <w:iCs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bCs/>
          <w:i/>
          <w:i/>
          <w:iCs/>
          <w:lang w:eastAsia="zxx" w:bidi="zxx"/>
        </w:rPr>
      </w:pPr>
      <w:r>
        <w:rPr>
          <w:b/>
          <w:i/>
        </w:rPr>
        <w:t>étkészlet vásárlásra a Vadászházho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bCs/>
          <w:i/>
          <w:i/>
          <w:iCs/>
          <w:lang w:eastAsia="zxx" w:bidi="zxx"/>
        </w:rPr>
      </w:pPr>
      <w:r>
        <w:rPr>
          <w:b/>
          <w:bCs/>
          <w:i/>
          <w:iCs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/>
        <w:t>Jászfényszaru Város Önkormányzat Képviselő-testülete a Vadászházban tartandó rendezvények lebonyolításához 90 fő vendéglátását biztosító étkészlet vásárlására keretjelleggel 300.000.- forintot biztosít a 2012. évi költségvetéséb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lang w:val="en-US" w:eastAsia="en-US"/>
        </w:rPr>
      </w:pPr>
      <w:r>
        <w:rPr>
          <w:u w:val="single"/>
        </w:rPr>
        <w:t>Tárgy:</w:t>
      </w:r>
      <w:r>
        <w:rPr/>
        <w:t xml:space="preserve"> Előterjesztés az Önkormányzat tulajdonában lévő önkormányzati lakások bérletéről, a lakbér mértékéről szóló 24/2011.(XII.15.) számú önkormányzati rendelet módosítása</w:t>
      </w:r>
    </w:p>
    <w:p>
      <w:pPr>
        <w:pStyle w:val="Normal"/>
        <w:jc w:val="both"/>
        <w:rPr>
          <w:lang w:val="en-US" w:eastAsia="en-US"/>
        </w:rPr>
      </w:pPr>
      <w:r>
        <w:rPr>
          <w:u w:val="single"/>
          <w:lang w:val="en-US" w:eastAsia="en-US"/>
        </w:rPr>
        <w:t>Előadó:</w:t>
      </w:r>
      <w:r>
        <w:rPr/>
        <w:t xml:space="preserve"> Dr. Voller Erika jegyző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Dr. Aladics László aljegyző:</w:t>
      </w:r>
    </w:p>
    <w:p>
      <w:pPr>
        <w:pStyle w:val="Normal"/>
        <w:jc w:val="both"/>
        <w:rPr/>
      </w:pPr>
      <w:r>
        <w:rPr/>
        <w:t>Az előterjesztésben szerepel egy táblázat, amely alapján össze kellene állítani az önkormányzati lakások bérleti díját. Ez a tematika a saját rendeletünkben nem található, sok dolog hiányzik belőle, és sok kérdés merül fel. A lakáspiac bekerülési költsége magas volt régen. Ha ez lenne az alapja a bérleti díjaknak, egy ugyanazon épületben, ugyanazon körülmények között az egyik bérlőnek magas lenne a bérleti díja, míg a másiknak alacsony. Szeretnék egy minisztériumim állásfoglalást kérni ezzel kapcsolatban. Gazdasági válság esetén nem tud alkalmazkodni az Önkormányzat a piachoz. Azt szeretném kérni a Testülettől, hogy a nemzeti vagyonról szóló törvény alapján az értékállóságát a bérleti díjaknak oldjuk meg, emeljük fel az árakat. Szociális alapon kiutalt bérlakások esetén a fizetendő lakbér komfortos lakás 271,-Ft/m</w:t>
      </w:r>
      <w:r>
        <w:rPr>
          <w:vertAlign w:val="superscript"/>
        </w:rPr>
        <w:t>2</w:t>
      </w:r>
      <w:r>
        <w:rPr/>
        <w:t>/hó, összkomfortos lakás 285,-Ft/m</w:t>
      </w:r>
      <w:r>
        <w:rPr>
          <w:vertAlign w:val="superscript"/>
        </w:rPr>
        <w:t>2</w:t>
      </w:r>
      <w:r>
        <w:rPr/>
        <w:t>/hó. Meghagytam a tavalyi komfortos lakásokra vonatkozó árakat, mert a törvény előírja, hogy különbséget kell tenni komfortos és összkomfortos lakás esetén. A piaci alapon bérbe adott lakások esetén az infláció mértékét vettem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ért van szükség a módosításra, mert megtörtént a szociális város rehabilitációs pályázatban a három lakásnak a műszaki átadása. Minél előbb szükség van egy rendeletre, amely alapján ki lehet utalni ezeket a lakásokat, ami a Gamesz, mint az üzemeltető megnyugvását is jelentené. Vagyonbiztonság szempontból is indokolt az, hogy ezek a szociális lakások minél előbb gazdára találja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rendeletet alkot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29/2012. (XII.20.) Ö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</w:rPr>
        <w:t>az Önkormányzat tulajdonában lévő önkormányzati lakások bérletéről, a lakbér mértékéről szóló 24/2011.(XII.15.) számú önkormányzati rendelet módosításár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Lovászné Török Magdolna és Tóth Tibor képviselő távozott a Képviselő-testületi ülésről, így ötre csökkent a képviselők száma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Egy tájékoztatást szeretnék adni a tesztelt Képviselő-testületnek. A héten összeszedésre kerültek azok az úttervek, amelyek a hivatalban megtalálhatók voltak, körülbelül nyolc utca tervéről van szó. Ezeknek a közbeszerzési eljárása az ünnepek alatt megtörténik, januárban az eljárás elindul, várhatóan két ütemben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Győri János alpolgármester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A legutolsó közbeszerzésnél kialakult egy olyan helyzet, hogy ahány utca volt, annyi cég csinálta. Megváltozott a helyzet, miután a TRV Zrt. belépett, mint üzemeltető, aki jogosult a munkát végezni akár közbeszerzési eljárás útján is, de jó lenne, ha egy kézben lenne az utcák felújítása. Az útépítő vállalta a felelősséget, de az utak minősége nem egyforma volt. A TRV Zrt. közbeszerzés köteles e?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Január 2-ával kezdi a munkáját a TRV Zrt., a bérleti üzemeltetési szerződést rendelkezésünkre bocsájtották. Szeretném megkérni Zsámboki Sándort, a PTJ Bizottság elnökét megkérni, hogy sorolja fel azokat az utcákat, amelyekről Göndör Gábor beszélt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Az utcák a korábbi állapotfelmérés szerint: Arany János, Zrínyi, a Deák Ferenc utca egyik fele, Mező, Csokonai, Corvina, Bercsényi, Széchenyi, Rosenberg, Vásárhelyi utcák. A másik ütemben pedig: Eötvös, Kassák Lajos, Kölcsey, Marx, Deák Ferenc utca másik fele, Kinizsi, Somogyi, Dobó utca teljes hosszában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A TRV Zrt. közbeszerzés köteles, és a szerződésükben az van, hogy amit-munkát teljesít, azt nekünk tovább számlázza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/>
        <w:t xml:space="preserve">Ő egy bérlő, a tulajdon a miénk, bérleti díjat fizet. A közbeszerzési eljárás során a feladatra majd jelentkezik e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Berényi Ferenc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A második ütemben tervezett utcáknál a járdaépítés is aktuális. Az állaguk nagyon rossz, a járdáknak szélesebbnek kell lenni. A vízvezeték cseréje előbb történjen meg, mint a járda felújítás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Logikus sorrend legyen, a bekötések a járdaépítés, útfelújítás logikus sorrenden kövesse egymást. Kérjük a felújításoknál már a Zsámboki útra való felcsatlakozást a kerékpárút továbbvitelével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A tervek már úgy készültek, hogy komplett teljes szélességben út, szegély, járdával, csapadékvíz elvezetéssel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Nekem ellent mond az, hogy helyi vállalkozó végezze a járdát, szakszerű legyen a vízvezeték csere, az útfelújítást pedig valamilyen útépítő vállalkozó feladata lesz. Az érdekességet az okozza, hogy a magasabb komfort nem mindig jár együtt a lakosság szimpátiájával, gondolok itt a buszváró felújítására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Jászfényszaru 2545. hrsz-ú terület tulajdonba adásáról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  <w:lang w:val="en-US" w:eastAsia="en-US"/>
        </w:rPr>
        <w:t>Előadó:</w:t>
      </w:r>
      <w:r>
        <w:rPr>
          <w:lang w:val="en-US" w:eastAsia="en-US"/>
        </w:rPr>
        <w:t xml:space="preserve"> </w:t>
      </w:r>
      <w:r>
        <w:rPr/>
        <w:t>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Győriné dr. Czeglédi Márta polgármester:</w:t>
      </w:r>
      <w:r>
        <w:rPr/>
        <w:t xml:space="preserve"> </w:t>
      </w:r>
    </w:p>
    <w:p>
      <w:pPr>
        <w:pStyle w:val="Normal"/>
        <w:jc w:val="both"/>
        <w:rPr/>
      </w:pPr>
      <w:r>
        <w:rPr/>
        <w:t>Szeretném a képviselőtársaimat tájékoztatni a csereszerződést illetően a Magyar Nemzeti Vagyonkezelő Zrt. nagyon gyorsan válaszolt a megkeresésünkre, és nem kíván élni az elővásárlási jogával. A szerződéskötésnek a Samsung vezetőjével semmi akadálya nincs. A jogi irodájuk már dolgozik a szerződéstervezet előkészítésén. Ha ez megérkezik, akár két ünnep között is alá tudjuk írni a szerződést. Mi azt ígértük, hogy még Karácsony előtt rendelkezésre tudjuk bocsájtani a megfelelő szerződést, a döntésről tájékoztatással voltunk a Samsung felé. Szeretném kérni a felhatalmazást a szerződés aláírására megfelelő ellenjegyzés mellett, illetve a jogi munkatársak, és az ügyvéd úr közreműköd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5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91/2012. (XII.19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Jászfényszaru 2545. hrsz-ú terület tulajdonba adásáról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ának Képviselő-testülete az 509/2012.(XI.28.) képviselő-testületi határozatban meghatározott ingatlant, a település további fejlődése, bevételeink növelése, munkahelyteremtés érdekében elfogadja a Samsung Electronics Zrt. (5126 Jászfényszaru, Samsung tér 1.) csereajánlatát, amelyben felajánlásra került a Jászfényszaru 1158. hrsz. alatt nyilvántartott, kivett parkoló, az azon lévő felépítménnyel együtt. Az ingatlan egyenértékűségét a felek kölcsönösen elismerték, a cserealapot képező ingatlan értéke igazságügyi ingatlanforgalmi szakértő szakvéleménye alapján nettó 73.300.000 Forint. </w:t>
      </w:r>
    </w:p>
    <w:p>
      <w:pPr>
        <w:pStyle w:val="Normal"/>
        <w:jc w:val="both"/>
        <w:rPr/>
      </w:pPr>
      <w:r>
        <w:rPr/>
        <w:t xml:space="preserve">A Képviselő-testület felhatalmazza a polgármestert, hogy a cserére vonatkozó megállapodást kösse meg a Samsung Electronics Zrt-vel. </w:t>
      </w:r>
    </w:p>
    <w:p>
      <w:pPr>
        <w:pStyle w:val="Normal"/>
        <w:jc w:val="both"/>
        <w:rPr/>
      </w:pPr>
      <w:r>
        <w:rPr/>
        <w:t xml:space="preserve">A Képviselő-testület 2012. évi költségvetésében biztosítja a jogügylet során felmerült ÁFá-t és az egyéb felmerült költsé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/>
        <w:t xml:space="preserve">azonnal </w:t>
      </w:r>
    </w:p>
    <w:p>
      <w:pPr>
        <w:pStyle w:val="Normal"/>
        <w:jc w:val="both"/>
        <w:rPr/>
      </w:pPr>
      <w:r>
        <w:rPr>
          <w:u w:val="single"/>
        </w:rPr>
        <w:t xml:space="preserve">Végrehajtásért felelős: </w:t>
      </w:r>
      <w:r>
        <w:rPr/>
        <w:t xml:space="preserve">Győriné dr. Czeglédi Márta polgármeste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ozatról értesül</w:t>
      </w:r>
      <w:r>
        <w:rPr/>
        <w:t xml:space="preserve">:  </w:t>
        <w:tab/>
        <w:t xml:space="preserve"> </w:t>
        <w:tab/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amus Mária pénzügyi csoportvezető</w:t>
      </w:r>
    </w:p>
    <w:p>
      <w:pPr>
        <w:pStyle w:val="Normal"/>
        <w:jc w:val="both"/>
        <w:rPr/>
      </w:pPr>
      <w:r>
        <w:rPr/>
        <w:t>4./Samsung Zrt.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Győriné dr. Czeglédi Márta polgármester:</w:t>
      </w:r>
      <w:r>
        <w:rPr/>
        <w:t xml:space="preserve"> </w:t>
      </w:r>
    </w:p>
    <w:p>
      <w:pPr>
        <w:pStyle w:val="Normal"/>
        <w:jc w:val="both"/>
        <w:rPr/>
      </w:pPr>
      <w:r>
        <w:rPr/>
        <w:t>Ez volt a 2012-es év utolsó testületi ülése, várlak benneteket szeretettel a Vadászhoz egy záró vacsor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6:10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basedOn w:val="Bekezdsalapbettpusa"/>
    <w:qFormat/>
    <w:rPr>
      <w:b/>
      <w:bCs/>
      <w:kern w:val="2"/>
      <w:sz w:val="48"/>
      <w:szCs w:val="4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2:00Z</dcterms:created>
  <dc:creator>-</dc:creator>
  <dc:description/>
  <cp:keywords/>
  <dc:language>en-US</dc:language>
  <cp:lastModifiedBy>titkarsag1</cp:lastModifiedBy>
  <cp:lastPrinted>2013-01-02T16:51:00Z</cp:lastPrinted>
  <dcterms:modified xsi:type="dcterms:W3CDTF">2013-01-30T11:59:00Z</dcterms:modified>
  <cp:revision>45</cp:revision>
  <dc:subject/>
  <dc:title>Jászfényszaru Város Óvodai Intézménye</dc:title>
</cp:coreProperties>
</file>