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Készült</w:t>
      </w:r>
      <w:r>
        <w:rPr/>
        <w:t>: Jászfényszaru Város Önkormányzat Képviselő-testülete 2012. szeptember 27-én megtartott soron kívül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i ülés összehívására telefonon került 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lés kezdő időpontja: 16.00 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elye:</w:t>
      </w:r>
      <w:r>
        <w:rPr/>
        <w:t xml:space="preserve"> Jászfényszaru Rimóczi kast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</w:t>
      </w:r>
      <w:r>
        <w:rPr/>
        <w:t>: Győrin dr. Czeglédi Márta</w:t>
      </w:r>
    </w:p>
    <w:p>
      <w:pPr>
        <w:pStyle w:val="Normal"/>
        <w:rPr/>
      </w:pPr>
      <w:r>
        <w:rPr/>
        <w:t xml:space="preserve">                       </w:t>
      </w:r>
      <w:r>
        <w:rPr/>
        <w:t>Berényi Ferenc</w:t>
      </w:r>
    </w:p>
    <w:p>
      <w:pPr>
        <w:pStyle w:val="Normal"/>
        <w:rPr/>
      </w:pPr>
      <w:r>
        <w:rPr/>
        <w:t xml:space="preserve">                       </w:t>
      </w:r>
      <w:r>
        <w:rPr/>
        <w:t>Győri János</w:t>
      </w:r>
    </w:p>
    <w:p>
      <w:pPr>
        <w:pStyle w:val="Normal"/>
        <w:rPr/>
      </w:pPr>
      <w:r>
        <w:rPr/>
        <w:tab/>
        <w:t xml:space="preserve">            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Zsámboki Sándor képviselő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Aladics László al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r. </w:t>
        <w:tab/>
        <w:t xml:space="preserve">Voller Erika jegyző, Tóth Norbert, Tóth Tibor és Szakali János képviselők távolmaradásukat előzetesen bejelentetté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megállapítja, hogy az ülés határozatképes, a 9 fős képviselő-testületből 6 fő van jel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egyzőkönyv hitelesítésre felkéri Győri János alpolgármestert és Berényi Ferenc képviselő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ismertette, hogy egyetlen napirend kerül megtárgyalásra, melyet a Képviselő-testület elfogad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ÉAOP-5.1.1./A-09-2f-2011-0002 azonosító számú és „Szociális városrehabilitáció és lakossági integráció Jászfényszaru Fejlődéséért” című pályázat önerejének csökkentésére EU Önerő alaphoz pályázat benyújtására, a saját forrás vállalásának tanúsítására</w:t>
      </w:r>
    </w:p>
    <w:p>
      <w:pPr>
        <w:pStyle w:val="Normal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szociális városrehabilitációs pályázatok önerő alapjához kívánunk pályázatot benyújtani. 15% önerővel adtuk be ezt a pályázatot, és van lehetőségünk Európai Uniós forráshoz az önerőalaphoz kiegészítést kérni. Ebben szeretném kérni a Képviselő-testület egyetértését, hogy fogadjuk el a határozati javaslat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  <w:t>A Képviselő-testület 6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19/2012. (IX.27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i/>
          <w:i/>
        </w:rPr>
      </w:pPr>
      <w:r>
        <w:rPr>
          <w:b/>
          <w:i/>
        </w:rPr>
        <w:t>ÉAOP-5.1.1./A-09-2f-2011-0002 azonosító számú és „Szociális városrehabilitáció és lakossági integráció Jászfényszaru Fejlődéséért” című pályázat önerejének csökkentésére EU Önerő alaphoz pályázat benyújtásáról, a saját forrás vállalásának tanúsításáról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, úgy dönt, hogy pályázatot nyújt be „Az önkormányzatok és társulásaik Európai Uniós fejlesztési pályázatai saját forrás kiegészítése 2012. évi támogatásának rendjéről” szóló 6/2012. (III.01.) BM rendelet alapján az EU önerő alaphoz. A projekt 61.275.849 Ft összegű önerejének 50 %-ára, azaz 30.637.925 Ft-ra nyújtjuk be a pályázatot.</w:t>
      </w:r>
    </w:p>
    <w:p>
      <w:pPr>
        <w:pStyle w:val="Normal"/>
        <w:ind w:left="10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megnevezése: Jászfényszaru Város Önkormányzata</w:t>
      </w:r>
    </w:p>
    <w:p>
      <w:pPr>
        <w:pStyle w:val="Normal"/>
        <w:jc w:val="both"/>
        <w:rPr/>
      </w:pPr>
      <w:r>
        <w:rPr/>
        <w:t>A képviselő-testület határozatának száma: 14/2011. (I.26.)</w:t>
      </w:r>
    </w:p>
    <w:p>
      <w:pPr>
        <w:pStyle w:val="Normal"/>
        <w:jc w:val="both"/>
        <w:rPr/>
      </w:pPr>
      <w:r>
        <w:rPr/>
        <w:t>A tervezett fejlesztés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pontos megnevezése</w:t>
      </w:r>
      <w:r>
        <w:rPr/>
        <w:t>:</w:t>
        <w:tab/>
        <w:t>ÉAOP-5.1.1./A-09-2f-2011-0002 azonosító számú</w:t>
      </w:r>
    </w:p>
    <w:p>
      <w:pPr>
        <w:pStyle w:val="Normal"/>
        <w:ind w:left="2832" w:firstLine="708"/>
        <w:jc w:val="both"/>
        <w:rPr/>
      </w:pPr>
      <w:r>
        <w:rPr/>
        <w:t>„</w:t>
      </w:r>
      <w:r>
        <w:rPr/>
        <w:t>Szociális városrehabilitáció és lakossági integráció</w:t>
      </w:r>
    </w:p>
    <w:p>
      <w:pPr>
        <w:pStyle w:val="Normal"/>
        <w:ind w:left="2832" w:firstLine="708"/>
        <w:jc w:val="both"/>
        <w:rPr/>
      </w:pPr>
      <w:r>
        <w:rPr/>
        <w:t>Jászfényszaru Fejlődéséért”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összköltsége</w:t>
      </w:r>
      <w:r>
        <w:rPr/>
        <w:t>:</w:t>
        <w:tab/>
        <w:t>408.505.632,- Ft.</w:t>
      </w:r>
    </w:p>
    <w:p>
      <w:pPr>
        <w:pStyle w:val="Normal"/>
        <w:spacing w:before="0" w:after="120"/>
        <w:ind w:left="709" w:firstLine="709"/>
        <w:jc w:val="both"/>
        <w:rPr/>
      </w:pPr>
      <w:r>
        <w:rPr>
          <w:u w:val="single"/>
        </w:rPr>
        <w:t>pénzügyi ütemezése, pénzügyi forrásainak összetétele és azok éves ütemezése</w:t>
      </w:r>
      <w:r>
        <w:rPr/>
        <w:t>:</w:t>
      </w:r>
    </w:p>
    <w:tbl>
      <w:tblPr>
        <w:tblW w:w="3120" w:type="dxa"/>
        <w:jc w:val="left"/>
        <w:tblInd w:w="13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2030"/>
      </w:tblGrid>
      <w:tr>
        <w:trPr>
          <w:trHeight w:val="31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költség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v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g</w:t>
            </w:r>
          </w:p>
        </w:tc>
      </w:tr>
      <w:tr>
        <w:trPr>
          <w:trHeight w:val="3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9-20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3 076 312 Ft </w:t>
            </w:r>
          </w:p>
        </w:tc>
      </w:tr>
      <w:tr>
        <w:trPr>
          <w:trHeight w:val="3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21 114 585 Ft </w:t>
            </w:r>
          </w:p>
        </w:tc>
      </w:tr>
      <w:tr>
        <w:trPr>
          <w:trHeight w:val="3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56 503 458 Ft 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7 811 277 Ft 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08 505 632 Ft </w:t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74795</wp:posOffset>
                </wp:positionH>
                <wp:positionV relativeFrom="paragraph">
                  <wp:posOffset>-1555750</wp:posOffset>
                </wp:positionV>
                <wp:extent cx="1981200" cy="217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90"/>
                              <w:gridCol w:w="20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Támogat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Év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Össze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2009-201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1 114 865 F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02 947 396 F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18 027 936,4 F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5 139 585,4 F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Össz: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47 229 783 F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71.05pt;mso-wrap-distance-left:7.05pt;mso-wrap-distance-right:7.05pt;mso-wrap-distance-top:0pt;mso-wrap-distance-bottom:0pt;margin-top:-122.5pt;mso-position-vertical-relative:text;margin-left:320.8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90"/>
                        <w:gridCol w:w="20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Támogatá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Év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Össze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2009-2010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</w:rPr>
                              <w:t xml:space="preserve">11 114 865 Ft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102 947 396 Ft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218 027 936,4 Ft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15 139 585,4 Ft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Össz: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347 229 783 F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</w:tblGrid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Saját forrás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É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Összeg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9-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</w:t>
            </w:r>
            <w:r>
              <w:rPr>
                <w:i/>
                <w:color w:val="000000"/>
              </w:rPr>
              <w:t xml:space="preserve">1 961 447 Ft 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 xml:space="preserve">18 167 189 Ft 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 xml:space="preserve">38 475 522 Ft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         </w:t>
            </w:r>
            <w:r>
              <w:rPr>
                <w:i/>
                <w:color w:val="000000"/>
              </w:rPr>
              <w:t xml:space="preserve">2 671 691 Ft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Össz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 xml:space="preserve">61 275 849 Ft 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aját forrás biztosításának módja</w:t>
      </w:r>
      <w:r>
        <w:rPr/>
        <w:t>: a Képviselő-testület 14/2011. (I.26.) számú</w:t>
        <w:br/>
        <w:t xml:space="preserve"> határozata alapján költségvetésének terhére vállalt saját forrás.</w:t>
      </w:r>
    </w:p>
    <w:p>
      <w:pPr>
        <w:pStyle w:val="Normal"/>
        <w:ind w:left="100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>A Képviselő-testület felhatalmazza a polgármestert és a jegyzőt, hogy a pályázatot nyújtsák be, az ahhoz szükséges nyilatkozatokat tegyék meg, majd kedvező elbírálás esetén a szerződést kössék meg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b/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709" w:hanging="425"/>
        <w:jc w:val="both"/>
        <w:rPr/>
      </w:pPr>
      <w:r>
        <w:rPr/>
        <w:tab/>
        <w:t xml:space="preserve">   Dr. Voller Erika jegyző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/>
      </w:pPr>
      <w:r>
        <w:rPr/>
        <w:t xml:space="preserve">          </w:t>
      </w:r>
      <w:r>
        <w:rPr/>
        <w:t>Tamus Mária pénzügyi csoportvezető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Határidő:</w:t>
      </w:r>
      <w:r>
        <w:rPr/>
        <w:t xml:space="preserve"> benyújtás határideje 2012. október 1.</w:t>
      </w:r>
    </w:p>
    <w:p>
      <w:pPr>
        <w:pStyle w:val="Normal"/>
        <w:tabs>
          <w:tab w:val="clear" w:pos="708"/>
          <w:tab w:val="left" w:pos="1418" w:leader="none"/>
        </w:tabs>
        <w:ind w:left="709" w:hanging="425"/>
        <w:jc w:val="both"/>
        <w:rPr/>
      </w:pPr>
      <w:r>
        <w:rPr/>
        <w:tab/>
        <w:t xml:space="preserve">      szerződéskötés határideje 2013. február 2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rről értesülnek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709" w:hanging="425"/>
        <w:jc w:val="both"/>
        <w:rPr/>
      </w:pPr>
      <w:r>
        <w:rPr/>
        <w:tab/>
        <w:tab/>
        <w:t>Győriné dr. Czeglédi Márta polgármes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709" w:hanging="425"/>
        <w:jc w:val="both"/>
        <w:rPr/>
      </w:pPr>
      <w:r>
        <w:rPr/>
        <w:tab/>
        <w:tab/>
        <w:t>Dr. Voller Erika jegyző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/>
      </w:pPr>
      <w:r>
        <w:rPr/>
        <w:tab/>
        <w:t>Tamus Mária pénzügyi csoport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jegyző távollétében az aljegyző gondoskodik a Képviselő-testületi ülés jogszerű lebonyolításáról. Jegyző asszony jegyzőkonferencián van, és tájékoztatásul mondom el nektek, hogy a Jegyző című szaklapban Jászfényszaru fog szerepelni. </w:t>
      </w:r>
    </w:p>
    <w:p>
      <w:pPr>
        <w:pStyle w:val="Normal"/>
        <w:jc w:val="both"/>
        <w:rPr/>
      </w:pPr>
      <w:r>
        <w:rPr/>
        <w:t>Az Önkormányzat nevében részt vettünk egy páran Ocskó Magdolna zeneművész, a szolnoki szimfonikusok tagjának temetésén. Kezdeményezést teszek, hogy a civil szférával egyet értésben (Bedekovich Lőrinc Népfőiskolai Társaság) arra, hogy a művésznő tiszteletére évente emlékkoncertet szervezz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6:10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Dr. Voller Erika jegyző távollétében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Aladics László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 xml:space="preserve">           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basedOn w:val="Bekezdsalapbettpusa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9:00Z</dcterms:created>
  <dc:creator>-</dc:creator>
  <dc:description/>
  <cp:keywords/>
  <dc:language>en-US</dc:language>
  <cp:lastModifiedBy>titkarsag1</cp:lastModifiedBy>
  <cp:lastPrinted>2012-10-10T15:41:00Z</cp:lastPrinted>
  <dcterms:modified xsi:type="dcterms:W3CDTF">2012-10-10T13:41:00Z</dcterms:modified>
  <cp:revision>35</cp:revision>
  <dc:subject/>
  <dc:title>Jászfényszaru Város Óvodai Intézménye</dc:title>
</cp:coreProperties>
</file>