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EGYZŐKÖNY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2. szeptember 05-é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6.00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elye: </w:t>
      </w:r>
      <w:r>
        <w:rPr/>
        <w:t>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Tóth Tibor</w:t>
      </w:r>
    </w:p>
    <w:p>
      <w:pPr>
        <w:pStyle w:val="Normal"/>
        <w:rPr/>
      </w:pPr>
      <w:r>
        <w:rPr/>
        <w:tab/>
        <w:tab/>
        <w:t xml:space="preserve">Zsámboki Sándor </w:t>
      </w:r>
    </w:p>
    <w:p>
      <w:pPr>
        <w:pStyle w:val="Normal"/>
        <w:rPr/>
      </w:pPr>
      <w:r>
        <w:rPr/>
        <w:tab/>
        <w:tab/>
        <w:t>Tóth Norbert képviselő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hívottak, érdeklődők a mellékelt jelenléti ív szerint. Jegyzőkönyvvezető: Andréné Marton Éva. Győriné dr. Czeglédi Márta polgármester megállapítja, hogy a 9 fős Képviselő-testületből 8 fő képviselő jelen van. Az ülés határozatképes, azt megnyi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zőkönyv hitelesítésre felkéri Tóth Tibor és Győri János képviselő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ügyrendi javaslattal állt elő, melyet a Képviselő-testület elfogadott. A polgármester felkérte Nagy-Vargáné Fazekas Évát, hogy tartsa meg a tájékoztat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Tecton Kft. által benyújtandó szálláshely–fejlesztési projekthez kapcsolatosan megkötendő bérleti szerződés jóváhagyásáró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gy-Vargáné Fazekas Éva:</w:t>
      </w:r>
    </w:p>
    <w:p>
      <w:pPr>
        <w:pStyle w:val="Normal"/>
        <w:jc w:val="both"/>
        <w:rPr/>
      </w:pPr>
      <w:r>
        <w:rPr/>
        <w:t xml:space="preserve">Szálláshely-fejlesztési projekttel kapcsolatban Jászfényszaru Város tulajdona lenne a megvalósulási helyszín. A projektről készítettem egy összefoglalót, amelyet bizonyára meg is kapott a tisztelt Testület. 715 millió forintos nettó értéken lévő beruházásról lenne szó, 45 szobát alakítanának ki benne szaunával, étteremmel, konferenciatermekkel. A projekt célja üzleti célú szálláshelyfejlesztés, turisztikához kapcsolódna. Hozzá tenném, hogy az üzleti cégeinket ki kell szolgálni, ezért támogatnánk ezt a fejlesztést. Ami a projektben kiemelt szerepet mutat, hogy egy egymilliárdos árbevételű cég a pályázó, tehát a folyamatos megvalósítás biztosított. A keresetet az támasztja alá, hogy végeztünk kutatásokat Hatvan, Szentlőrinckáta, Jászberény területén. A vendégéjszakák tekintetében megállapítható, hogy átlagosan az üzleti turizmus részt vevői teszik ki a két-három napos vendégéjszakákat. </w:t>
      </w:r>
    </w:p>
    <w:p>
      <w:pPr>
        <w:pStyle w:val="Normal"/>
        <w:jc w:val="both"/>
        <w:rPr/>
      </w:pPr>
      <w:r>
        <w:rPr/>
        <w:t xml:space="preserve">A projekt hiánypótlási határideje ma van, amelynek feltétele a tulajdonosi hozzájárulás a pályázathoz, illetve plusz pontot jelent az értékelés során, ha bérleti szerződéssel együtt erősítsük meg ezt az akaratot. A bérleti szerződés a szervezet által kiadott sablonra készült, melyet igyekeztünk a helyi mintára átültetni. Fontos belőle, hogy a bérlő vállalja, hogy a beruházást a bérleti idő alatt megvalósítja és a kötelező fenntartási időszakig fenntartja. Ha pozitív támogatói döntést kapunk, akkor 2013. március 1-én kezdődne a projekt, 2014. december 31-ig fejeződne be legkésőbb az építkezés- már a használatba vételi engedéllyel. 2017. december 31. a fenntartás végét jelenti. Tizenhárom új munkahelyet teremtene, de úgy húsz, huszonöttel számolunk. Ez a szerződés később módosítható, újratárgyalható, mind a két fél egybehangzó akarata alapján, a Polgári Törvénykönyvnek megfelelően bármikor módosítható. Ha hozzájárul a Testület a bérleti szerződéshez, az engedélyezési tervdokumentáció benyújtásához, bármikor vissza is adhatja a jogerős építési engedély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Hallhatnánk egy kicsit többet, hogy hogyan is néz ki ez a tervdokumentáció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gy-Vargáné Fazekas Éva:</w:t>
      </w:r>
    </w:p>
    <w:p>
      <w:pPr>
        <w:pStyle w:val="Normal"/>
        <w:jc w:val="both"/>
        <w:rPr/>
      </w:pPr>
      <w:r>
        <w:rPr/>
        <w:t>Ezek az engedélyes tervdokumentációk. A tervező szeretné a jövőben személyesen is bemutatni a műszaki rajzokat. A sportpályával átellenes sarokba kerülne a hotel. Kétszintes, 2688-2700 négyzetméter körül van. Nem azért négycsillagos a szálloda, mert jakuzzi, welnes részleg van benne, itt az üzleti réteg a célcsoport, a szobák szolgáltatásaitól lesz az. Mind a 45 szoba kétágyasra van tervezve, tehát kilencven férőhely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jc w:val="both"/>
        <w:rPr/>
      </w:pPr>
      <w:r>
        <w:rPr/>
        <w:t xml:space="preserve">Nekünk, Jászfényszaru városnak annyi a hasznunk a jövőre nézve, hogy majd egy plusz szolgáltatást tudunk nyújtani, mutat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Nagy-Vargáné Fazekas Éva:</w:t>
      </w:r>
    </w:p>
    <w:p>
      <w:pPr>
        <w:pStyle w:val="Normal"/>
        <w:jc w:val="both"/>
        <w:rPr/>
      </w:pPr>
      <w:r>
        <w:rPr/>
        <w:t xml:space="preserve">Vannak közvetlen és közvetett hatásai. Tizenhárom új munkahelyet teremt a szálloda megépítése. A szállodát nem a mostani, itt lévő cégek miatt, hanem az új cégek miatt tartom fontosnak, akik nézik, hogy mivel rendelkezik Jászfénysza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jc w:val="both"/>
        <w:rPr>
          <w:u w:val="single"/>
        </w:rPr>
      </w:pPr>
      <w:r>
        <w:rPr/>
        <w:t>A Pap kastély nem áll azon a színvonalon, mint amilyen szolgáltatást tud nyújtani egy ilyen hot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Nagy-Vargáné Fazekas Éva:</w:t>
      </w:r>
    </w:p>
    <w:p>
      <w:pPr>
        <w:pStyle w:val="Normal"/>
        <w:jc w:val="both"/>
        <w:rPr/>
      </w:pPr>
      <w:r>
        <w:rPr/>
        <w:t>Jelenleg Jászfényszarunak nincs kereskedelmi szálláshelye. Nem a felső vezetők fognak itt megszállni a családjukkal, hanem a középvezetők, akik egyre többen vannak, ők utaznak, előnyt élveznek a tárgyalásokon. A Pap kastély nem nekik készü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akali János képviselő úr megérkezett 16:30 órakor, így a Képviselő-testület létszáma 9 főre emelkedet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Felkérem a jegyző asszonyt, hogy legyen kedves a kollégák bevonásával egy hasznosítási tervet készíteni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Dr. Voller Erika:</w:t>
      </w:r>
    </w:p>
    <w:p>
      <w:pPr>
        <w:pStyle w:val="Normal"/>
        <w:jc w:val="both"/>
        <w:rPr/>
      </w:pPr>
      <w:r>
        <w:rPr/>
        <w:t>Egészítsük ki a bérleti szerződést tulajdonosi hozzájárulással és együttműködési megállapod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bb 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8 igen szavazattal és egy tartózkodáss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82/2012. (IX.05.)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cton Kft. által benyújtandó szálláshely–fejlesztési projekthez kapcsolatosan megkötendő bérleti szerződés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Tecton Építészmérnöki és Tanácsadó Kft. által a „Négycsillagos szálloda építése a vállalkozások otthonában” ÉAOP-2.1.2-12-2012-0033 kódszámon benyújtandó szálláshely fejlesztési projekthez kapcsolatosan a megvalósítás helyszíneként kijelölt 5126 Jászfényszaru 2546 hrsz. alatt találhat terület tekintetében a Tecton Építészmérnöki és Tanácsadó Kft.-vel megkötendő bérleti szerződést jóváhagyja. A Képviselő-testület felhatalmazza a Polgármestert a bérleti szerződés aláírásá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Tecton Kft. Székhelyé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Iratt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Győriné dr. Czeglédi Márta polgármester a Tecton Építészmérnöki és Tanácsadó Kft.-vel való együttműködési megállapodást szavazásra bocsáj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8 igen szavazattal és egy tartózkodáss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83/2012. (IX.05.)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cton Kft.-vel együttműködési megállapodás kö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jóváhagyja a Tecton Kft.-vel az együttműködési megállapodás megkötését e határozat mellékletében foglalt tartalommal. A Képviselő-testület felhatalmazza a Polgármestert az együttműködési megállapodás aláírásá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Tecton Kft. Székhelyé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Győriné dr. Czeglédi Márta polgármester a Tecton Építészmérnöki és Tanácsadó Kft.-vel kötendő tulajdonosi hozzájárulást szavazásra bocsáj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épviselő-testület 8 igen szavazattal és egy tartózkodáss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84/2012. (IX.05.)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cton Kft.-vel kötendő tulajdonosi hozzájárulásró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jóváhagyja a tulajdonosi hozzájárulás megkötését a Tecton Kft.-vel e határozat mellékletében foglalt tartalommal. A Képviselő-testület felhatalmazza a Polgármestert a tulajdonosi hozzájárulás aláírásá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Tecton Kft. Székhelyé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z ÉAOP-2.1.1/A.I-12 jelű, Turisztikai attrakciók és szolgáltatások fejlesztése című konstrukcióra pályázat benyújtására, Megvalósíthatósági Tanulmány és Tervdokumentáció elkészítésér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 xml:space="preserve">: Győriné dr. Czeglédi Márta polgármest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agy-Vargáné Fazekas Éva:</w:t>
      </w:r>
    </w:p>
    <w:p>
      <w:pPr>
        <w:pStyle w:val="Normal"/>
        <w:jc w:val="both"/>
        <w:rPr>
          <w:u w:val="single"/>
        </w:rPr>
      </w:pPr>
      <w:r>
        <w:rPr/>
        <w:t>Ez egy nagyon jó pályázati kiírás, mert nem csak azt engedi, ami kimondottan turisztikai jellegű, hanem lehetőséget ad a településnek olyan momentumokra, amiket nem tudtunk máshova betenni. A kiírás lehetőséget ad a régóta tervezett kerékpárút városközponttól a Madárles pihenőhelyig történő megépítésre, mert azt mondja, hogy akkor van erre lehetőség, ha 80 km hosszú a kerékpárút. A kiemelt Zagyva projekt támogatást nyert, erre rácsatlakozva az iskolánál jönne be a kerékpárút, kijönne a gátra, ha megnyílna az utunk, akkor a Polgármesteri Hivatal mellett lehetőség lenne, hogy ott vigyük ki. Ez már egy nyertes projekt. Úgy gondolom, hogy a Zagyva projekt eddig nem látott kerékpáros idegenforgalmat hozott.  Ha a kerékpárosokat el tudjuk csalogatni a Madárlesig, a Csörsz-árokig, létre hozhatnánk egy szabadidőparkot számukra. Október 31-ig lehet benyújtani a pályázatot, ami 100%-ban támogatot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 :</w:t>
      </w:r>
    </w:p>
    <w:p>
      <w:pPr>
        <w:pStyle w:val="Normal"/>
        <w:jc w:val="both"/>
        <w:rPr/>
      </w:pPr>
      <w:r>
        <w:rPr/>
        <w:t>Egyre több igényt látok arra, hogy gyerekes családok biciklikkel kimenjenek és kiránduljanak. Nem a Madárles mellé látom célszerűnek a lehető legtöbb eszközt kihelyezni, hanem a vásártérre. Azt gondolom a védelmet illetően, hogy valaki állandóan figyelje a több helyen elhelyezett kamerákat, mert arra előbb-utóbb szükség lesz, illetve szükség van.</w:t>
      </w:r>
    </w:p>
    <w:p>
      <w:pPr>
        <w:pStyle w:val="Normal"/>
        <w:jc w:val="both"/>
        <w:rPr/>
      </w:pPr>
      <w:r>
        <w:rPr/>
        <w:t>Bízom benne, hogy a megvalósíthatósági tanulmány készítésének a győztesét is ki tudjuk hirdetni. Ami ha úgy sikerül, ahogy mi álmodunk róla, akkor egyetlen dolgot lehet majd odaírni Jászfényszaru neve mellé, hogy fejlődésre ítélve. Amikor a megvalósíthatósági tanulmány készül, szeretném kérni a Fejlesztési Társaság ügyvezetőjének segítségét.</w:t>
      </w:r>
    </w:p>
    <w:p>
      <w:pPr>
        <w:pStyle w:val="Normal"/>
        <w:jc w:val="both"/>
        <w:rPr/>
      </w:pPr>
      <w:r>
        <w:rPr/>
        <w:t xml:space="preserve">Abban a szerencsében van részem, hogy ma már megkaptam annak a fitnesz játszótérnek a látványtervét, amit nagyon szívesen körbeadnék. A fitnesz játszótér és az egészségház közelsége jól működik egymá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:</w:t>
      </w:r>
    </w:p>
    <w:p>
      <w:pPr>
        <w:pStyle w:val="Normal"/>
        <w:jc w:val="both"/>
        <w:rPr/>
      </w:pPr>
      <w:r>
        <w:rPr/>
        <w:t>Azt szeretném megkérdezni, hogy a kerékpárút a Zagyva parton menne? Ez kész terv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 :</w:t>
      </w:r>
    </w:p>
    <w:p>
      <w:pPr>
        <w:pStyle w:val="Normal"/>
        <w:jc w:val="both"/>
        <w:rPr/>
      </w:pPr>
      <w:r>
        <w:rPr/>
        <w:t>Alternatív megoldás van, hogy Jászfényszarura a boldogi úton jönne be a kerékpárút. Bár belterületen van, mégis be tudnánk illeszteni azt a kerékpárutat, ami a Fekete Imre házának lebontásával kiviszi a vásárteret. Én is végeztem közvélemény kutatást a felnőtt játszótérre, futópályának nagyon örülnének az emberek, mert sokan rendszeresen futna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őri János:</w:t>
      </w:r>
    </w:p>
    <w:p>
      <w:pPr>
        <w:pStyle w:val="Normal"/>
        <w:jc w:val="both"/>
        <w:rPr/>
      </w:pPr>
      <w:r>
        <w:rPr/>
        <w:t>Hogy csatlakozunk ehhez a Zagyva projekthez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óth Tibor:</w:t>
      </w:r>
    </w:p>
    <w:p>
      <w:pPr>
        <w:pStyle w:val="Normal"/>
        <w:jc w:val="both"/>
        <w:rPr/>
      </w:pPr>
      <w:r>
        <w:rPr/>
        <w:t>Elszámolható-e a megvalósíthatósági tanulmányterv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gy-Vargáné Fazekas Éva:</w:t>
      </w:r>
    </w:p>
    <w:p>
      <w:pPr>
        <w:pStyle w:val="Normal"/>
        <w:jc w:val="both"/>
        <w:rPr/>
      </w:pPr>
      <w:r>
        <w:rPr/>
        <w:t>Mi a projekt része vagyunk, annyi a különbség, hogy nem a főútról, hanem oldalról jön be az út. Mi a pályázatban csak azt a tíz kilométert vállaljuk, semmi kötelezettségünk a Zagyva projekthez, ellenben nekünk ezt vállalnunk kell, mert így lesz meg a nyolcvan kilométer, ha ahhoz csatlakozun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 :</w:t>
      </w:r>
    </w:p>
    <w:p>
      <w:pPr>
        <w:pStyle w:val="Normal"/>
        <w:jc w:val="both"/>
        <w:rPr/>
      </w:pPr>
      <w:r>
        <w:rPr/>
        <w:t>Elég sok harcot vívunk a közúttal. Arra szeretném felhívni a Képviselő-testület igen tisztelt</w:t>
      </w:r>
    </w:p>
    <w:p>
      <w:pPr>
        <w:pStyle w:val="Normal"/>
        <w:jc w:val="both"/>
        <w:rPr/>
      </w:pPr>
      <w:r>
        <w:rPr/>
        <w:t xml:space="preserve">figyelmét, hogy bízzuk meg a Fejlesztési Társaságot, hogy a járda építési tervei minél előbb készüljenek el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öbb 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85/2012. (IX.05.)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ÉAOP-2.1.1/A.I-12 jelű, Turisztikai attrakciók és szolgáltatások fejlesztése című konstrukcióra pályázat benyújtásáról, Megvalósíthatósági Tanulmány és Tervdokumentáció elkészí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fényszaru Város Önkormányzata pályázatot nyújt be az ÉAOP-2.1.1/A.I-12 jelű, „Turisztikai attrakciók és szolgáltatások fejlesztése” című konstrukci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felkéri Győriné dr. Czeglédi Márta polgármestert, hogy a pályázat benyújtásához szükséges Megvalósíthatósági Tanulmány és Tervdokumentációk elkészítéséhez Jászfényszaru Város Önkormányzata nevében járjon el és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az ÉAOP-2.1.1/A.I-12 jelű, „Turisztikai attrakciók és szolgáltatások fejlesztése” című konstrukció  pályázat benyújtásával egyet ért és a pályázati program megvalósítását támoga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2.október 31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rPr/>
      </w:pPr>
      <w:r>
        <w:rPr/>
        <w:tab/>
        <w:t xml:space="preserve">  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 xml:space="preserve">3. Pénzügyi Csoport Helyben 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Városfejlesztési Társaság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5. Projekt Iroda Hely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Győriné dr. Czeglédi Márta polgármester szavazásra bocsájtja a fitnesz játszótérre vonatkozóan Megvalósíthatósági Tanulmány elkészítését az Egészségház mögötti terül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 Képviselő-testület 9 igen szavazattal a következő határozatot hoz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6/2012. (IX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lhatalmazás megvalósíthatósági tanulmány egy fitnesz játszótér megvalósítására az Egészségház mögötti területe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ászfényszaru Város Önkormányzat Képviselő-testülete jóváhagyja a Megvalósíthatósági Tanulmány elkészítését egy fitnesz játszótér megvalósítására az Egészségház mögötti terület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2.október 31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 xml:space="preserve">3. Pénzügyi Csoport Helyben 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Városfejlesztési Társaság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5. Projekt Iroda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Győriné dr. Czeglédi Márta polgármester szavazásra bocsájtja az Ipari Park és a Tarló fesztivál helyszíne közötti járda megvalósíthatósági tervének elrendelését.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 Képviselő-testület 9 igen szavazattal a következő határozatot hoz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7/2012. (IX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Ipari Park és a Tarló fesztivál helyszíne közötti járda megvalósíthatósági tervének elrendeléséről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jóváhagyja az Ipari Park és a Tarló fesztivál helyszíne közötti járda megvalósíthatósági tervének elrendelését a Városfejlesztési Iroda és a Projekt Iroda koordinációjáv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2.október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 xml:space="preserve">3. Pénzügyi Csoport Helyben 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Városfejlesztési Társaság Helyben</w:t>
      </w:r>
    </w:p>
    <w:p>
      <w:pPr>
        <w:pStyle w:val="Normal"/>
        <w:rPr/>
      </w:pPr>
      <w:r>
        <w:rPr/>
        <w:tab/>
        <w:t>5. Projekt I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Város településrendezési eszközeinek részterületeket (04/42, 04/43..,05/6, 05/19..,083/4, 083/8..,085/16, 085/24.. hrsz.-ú telkeket) érintő módosításával összefüggő környezeti vizsgálat szükségességére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Polgár Lajos főépíté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 :</w:t>
      </w:r>
    </w:p>
    <w:p>
      <w:pPr>
        <w:pStyle w:val="Normal"/>
        <w:jc w:val="both"/>
        <w:rPr/>
      </w:pPr>
      <w:r>
        <w:rPr/>
        <w:t>Az előterjesztés ismer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88/2012. (IX.05.)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hatályos településrendezési eszközeinek részterületeket (04/42, 04/43..,05/6, 05/19..,083/4, 083/8..,085/16, 085/24.. hrsz.-ú telkeket) érintő módosításával összefüggő környezeti vizsgálat készítéséről és annak tematikájá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Önkormányzat Képviselő-testülete egyetért a város hatályos településrendezési tervének és helyi építési szabályzatának részterületeket (04/42, 04/43..,05/6, 05/19..,083/4, 083/8..,085/16, 085/24.. hrsz.-ú telkeket) érintő módosításával összefüggésben- az egyes tervek, illetve programok környezeti vizsgálatáról szóló 2/2005. (I.12.) Korm. rendelet 1. § (3) bekezdés b) pontjában foglaltak alapján környezeti vizsgálat elkészítésév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megkeresett környezetvédelemért felelős szervek véleményeinek figyelembevételével az 1. pontban megjelölt telkeket érintően az alábbiak szerint dönt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Jászfényszaru Város közigazgatási területen lévő az 1. pontban megjelölt telkeket érintően a településrendezési eszközök módosításával kapcsolatosan készüljön környezeti vizsgála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2.1. pontban megjelölt környezeti vizsgálat a határozat mellékletét képző tematika alapján készüljön, kiegészítve az alábbi részletesen kidolgozott fejezetekkel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z Országos Településrendezési és építési követelményekről (a továbbiakban OTÉK) szóló 253/1997. (XII.20) Korm.rendelet szerinti településrendezési elemek- (infrastruktúra, értékvédelem, táj-és természeti védelem, környezetvédelem) valamin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településrendezési tervek terület felhasználás és övezet, építési övezeti változásaiból következő hatások vizsgálatával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2.2. pontban foglaltak alapján készült környezeti vizsgálatot az Állami Főépítész IX-D-02/173-4/2012. (2012.VI.14.) számú leiratában foglaltak szerint (a tervező rendelkezésre áll) egyszerűsített táblázatos formában kell elkészíteni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Közép-Tisza Vidéki Környezetvédelmi, Természetvédelmi és Vízügyi Felügyelőség 1240-9/2012. (VI.26.) számú leiratában foglaltakkal (a tervező rendelkezésre ál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olgár Lajos városi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NSZ M Kormányhivatal 5000 Szolnok, Kossuth L. út 2.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Polgár Lajos főépítész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 xml:space="preserve">4. Valamennyi képviselő-testületi tag helybe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TÁMOP-5.3.6-11/1 kódszámú „komplex telep program” című konstrukciókra benyújtott pályázat részét képező „Közösségi Beavatkozási Terv” jóváhagyására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 :</w:t>
      </w:r>
    </w:p>
    <w:p>
      <w:pPr>
        <w:pStyle w:val="Normal"/>
        <w:jc w:val="both"/>
        <w:rPr/>
      </w:pPr>
      <w:r>
        <w:rPr/>
        <w:t>Az anyag írásban kikerült. Az előkészítésben a Projekt Irodából az érdemeket Illés Péter szerez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8 igen szavazattal és 1 tartózkodáss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89/2012. (IX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A TÁMOP-5.3.6-11/1 kódszámú „komplex telep program” című konstrukciókra benyújtott pályázat részét képező „Közösségi Beavatkozási Terv” jóváhagy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ászfényszaru Város Önkormányzat Képviselő-testülete jóváhagyja a TÁMOP-5.3.6-11/1 kódszámú „komplex telep program” című konstrukciókra benyújtott pályázat részét képező „Közösségi Beavatkozási Tervet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2.szeptember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rPr/>
      </w:pPr>
      <w:r>
        <w:rPr/>
        <w:tab/>
        <w:t xml:space="preserve">  Tamus Mária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Pénzügyi Csoportvezető Helyb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Ipari Park intermodalitásának fejlesztéséről szóló megvalósíthatósági tanulmány készítésére nyertes ajánlattevő kiválasztására</w:t>
      </w:r>
    </w:p>
    <w:p>
      <w:pPr>
        <w:pStyle w:val="Normal"/>
        <w:rPr/>
      </w:pPr>
      <w:r>
        <w:rPr>
          <w:u w:val="single"/>
        </w:rPr>
        <w:t>Előadó:</w:t>
      </w:r>
      <w:r>
        <w:rPr/>
        <w:t xml:space="preserve"> Göndör Gábor, közbeszerzési szakér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öndör Gábor:</w:t>
      </w:r>
    </w:p>
    <w:p>
      <w:pPr>
        <w:pStyle w:val="Normal"/>
        <w:jc w:val="both"/>
        <w:rPr/>
      </w:pPr>
      <w:r>
        <w:rPr/>
        <w:t xml:space="preserve">Komplex közlekedésfejlesztésről szól. A megvalósíthatósági tanulmányra is lehet pályázni, és arra, hogy ötletnek kvázi milyen támogatásra, az jó eséllyel megnyeri a pályázato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90/2012. (IX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Ipari Park intermodalitásának fejlesztéséről szóló megvalósíthatósági tanulmány készítésére ajánlattevők kiválasztásár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Jászfényszaru Város Önkormányzat Képviselő-testülete nyertes közbeszerzési ajánlattevőnek a Jászfényszaru Ipari Park intermodalitásának fejlesztéséről szóló megvalósíthatósági tanulmány készítésére a MAPI Magyar Fejlesztési Iroda Zrt.-t (1139 Budapest, Papp Károly u. 4-6.) 23.400.000 Ft+ÁFA összegben fogadja 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2.szeptember 30.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Közpálya Kf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Bács-Tender Kft. Székhelyé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LACRUS Kft. Székhelyé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5. MAPI Magyar Fejlesztési Zrt. Székhelyén</w:t>
      </w:r>
    </w:p>
    <w:p>
      <w:pPr>
        <w:pStyle w:val="Normal"/>
        <w:ind w:firstLine="644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Művelődési ház előtti park automatikus öntöző rendszerének kiépítéséről szóló 308/2012. (VIII.01.) Képviselő-testületi határozat módosításáró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Győriné Dr. Czeglédi Márta polgármester az előterjesztést szavazásra bocsájt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91/2012. (IX.05.)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Művelődéi ház előtti park automatikus öntöző rendszerének kiépítéséről szóló 308/2012. (VIII.01.) Képviselő-testületi határozat módosításáró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Jászfényszaru Város Önkormányzat Képviselő-testülete a Művelődési ház előtti park automatikus öntöző rendszerének kiépítéséről szóló 308/2012. (VIII.01.) Képviselő-testületi határozatban foglalt vállalkozói díj összegét 2.737.206.- Ft-ra módos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Irattár</w:t>
      </w:r>
    </w:p>
    <w:p>
      <w:pPr>
        <w:pStyle w:val="Normal"/>
        <w:ind w:firstLine="644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rPr>
          <w:u w:val="single"/>
        </w:rPr>
      </w:pPr>
      <w:r>
        <w:rPr>
          <w:u w:val="single"/>
        </w:rPr>
        <w:t>Tárgy</w:t>
      </w:r>
      <w:r>
        <w:rPr/>
        <w:t>: Tájékoztató fontosabb eseményekről, intézkedésekrő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 :</w:t>
      </w:r>
    </w:p>
    <w:p>
      <w:pPr>
        <w:pStyle w:val="Normal"/>
        <w:jc w:val="both"/>
        <w:rPr/>
      </w:pPr>
      <w:r>
        <w:rPr/>
        <w:t>Kértem a kollégáimtól, hogy segítsenek nekem abban, hogy a Képviselő-testület tudja is, meg lássa is, hogy mibe kerül a Jászsági Expón a településünk részvétele. A regisztrációs és részvételi díj, mint látjátok 200.000 Ft+ÁFA, a kiállítási stand kivitelezése, dekorálása 850.000 Ft+ÁFA, személyi költségek 120.000 Ft, utazási költség 40.000 Ft. Az előterjesztést Zsámboki Sándor végzi. Én javaslom, hogy a település marketing tevékenysége, ismertsége ilyen módon fokozza a településünk hírnevét. Tájékoztatom a képviselőtársaimat arról, hogy azt tervezi Jászberény városa, hogy jövőre, 2013-ban a „20 éves a város” alkalmából díszvendégként Jászfényszaru várost szeretnék megkérn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érdés, hozzászólás nem vol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Képviselő-testület 9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92/2012. (IX.05.) számú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II. Jászság Expo Regionális Kiállítás és Vásáron történő részvétel költségvetési terv jóváhagyásáról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jóváhagyja Jászfényszaru Város Önkormányzata részvételét, és a költségvetési tervet a II. Jászság Expo Regionális Kiállítás és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egisztrációs és részvételi díj:</w:t>
        <w:tab/>
        <w:tab/>
        <w:tab/>
        <w:tab/>
        <w:t>200.000 Ft+ÁFA</w:t>
      </w:r>
    </w:p>
    <w:p>
      <w:pPr>
        <w:pStyle w:val="Normal"/>
        <w:jc w:val="both"/>
        <w:rPr/>
      </w:pPr>
      <w:r>
        <w:rPr/>
        <w:t>2. Kiállítási stand kivitelezése, dekorálása:</w:t>
        <w:tab/>
        <w:tab/>
        <w:tab/>
        <w:t>850.000 Ft+ÁFA</w:t>
      </w:r>
    </w:p>
    <w:p>
      <w:pPr>
        <w:pStyle w:val="Normal"/>
        <w:jc w:val="both"/>
        <w:rPr/>
      </w:pPr>
      <w:r>
        <w:rPr/>
        <w:t>3. Személyi költségek:</w:t>
        <w:tab/>
        <w:tab/>
        <w:tab/>
        <w:tab/>
        <w:tab/>
        <w:t>120.000 Ft+ÁFA</w:t>
      </w:r>
    </w:p>
    <w:p>
      <w:pPr>
        <w:pStyle w:val="Normal"/>
        <w:jc w:val="both"/>
        <w:rPr>
          <w:u w:val="single"/>
        </w:rPr>
      </w:pPr>
      <w:r>
        <w:rPr/>
        <w:t>4. Utazási költség:</w:t>
        <w:tab/>
        <w:tab/>
        <w:tab/>
        <w:tab/>
        <w:tab/>
        <w:tab/>
        <w:t>40.000 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2012.09.30.</w:t>
      </w:r>
    </w:p>
    <w:p>
      <w:pPr>
        <w:pStyle w:val="Normal"/>
        <w:rPr/>
      </w:pPr>
      <w:r>
        <w:rPr/>
        <w:t>Felelős: Zsámboki Sándor Pénzügyi, Településfejlesztési és Jogi Bizottság elnö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 Helyben</w:t>
      </w:r>
    </w:p>
    <w:p>
      <w:pPr>
        <w:pStyle w:val="Normal"/>
        <w:ind w:firstLine="708"/>
        <w:jc w:val="both"/>
        <w:rPr/>
      </w:pPr>
      <w:r>
        <w:rPr/>
        <w:t>2. Jegyző Helyben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Irattár</w:t>
      </w:r>
    </w:p>
    <w:p>
      <w:pPr>
        <w:pStyle w:val="Normal"/>
        <w:ind w:firstLine="644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30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h Tibor</w:t>
        <w:tab/>
        <w:tab/>
        <w:tab/>
        <w:tab/>
        <w:tab/>
        <w:tab/>
        <w:tab/>
        <w:tab/>
        <w:t>Győri János</w:t>
        <w:tab/>
      </w:r>
    </w:p>
    <w:p>
      <w:pPr>
        <w:pStyle w:val="Normal"/>
        <w:jc w:val="both"/>
        <w:rPr>
          <w:b/>
          <w:b/>
        </w:rPr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13:00Z</dcterms:created>
  <dc:creator>-</dc:creator>
  <dc:description/>
  <dc:language>en-US</dc:language>
  <cp:lastModifiedBy>titkarsag2</cp:lastModifiedBy>
  <cp:lastPrinted>2012-09-26T09:25:00Z</cp:lastPrinted>
  <dcterms:modified xsi:type="dcterms:W3CDTF">2012-09-26T13:13:00Z</dcterms:modified>
  <cp:revision>2</cp:revision>
  <dc:subject/>
  <dc:title>Jászfényszaru Város Óvodai Intézménye</dc:title>
</cp:coreProperties>
</file>