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 E G Y Z Ő K Ö N Y V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Készült:</w:t>
      </w:r>
      <w:r>
        <w:rPr>
          <w:sz w:val="24"/>
          <w:szCs w:val="24"/>
        </w:rPr>
        <w:t xml:space="preserve"> Jászfényszaru Város Önkormányzat Képviselő-testülete 2012. augusztus 29-én tartott soron kívüli nyílt üléséről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z ülés kezdő időpontja: 16.00 óra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elye:</w:t>
      </w:r>
      <w:r>
        <w:rPr>
          <w:sz w:val="24"/>
          <w:szCs w:val="24"/>
        </w:rPr>
        <w:t xml:space="preserve"> Jászfényszaru Városháza tanácskozó terme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Jelen vannak:</w:t>
      </w:r>
      <w:r>
        <w:rPr>
          <w:sz w:val="24"/>
          <w:szCs w:val="24"/>
        </w:rPr>
        <w:tab/>
        <w:t>Győriné dr. Czeglédi Márta polgármeste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erényi  Ferenc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Győri János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ovászné Török Magdolna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ándor Sándo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kali János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óth Norbert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óth Tibo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sámboki Sándor – képviselők -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r. Voller Erika jegyző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Meghívottak, érdeklődők a mellékelt jelenléti ív szerint. Jegyzőkönyvvezető: Morvainé Palócz Éva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Győriné dr. Czeglédi Márta polgármester megállapítja, hogy a 9 fős Képviselő-testületből 9   fő képviselő jelen van. Az ülés határozatképes, azt megnyitja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 jegyzőkönyv hitelesítésére felkéri Tóth Tibor és Lovászné Török Magdolna képviselőket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Bejelenti, hogy a Képviselő-testület zárt ülésen tárgyalja az aljegyzői állásra benyújtott pályázatok elbírálását, de három pályázó meghallgatására 17 órakor kerül sor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NAPIREND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A Közbeszerzési Bíráló Bizottság döntéseihez kapcsolódó előterjesztések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Göndör Gábor közbeszerzési szakértő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Göndör Gábor</w:t>
      </w:r>
      <w:r>
        <w:rPr>
          <w:sz w:val="24"/>
          <w:szCs w:val="24"/>
        </w:rPr>
        <w:t xml:space="preserve"> közbeszerzési szakértő elmondta, hogy az előterjesztésben meghatározott útépítési munkák elvégzésére  közbeszerzési pályázat kiírására került sor. A munkák elvégzésére -az értéküknél fogva- a bíráló bizottság hirdetmény nélküli tárgyalásos eljárást javasol, melyre 3 céget javasol meghívni. Ezek a PENTA Kft., ATLASZ CONTRACT Kft. és a Jó-Ép Kft.  5% jólteljesítési garanciát kérünk, 36 havi jótállást, figyelembe vettük a Kormányhivatal iránymutatását, mely kéri az önkormányzatokat, hogy a mérleg szerinti eredmény pozitívumától tekintsünk el. Ebben Jászfényszaru iránymutató volt, nem várjuk el az előző 3 éves pozitív mérleg szerinti eredményt, hanem megengedjük, hogy  legalább egyben veszteséges legyen.  Műszaki alkalmasságban pedig előírjuk a 40 milliós mélyépítési referenciának a meglétét, valamint felelős műszaki vezető meglétét. Ez a munka várhatóan az idén be fog fejeződni, kb 1,5 hónapos munkáról van szó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47/2012. (VIII. 29.) számú h a t á r o z a t</w:t>
      </w:r>
    </w:p>
    <w:p>
      <w:pPr>
        <w:pStyle w:val="Standard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>Közbeszerzési pályázat kiírására útépítési munkák elvégzése tárgyában</w:t>
      </w:r>
    </w:p>
    <w:p>
      <w:pPr>
        <w:pStyle w:val="Standard"/>
        <w:jc w:val="both"/>
        <w:rPr/>
      </w:pPr>
      <w:r>
        <w:rPr/>
        <w:t>Jászfényszaru Város Önkormányzata a Lehel utca, Kossuth utca, a 911/16 hrsz. alatti utca, és a Dózsa György út útépítési munkáinak elvégzésére hirdetmény nélküli tárgyalásos eljárást ír ki a következő ajánlattevőkkel:</w:t>
      </w:r>
    </w:p>
    <w:p>
      <w:pPr>
        <w:pStyle w:val="Standard"/>
        <w:numPr>
          <w:ilvl w:val="0"/>
          <w:numId w:val="8"/>
        </w:numPr>
        <w:jc w:val="both"/>
        <w:rPr/>
      </w:pPr>
      <w:r>
        <w:rPr/>
        <w:t xml:space="preserve">PENTA Kft. </w:t>
      </w:r>
      <w:r>
        <w:rPr>
          <w:bCs/>
        </w:rPr>
        <w:t>(</w:t>
      </w:r>
      <w:r>
        <w:rPr/>
        <w:t>2100 Gödöllő, Kenyérgyári út 1/E)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ATLASZ CONTRACT Kft. (5137 Jászkisér Kittenberger u. 11.)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Jó-Ép Kft. (2300 Ráckeve, Szent István tér 3. i. em. 10.)</w:t>
      </w:r>
    </w:p>
    <w:p>
      <w:pPr>
        <w:pStyle w:val="Standard"/>
        <w:jc w:val="both"/>
        <w:rPr/>
      </w:pPr>
      <w:r>
        <w:rPr/>
        <w:t>Végrehajtásért felelős: Közbeszerzési Bíráló Bizottság</w:t>
      </w:r>
    </w:p>
    <w:p>
      <w:pPr>
        <w:pStyle w:val="Standard"/>
        <w:jc w:val="both"/>
        <w:rPr/>
      </w:pPr>
      <w:r>
        <w:rPr/>
        <w:t>végrehajtás ideje: 2012. szeptember 20.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 xml:space="preserve">Erről értesül: </w:t>
        <w:tab/>
        <w:t>Polgármester,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ab/>
        <w:t>Jegyző, helyben</w:t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/>
        <w:tab/>
        <w:t>PENTA Kft, székhelyén</w:t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/>
        <w:tab/>
        <w:t>ATLASZ CONTRACT Kft, székhelyén</w:t>
        <w:tab/>
      </w:r>
    </w:p>
    <w:p>
      <w:pPr>
        <w:pStyle w:val="Standard"/>
        <w:tabs>
          <w:tab w:val="clear" w:pos="709"/>
          <w:tab w:val="left" w:pos="1701" w:leader="none"/>
        </w:tabs>
        <w:ind w:firstLine="708"/>
        <w:rPr/>
      </w:pPr>
      <w:r>
        <w:rPr/>
        <w:tab/>
        <w:t>Jó-Ép Kft, székhelyén</w:t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>
          <w:u w:val="single"/>
        </w:rPr>
        <w:t>Göndör Gábor</w:t>
      </w:r>
      <w:r>
        <w:rPr/>
        <w:t xml:space="preserve"> elmondta, hogy a napirenden belül a következő téma a Fürst Sándor úti járdaépítés. A közbeszerzési bizottság javasolja a Swietelsky Magyarország Kft-t megbízni ezzel a munkával.</w:t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b/>
          <w:b/>
        </w:rPr>
      </w:pPr>
      <w:r>
        <w:rPr>
          <w:b/>
        </w:rPr>
        <w:t>348/2012. (VIII. 29.) számú h a t á r o z a t</w:t>
      </w:r>
    </w:p>
    <w:p>
      <w:pPr>
        <w:pStyle w:val="Standard"/>
        <w:rPr>
          <w:b/>
          <w:b/>
          <w:i/>
          <w:i/>
          <w:iCs/>
        </w:rPr>
      </w:pPr>
      <w:r>
        <w:rPr>
          <w:b/>
          <w:i/>
          <w:iCs/>
        </w:rPr>
        <w:t>Fürst Sándor út járdaépítési munkáira</w:t>
      </w:r>
    </w:p>
    <w:p>
      <w:pPr>
        <w:pStyle w:val="Standard"/>
        <w:jc w:val="both"/>
        <w:rPr/>
      </w:pPr>
      <w:r>
        <w:rPr/>
        <w:t>Jászfényszaru Város Önkormányzat Képviselő-testülete elfogadja a Swietelsky Magyarország Kft. nettó 4.170.020,- Ft (négymillió-százhetvenezer-húsz forint) értékű árajánlatát a Fürst Sándor út járdaépítési munkáinak elvégzésére. Ezen összeget a 2012. évi költségvetés terhére biztosítja, egyúttal felhatalmazza a Polgármestert a szerződés megkötésére.</w:t>
      </w:r>
    </w:p>
    <w:p>
      <w:pPr>
        <w:pStyle w:val="Standard"/>
        <w:jc w:val="both"/>
        <w:rPr/>
      </w:pPr>
      <w:r>
        <w:rPr/>
        <w:t>Végrehajtásért felelős Győriné dr. Czeglédi Márta</w:t>
      </w:r>
    </w:p>
    <w:p>
      <w:pPr>
        <w:pStyle w:val="Standard"/>
        <w:jc w:val="both"/>
        <w:rPr/>
      </w:pPr>
      <w:r>
        <w:rPr/>
        <w:t>végrehajtás határnapja 2012. október 15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Erről értesül: - Swietelsky Magyarország Kft. székhelyén</w:t>
      </w:r>
    </w:p>
    <w:p>
      <w:pPr>
        <w:pStyle w:val="Standard"/>
        <w:numPr>
          <w:ilvl w:val="0"/>
          <w:numId w:val="9"/>
        </w:numPr>
        <w:ind w:left="1560" w:hanging="142"/>
        <w:rPr/>
      </w:pPr>
      <w:r>
        <w:rPr/>
        <w:t>Polgármester, Helyben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261" w:leader="none"/>
        </w:tabs>
        <w:ind w:left="1560" w:hanging="142"/>
        <w:rPr/>
      </w:pPr>
      <w:r>
        <w:rPr/>
        <w:t>Jegyző, Helyben</w:t>
      </w:r>
    </w:p>
    <w:p>
      <w:pPr>
        <w:pStyle w:val="Standard"/>
        <w:tabs>
          <w:tab w:val="clear" w:pos="709"/>
          <w:tab w:val="left" w:pos="3261" w:leader="none"/>
        </w:tabs>
        <w:ind w:left="1560" w:hanging="142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>
          <w:u w:val="single"/>
        </w:rPr>
        <w:t xml:space="preserve">Göndör </w:t>
      </w:r>
      <w:r>
        <w:rPr/>
        <w:t>Gábor: A következő előterjesztés a városháza tervezési szerződésének a módosítása.</w:t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/>
        <w:t>Az Ép-komplex kivitelező levonult az építési területről, okkal akadályoztatást jelentett, mivel az eredeti tervekben nem szerepelt pl. a kormányablak kialakításával kapcsolatos változás, valamint a tetőtér beépítése sem volt része azoknak a terveknek. Amíg a kivitelező a módosított kiviteli terveket nem kapja meg, a munkát nem folytathatja. A többlet tervezési díj nettó 1.150.000 forint, melyet javasolom a képviselő-testületnek elfogadni a munka mielőbbi folytatása végett.</w:t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rPr>
          <w:b/>
          <w:b/>
        </w:rPr>
      </w:pPr>
      <w:r>
        <w:rPr>
          <w:b/>
        </w:rPr>
        <w:t>349/2012. (VIII. 29.) számú h a t á r o z a t</w:t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Architex Kft. Városháza tervezési szerződésének módosítására</w:t>
      </w:r>
    </w:p>
    <w:p>
      <w:pPr>
        <w:pStyle w:val="Standard"/>
        <w:jc w:val="both"/>
        <w:rPr/>
      </w:pPr>
      <w:r>
        <w:rPr/>
        <w:t>Jászfényszaru Város Önkormányzat Képviselő-testülete jóváhagyja a Városháza felújításakor az Architex Kft. (Szolnok, Verseghy park 8.) építési engedélyes tervének módosítása során felmerült többlet tervezési díját, amelynek összege nettó 1.150.000.- ft (egymillió-százötvenezer forint). Az összeget a 2012. évi költségvetés terhére biztosítja, egyúttal felhatalmazza a Polgármestert a szerződés módosítására.</w:t>
      </w:r>
    </w:p>
    <w:p>
      <w:pPr>
        <w:pStyle w:val="Standard"/>
        <w:jc w:val="both"/>
        <w:rPr/>
      </w:pPr>
      <w:r>
        <w:rPr/>
        <w:t>Felelős Győriné dr. Czeglédi Márta;</w:t>
      </w:r>
    </w:p>
    <w:p>
      <w:pPr>
        <w:pStyle w:val="Standard"/>
        <w:jc w:val="both"/>
        <w:rPr/>
      </w:pPr>
      <w:r>
        <w:rPr/>
        <w:t>Határnapja 2012. szeptember 15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Erről értesül: - Architex Kft, Székhelyén</w:t>
      </w:r>
    </w:p>
    <w:p>
      <w:pPr>
        <w:pStyle w:val="Standard"/>
        <w:numPr>
          <w:ilvl w:val="0"/>
          <w:numId w:val="3"/>
        </w:numPr>
        <w:ind w:left="1560" w:hanging="142"/>
        <w:rPr/>
      </w:pPr>
      <w:r>
        <w:rPr/>
        <w:t>Polgármester, Helyben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261" w:leader="none"/>
        </w:tabs>
        <w:ind w:left="1560" w:hanging="142"/>
        <w:rPr/>
      </w:pPr>
      <w:r>
        <w:rPr/>
        <w:t>Jegyző, Helyben</w:t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NAPIREND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Tárgy: </w:t>
      </w:r>
      <w:r>
        <w:rPr>
          <w:sz w:val="24"/>
          <w:szCs w:val="24"/>
        </w:rPr>
        <w:t>Beszámoló a tervezési projektekről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Göndör Gábor, Jászfényszaru Városfejlesztő Kft. Ügyvezetője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öndör Gábor:</w:t>
      </w:r>
      <w:r>
        <w:rPr>
          <w:sz w:val="24"/>
          <w:szCs w:val="24"/>
        </w:rPr>
        <w:t xml:space="preserve"> A gondozási központ tervezésénél a közbeszerzési eljárásban kiadott 4 telek, ami a tervezési programban szerepelt és a cserkészházat is magába foglalta a rendezési terv szerint legkorábban a jövő év októberében fog rendelkezésre állni. Az eddigi tervek alapján a rendelkezésre álló három telek kb. novemberre összevonható, és erre az időpontra lehetne legkorábban beadni engedélyeztetésre tervet.  A testületnek abban kellene állást foglalnia, hogy vagy nem fogadjuk el ezeket a terveket, és utasítjuk a tervezőt arra, hogy gondolja újra a tervezési programját a három telekre, vagy maradunk az eredeti elképzelésnél, ami azt jelenti, hogy legkorábban a terveket 2013. októberében lehet benyújtani engedélyeztetésre. Így az engedélyes tervek 2014. év eleján állhatnak rendelkezésre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yőriné dr. Czeglédi Márta:</w:t>
      </w:r>
      <w:r>
        <w:rPr>
          <w:sz w:val="24"/>
          <w:szCs w:val="24"/>
        </w:rPr>
        <w:t xml:space="preserve"> a 3 telek összesen mennyi m2?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anczikó Attila:</w:t>
      </w:r>
      <w:r>
        <w:rPr>
          <w:sz w:val="24"/>
          <w:szCs w:val="24"/>
        </w:rPr>
        <w:t xml:space="preserve"> 5500-5700 m2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kali János</w:t>
      </w:r>
      <w:r>
        <w:rPr>
          <w:sz w:val="24"/>
          <w:szCs w:val="24"/>
        </w:rPr>
        <w:t xml:space="preserve"> képviselő azt javasolja, hogy halassza el a testület a döntés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yőriné dr. Czeglédi Márta</w:t>
      </w:r>
      <w:r>
        <w:rPr>
          <w:sz w:val="24"/>
          <w:szCs w:val="24"/>
        </w:rPr>
        <w:t xml:space="preserve"> polgármester kéri a képviselőket, hogy tekintsék meg a helyszínt a konkrét döntést megelőzően. Szeptember 1-től új főépítész is lesz, szakmai véleményét ki lehet kérni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vászné Török Magdolna</w:t>
      </w:r>
      <w:r>
        <w:rPr>
          <w:sz w:val="24"/>
          <w:szCs w:val="24"/>
        </w:rPr>
        <w:t xml:space="preserve"> álláspontja szerint a 3 telekre vonatkozó terv is jó volt, de a kert, a zöldterület kevés. A döntés meghozatalakor törekedni kell arra is, hogy ne legyen zsúfol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öndör Gábor</w:t>
      </w:r>
      <w:r>
        <w:rPr>
          <w:sz w:val="24"/>
          <w:szCs w:val="24"/>
        </w:rPr>
        <w:t xml:space="preserve"> tájékoztatásul elmondta, hogy a múlt héten nem került sor az óvoda és az egészségház terveinek átbeszélésére, ezért szeptember 4-én 14 órára tervezik az ezzel kapcsolatos megbeszélést. Egyedül a sportcsarnok tervezőjével sikerült egyeztetni, akinek a terveit a testület látta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yőriné dr. Czeglédi Márta</w:t>
      </w:r>
      <w:r>
        <w:rPr>
          <w:sz w:val="24"/>
          <w:szCs w:val="24"/>
        </w:rPr>
        <w:t xml:space="preserve"> polgármester arra kérte a képviselőtársait, hogy aki teheti, ezen az egyeztetésen vegyen rész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et a PTJ Bizottság megtárgyalta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6 igen és 3 tartózkodás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rPr>
          <w:b/>
          <w:b/>
        </w:rPr>
      </w:pPr>
      <w:r>
        <w:rPr>
          <w:b/>
        </w:rPr>
        <w:t>350/2012. (VIII. 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ervezési projektekről szóló beszámolóra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 Képviselő-testülete az óvoda és az egészségház, valamint a szociális otthon tervezési munkáiról szóló beszámolót elfogadja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rről értesül: - Polgármeste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Jegyző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Jászfényszaru Városfejlesztő Kft Helyben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NAPIREND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Bercsényi úti bérlakások ügye (Halász Tamás és Boldizsár Ábel kérelme)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Előadó: </w:t>
      </w:r>
      <w:r>
        <w:rPr>
          <w:sz w:val="24"/>
          <w:szCs w:val="24"/>
        </w:rPr>
        <w:t>Zsámboki Sándor, PTJ Bizottság elnöke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Zsámboki Sándor </w:t>
      </w:r>
      <w:r>
        <w:rPr>
          <w:sz w:val="24"/>
          <w:szCs w:val="24"/>
        </w:rPr>
        <w:t>elmondta, hogy a PTJ Bizottság a kérelmet megtárgyalta. A lakásrendeletünk a cserére vonatkozó rendelkezést nem tartalmaz. A kérelmet elfogadásra javasolja, így várhatóan a 6. számú bérlakásra kerül majd a pályázati felhívás kiírásra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Berényi Ferenc </w:t>
      </w:r>
      <w:r>
        <w:rPr>
          <w:sz w:val="24"/>
          <w:szCs w:val="24"/>
        </w:rPr>
        <w:t>képviselő aziránti kérdésére, hogy az önkormányzatnak jár-e ez a csere bármiféle plusz költséggel, Zsámboki Sándor a PTJ bizottság elnöke nemmel válaszol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és 1 tartózkodáss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rPr>
          <w:b/>
          <w:b/>
        </w:rPr>
      </w:pPr>
      <w:r>
        <w:rPr>
          <w:b/>
        </w:rPr>
        <w:t>351/2012. (VIII. 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Jászfényszaru Bercsényi úti bérlakások cseréjér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 Képviselő-testülete jóváhagyja Halász Tamás és Boldizsár Ábel kérelmét, és hozzájárul ahhoz, hogy a Bercsényi Miklós út 2/c. 6. ajtó bérleményből Boldizsár Ábel a 3. ajtó bérleménybe költözzön az eredeti bérleti szerződésben meghatározott időtartamra, és a 6. számú bérleményt a bérleti szerződés felmondása miatt visszaadja az önkormányzat részére 2012. augusztus 31-i időponttal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rről értesül: - Boldizsár Ábel Jászfényszaru, Bercsényi Miklós út 2/c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Halász Tamás Jászfényszaru, Tompa Mihály utca 17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Polgármeste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Pénzügyi Csoport Helyben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NAPIREND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Előterjesztés a Sárga Iskola folyosó burkolásának kivitelezésére történő ajánlatkérésről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Előadó: </w:t>
      </w:r>
      <w:r>
        <w:rPr>
          <w:sz w:val="24"/>
          <w:szCs w:val="24"/>
        </w:rPr>
        <w:t>Zsámboki Sándor, PTJ Bizottság elnöke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sámboki Sándor:</w:t>
      </w:r>
      <w:r>
        <w:rPr>
          <w:sz w:val="24"/>
          <w:szCs w:val="24"/>
        </w:rPr>
        <w:t xml:space="preserve"> a PTJ Bizottság az előterjesztést megtárgyalta, és javasolja az előterjesztésben foglaltak szerint az iskola folyosójának burkolását. Javasolja, hogy a kivitelezésre hívjunk fel helyi vállalkozókat. Műszaki tartalom meghatározásra került a műszaki ellenőrünk által. Az előző időszakban szóba került az udvar burkolása is, de a jelenleg folyó beruházások és esetlegesen várható telekalakítások ezt jelenleg nem indokolják. Természetesen a későbbiek során visszatérhetünk az udvar burkolására is akár beton, viakolor, vagy gumiszőnyeges borításra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ovászné Török Magdolna</w:t>
      </w:r>
      <w:r>
        <w:rPr>
          <w:sz w:val="24"/>
          <w:szCs w:val="24"/>
        </w:rPr>
        <w:t xml:space="preserve"> megérti az önkormányzat beruházásra vonatkozó terveit, mégis sajnálja, hogy most is elmarad az udvar burkolása, és tovább lehet küzdeni a homokkal és porral. Gyönyörű közösségi tereink, játszótereink vannak, mégis, ahol naponta 200 kisgyermek van, ott tovább húzódik az ezirányú beruházás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zakali János</w:t>
      </w:r>
      <w:r>
        <w:rPr>
          <w:sz w:val="24"/>
          <w:szCs w:val="24"/>
        </w:rPr>
        <w:t xml:space="preserve"> egyetért az előterjesztésben foglaltakkal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Győriné dr. Czeglédi Márta</w:t>
      </w:r>
      <w:r>
        <w:rPr>
          <w:sz w:val="24"/>
          <w:szCs w:val="24"/>
        </w:rPr>
        <w:t xml:space="preserve"> polgármester elfogadhatatlannak tartja, hogy a telekhatárok között 2-3 m különbség is jelentkezhet, és felkéri a jegyző asszonyt és a PTJ Bizottság elnökét, hogy közreműködjönek a telekhatárok rendezésében. Hozzá kell kezdeni a földhivatali, térinformatikai telekhatárok rendezéséhez. Aki egyetért azzal, hogy az önkormányzat kezdje el a telekhatárok rendezését, kérem, hogy kézfelnyújtással jelezze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rPr>
          <w:b/>
          <w:b/>
        </w:rPr>
      </w:pPr>
      <w:r>
        <w:rPr>
          <w:b/>
        </w:rPr>
        <w:t>352/2012. (VIII. 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lekhatárok rendezésére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 Képviselő-testülete egyetért azzal, hogy az önkormányzat tulajdonában lévő ingatlanok telekhatárait rendezni szükséges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rről értesül: - Polgármeste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Jegyző Helyben</w:t>
      </w:r>
    </w:p>
    <w:p>
      <w:pPr>
        <w:pStyle w:val="Standard"/>
        <w:tabs>
          <w:tab w:val="clear" w:pos="709"/>
          <w:tab w:val="left" w:pos="1701" w:leader="none"/>
        </w:tabs>
        <w:rPr/>
      </w:pPr>
      <w:r>
        <w:rPr>
          <w:rFonts w:eastAsia="Times New Roman" w:cs="Times New Roman"/>
        </w:rPr>
        <w:t xml:space="preserve">                      </w:t>
      </w:r>
      <w:r>
        <w:rPr/>
        <w:t>- Zsámboki Sándor PTJ Bizottság elnöke Helyben</w:t>
        <w:b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Az előterjesztésben szereplő Sárga Iskola folyosó burkolásának kivitelezésére történő ajánlatkérésről a Képviselő-testület 9 igen szavazattal a következő határozatot hozta: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53/2012. (VIII. 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A Sárga Iskola folyosó burkolásának kivitelezésére történő ajánlatkérésr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a a Sárga Iskola folyosó burkolásának kivitelezésére vonatkozó ajánlattételi felhívás megküldését az alábbi cégek részére jóváhagyja: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701" w:leader="none"/>
        </w:tabs>
        <w:jc w:val="both"/>
        <w:rPr/>
      </w:pPr>
      <w:r>
        <w:rPr/>
        <w:t>Üvegtégla Kft. Jászfényszaru, Kossuth Lajos út 102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701" w:leader="none"/>
        </w:tabs>
        <w:jc w:val="both"/>
        <w:rPr/>
      </w:pPr>
      <w:r>
        <w:rPr/>
        <w:t>Borbély – Ép Kft. Jászfényszaru, Pipacs u. 8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701" w:leader="none"/>
        </w:tabs>
        <w:jc w:val="both"/>
        <w:rPr/>
      </w:pPr>
      <w:r>
        <w:rPr/>
        <w:t>Boros és Sánta Építőipari Kft. Jászfényszaru, Eötvös Lóránt u. 6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Erről értesül:</w:t>
      </w:r>
      <w:r>
        <w:rPr/>
        <w:t xml:space="preserve"> - Polgármeste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Jegyző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Projektiroda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i/>
          <w:i/>
          <w:iCs/>
        </w:rPr>
      </w:pPr>
      <w:r>
        <w:rPr>
          <w:i/>
          <w:iCs/>
        </w:rPr>
        <w:t>17.15 órától szünet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A szünet után az aljegyzői álláshelyre pályázatot benyújtók közül 3 pályázó meghallgatására került sor. A polgármester javaslatára a behívás névsor szerint történt. Mindhárom pályázó hozzájárult a  nyilvános ülésen történő meghallgatáshoz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701" w:leader="none"/>
        </w:tabs>
        <w:jc w:val="both"/>
        <w:rPr/>
      </w:pPr>
      <w:r>
        <w:rPr/>
        <w:t>Dr. Aladics László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701" w:leader="none"/>
        </w:tabs>
        <w:jc w:val="both"/>
        <w:rPr/>
      </w:pPr>
      <w:r>
        <w:rPr/>
        <w:t>Dr. Tanács Péter Zsolt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1701" w:leader="none"/>
        </w:tabs>
        <w:jc w:val="both"/>
        <w:rPr/>
      </w:pPr>
      <w:r>
        <w:rPr/>
        <w:t>Dr. Zakariás János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Győriné dr. Czeglédi Márta</w:t>
      </w:r>
      <w:r>
        <w:rPr/>
        <w:t xml:space="preserve"> polgármester a pályázók meghallgatása során bemutatta a képviselő-testület tagjait, illetve az ülésen részt vevőket. Elmondta, hogy tekintettel a 2013. január 1-től felálló járási hivatalokra, és a hatósági munka várható csökkenésére, elsősorban a pénzügy és a projektek területén tapasztalatot szerzett pályázó előnybe részesülhet, valamint előnyt jelenthet az idegen nyelvtudás is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A pályázók bemutatták szakmai önéletrajzukat, röviden érintették családi hátterüket is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A képviselők hasonló kérdéseket tettek fel mindhárom pályázónak: munkájuk során melyik területet részesítették előnybe, (pl: hatósági, gyámhivatali, jogalkotói, szociális vagy pénzügyi) melyiket kedvelik a legjobban, hol, milyen munkakörben dolgoztak ez ideig, foglalkoztak-e pályázatokkal eddigi munkájuk során, beszélnek-e idegen nyelven?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A meghallgatások után Dr. Voller Erika jegyző zárt ülést kért a szavazásra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NAPIREND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lőterjesztés a Jászfényszaru Önkormányzat által -a Környezet és Energia Operatív Program KEOP-1.1.1/B/10-11 pályázat – a Települési szilárdhulladék-gazdálkodási rendszerek továbbfejlesztése című pályázaton történő részvételhez társulási megállapodás elfogadása tárgyában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Győriné dr. Czeglédi Márta polgármester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yőriné dr. Czeglédi Márta polgármester javasolta, hogy a társulásba a képviselő-testület Urbán Csaba projektmenedzsert delegálja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Dr. Voller Erika</w:t>
      </w:r>
      <w:r>
        <w:rPr>
          <w:sz w:val="24"/>
          <w:szCs w:val="24"/>
        </w:rPr>
        <w:t xml:space="preserve"> jegyző ismerteti a kiosztott anyag tartalmát, illetve a módosítások szükségességé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57/2012. (VIII. 29.) számú h a t á r o z a t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  <w:t xml:space="preserve">a Jászfényszaru Önkormányzata által – a Környezet és Energia Operatív Program </w:t>
        <w:br/>
        <w:t>KEOP-1.1.1/B/10-11 pályázat – a Települési szilárdhulladék-gazdálkodási rendszerek továbbfejlesztése című pályázaton történő részvételhez társulási megállapodás elfogadása tárgyában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Jászfényszaru Város Képviselő-testülete úgy dönt, hogy pályázatot kíván benyújtani a Környezet és Energia Operatív Program keretében kiírásra került Települési szilárdhulladék-gazdálkodási rendszerek továbbfejlesztése tárgyú, KEOP-1.1.1/B/10-11 kódszámú pályázatra.</w:t>
      </w:r>
    </w:p>
    <w:p>
      <w:pPr>
        <w:pStyle w:val="Standard"/>
        <w:ind w:left="644" w:hanging="0"/>
        <w:jc w:val="both"/>
        <w:rPr/>
      </w:pPr>
      <w:r>
        <w:rPr/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 xml:space="preserve">Jászfényszaru Város Képviselő-testülete úgy dönt, hogy KEOP-1.1.1/B/10-11 kódszámú, „Települési szilárdhulladék-gazdálkodási rendszerek továbbfejlesztése” tárgyú pályázat benyújtása érdekében Magyarország Alaptörvénye </w:t>
      </w:r>
      <w:r>
        <w:rPr>
          <w:iCs/>
        </w:rPr>
        <w:t>32. cikk</w:t>
      </w:r>
      <w:r>
        <w:rPr/>
        <w:t xml:space="preserve"> (1) bekezdés </w:t>
      </w:r>
      <w:r>
        <w:rPr>
          <w:iCs/>
        </w:rPr>
        <w:t>k) pontj</w:t>
      </w:r>
      <w:r>
        <w:rPr/>
        <w:t xml:space="preserve">ában, a helyi önkormányzatokról szóló </w:t>
      </w:r>
      <w:hyperlink r:id="rId2">
        <w:r>
          <w:rPr>
            <w:rStyle w:val="InternetLink1"/>
          </w:rPr>
          <w:t>1990. évi LXV. törvény (Ötv.) 41. §</w:t>
        </w:r>
      </w:hyperlink>
      <w:r>
        <w:rPr/>
        <w:t xml:space="preserve"> (1) bekezdésében, foglaltak, valamint a helyi önkormányzatok társulásairól és együttműködéséről szóló </w:t>
      </w:r>
      <w:hyperlink r:id="rId3">
        <w:r>
          <w:rPr>
            <w:rStyle w:val="InternetLink1"/>
          </w:rPr>
          <w:t>1997. évi CXXXV. törvény (Ttv.) 16-18. §-ai</w:t>
        </w:r>
      </w:hyperlink>
      <w:r>
        <w:rPr/>
        <w:t xml:space="preserve"> alapján a Hatvan és Környéke Települési Szilárdhulladék-gazdálkodás Fejlesztése Társulás néven létrejövő, jogi személyiségű társuláshoz kíván csatlakozni.</w:t>
      </w:r>
    </w:p>
    <w:p>
      <w:pPr>
        <w:pStyle w:val="Standard"/>
        <w:ind w:left="644" w:hanging="0"/>
        <w:jc w:val="both"/>
        <w:rPr/>
      </w:pPr>
      <w:r>
        <w:rPr/>
        <w:t>Jászfényszaru Város Képviselő-testülete úgy dönt, hogy Hatvan és Környéke Települési Szilárdhulladék-gazdálkodás Fejlesztése Társulás jelen előterjesztés 1. számú mellékletét képező társulási megállapodását elfogadja, azt magára nézve kötelezőnek ismeri el és felhatalmazza Jászfényszaru Város polgármesterét a társulási megállapodás aláírására.</w:t>
      </w:r>
    </w:p>
    <w:p>
      <w:pPr>
        <w:pStyle w:val="Standard"/>
        <w:ind w:left="644" w:hanging="0"/>
        <w:jc w:val="both"/>
        <w:rPr/>
      </w:pPr>
      <w:r>
        <w:rPr/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Jászfényszaru Város Képviselő-testülete úgy dönt, hogy a Hatvan és Környéke Települési Szilárdhulladék-gazdálkodási Fejlesztése Társulás Társulási Tanácsában Jászfényszaru Város Önkormányzatát a polgármester képviseli.</w:t>
      </w:r>
    </w:p>
    <w:p>
      <w:pPr>
        <w:pStyle w:val="Standard"/>
        <w:ind w:left="644" w:hanging="0"/>
        <w:jc w:val="both"/>
        <w:rPr/>
      </w:pPr>
      <w:r>
        <w:rPr/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>Jászfényszaru Város Önkormányzata Képviselő-testülete a Hatvan és Környéke Települési Szilárdhulladék-gazdálkodási Fejlesztése Társulás Felügyelő Bizottsági tagjának az alábbi személyt delegálja:</w:t>
      </w:r>
    </w:p>
    <w:p>
      <w:pPr>
        <w:pStyle w:val="Standard"/>
        <w:ind w:left="1418" w:hanging="0"/>
        <w:rPr/>
      </w:pPr>
      <w:r>
        <w:rPr/>
        <w:t>név.: Urbán Csaba</w:t>
      </w:r>
    </w:p>
    <w:p>
      <w:pPr>
        <w:pStyle w:val="Standard"/>
        <w:ind w:left="1418" w:hanging="0"/>
        <w:rPr/>
      </w:pPr>
      <w:r>
        <w:rPr/>
        <w:t>sz.: Jászberény, 1979. április 14.</w:t>
      </w:r>
    </w:p>
    <w:p>
      <w:pPr>
        <w:pStyle w:val="Standard"/>
        <w:ind w:left="1418" w:hanging="0"/>
        <w:rPr/>
      </w:pPr>
      <w:r>
        <w:rPr/>
        <w:t>an.: Lóczi Ilona</w:t>
      </w:r>
    </w:p>
    <w:p>
      <w:pPr>
        <w:pStyle w:val="Standard"/>
        <w:ind w:left="1418" w:hanging="0"/>
        <w:rPr/>
      </w:pPr>
      <w:r>
        <w:rPr/>
        <w:t>adóazonosító jele: 8410100282</w:t>
      </w:r>
    </w:p>
    <w:p>
      <w:pPr>
        <w:pStyle w:val="Standard"/>
        <w:ind w:left="1418" w:hanging="0"/>
        <w:rPr/>
      </w:pPr>
      <w:r>
        <w:rPr/>
        <w:t>lakcím: 5130 Jászapáti, Farkas u. 5.</w:t>
      </w:r>
    </w:p>
    <w:p>
      <w:pPr>
        <w:pStyle w:val="Standard"/>
        <w:ind w:left="644" w:hanging="0"/>
        <w:rPr/>
      </w:pPr>
      <w:r>
        <w:rPr/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 xml:space="preserve">Jászfényszaru Város Képviselő-testülete felhatalmazza Jászfényszaru Város polgármesterét, hogy a Hatvan és Környéke Települési Szilárdhulladék-gazdálkodási Fejlesztése Társulás Társulási Tanácsában valamennyi – a Jászfényszaru Város Önkormányzat Szervezeti és Működési Szabályzatáról szóló mórosított </w:t>
      </w:r>
      <w:r>
        <w:rPr>
          <w:b/>
        </w:rPr>
        <w:t>6/2003. (V.28.)</w:t>
      </w:r>
      <w:r>
        <w:rPr/>
        <w:t xml:space="preserve"> önkormányzati rendelet 1-es számú függelékében meghatározott átruházott hatáskörök gyakorlása során – a Társulással kapcsolatos szükséges jognyilatkozatokat megtegye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u w:val="single"/>
        </w:rPr>
        <w:t>Határidő:</w:t>
      </w:r>
      <w:r>
        <w:rPr/>
        <w:t xml:space="preserve"> értelem szerint</w:t>
      </w:r>
    </w:p>
    <w:p>
      <w:pPr>
        <w:pStyle w:val="Standard"/>
        <w:tabs>
          <w:tab w:val="clear" w:pos="709"/>
          <w:tab w:val="left" w:pos="851" w:leader="none"/>
        </w:tabs>
        <w:jc w:val="both"/>
        <w:rPr/>
      </w:pPr>
      <w:r>
        <w:rPr>
          <w:u w:val="single"/>
        </w:rPr>
        <w:t>Felelős:</w:t>
        <w:tab/>
      </w:r>
      <w:r>
        <w:rPr/>
        <w:t>Győriné dr. Czeglédi Márta polgármester</w:t>
      </w:r>
    </w:p>
    <w:p>
      <w:pPr>
        <w:pStyle w:val="Standard"/>
        <w:tabs>
          <w:tab w:val="clear" w:pos="709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Urbán Csaba projektmenedzser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NAPIREND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Előterjesztés árkok, padkák karbantartásának kivitelezésére történő ajánlatkérésről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Zsámboki Sándor PTJ Bizottság elnöke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sámboki Sándor PTJ Bizottság elnöke az előterjesztést elfogadásra javasolta, a bizottság azt megtárgyalta. Kérdés, hozzászólás nem vol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58/2012. (VIII. 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árkok, padkák karbantartásának kivitelezésére történő ajánlatkérésre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 Képviselő-testülete az árkok, padkák karbantartásának kivitelezésére az alábbi cégektől történő ajánlatkérést jóváhagyja: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- Geogép Építőipari Kft. 5100 Jászberény, Réhely u. 39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- Fehér Kft. 5142 Alattyán, Déryné u. 32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- Rugalmasság 97 Kft. 5142 Alattyán Jász u. 40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NAPIREND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Előterjesztés a Polgármesteri Hivatal személyi előirányzatának megemelésére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Előadó: </w:t>
      </w:r>
      <w:r>
        <w:rPr>
          <w:sz w:val="24"/>
          <w:szCs w:val="24"/>
        </w:rPr>
        <w:t>Dr. Voller Erika jegyző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et a PTJ Bizottság megtárgyalta. Kérdés, hozzászólás nem vol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59/2012. (VIII. 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polgármesteri hivatal előirányzatainak kiegészítésére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a Képviselő-testülete a polgármesteri hivatal kiadásai között a személyi juttatás előirányzatát 564 ezer Ft-tal, a munkaadót terhelő járulék előirányzatát 153 ezer Ft-tal, dologi előirányzatát 606 ezer Ft-tal, felhalmozási kiadásai előirányzatát 800 ezer Ft-tal, mindösszesen 2.123 ezer Ft-tal megemeli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rről értesül: -Jegyző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Pénzügyi Csoport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  <w:t>8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Tárgy: Előterjesztés szabad internet-hálózat elérhetőségének kialakítására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lőadó: Zsámboki Sándor PTJ Bizottság elnök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sámboki Sándor PTJ Bizottság elnöke az előterjesztést elfogadásra javasolta, a bizottság azt megtárgyalta. Kérdés, hozzászólás nem vol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60/2012. (VIII. 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Szabad internet hálózat elérhetőségének kialakításának megszervezésére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 Képviselő-testülete felhatalmazza a Pénzügyi Településfejlesztési és Jogi Bizottságot a szabad internet hálózat elérhetőségének megszervezésére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Végrehajtásért felelős Zsámboki Sándor, végrehajtás határnapja 2012. szeptember 5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rről értesül: - Zsámboki Sándo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Polgármeste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Jegyző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  <w:t>9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Előterjesztés kézilabdacsapat támogatására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Előadó: </w:t>
      </w:r>
      <w:r>
        <w:rPr/>
        <w:t>Zsámboki Sándor PTJ Bizottság elnök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sámboki Sándor PTJ Bizottság elnöke az előterjesztést elfogadásra javasolta, a bizottság azt megtárgyalta. Kérdés, hozzászólás nem vol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61/2012. (VIII. 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Kézilabdacsapat újra indítására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 Képviselő-testülete 800.000 Ft (azaz: Nyolcszázezer forint) támogatást nyújt a kézilabdacsapat újra indításához és a Hatvani csapattal való egyesüléséhez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rről értesül: - Zsámboki Sándo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Polgármeste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Jegyző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  <w:t>10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Tárgy: </w:t>
      </w:r>
      <w:r>
        <w:rPr/>
        <w:t>Jászfényszaru Cigány Nemzetiségi Önkormányzat kérelme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Előadó: </w:t>
      </w:r>
      <w:r>
        <w:rPr/>
        <w:t>Tamus Mária pénzügyi csoportvezető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sámboki Sándor PTJ Bizottság elnöke az előterjesztést elfogadásra javasolta, a bizottság azt megtárgyalta. Kérdés, hozzászólás nem vol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62/2012. (VIII. 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Jászfényszaru Cigány Nemzetiségi Önkormányzat kérelmére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 Képviselő-testülete hozzájárul ahhoz, hogy a Cigány Nemzetiségi Önkormányzat 165.000 forintot a 2012. szeptember 15-én megrendezésre kerülő jótékonysági estre felhasználjon a tartalék keret terhére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rről értesül: - Jászfényszaru Cigány Nemzetiségi Önkormányzat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Jegyző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Pénzügyi Csoport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  <w:t>11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i/>
          <w:iCs/>
          <w:u w:val="single"/>
        </w:rPr>
        <w:t>Tárgy:</w:t>
      </w:r>
      <w:r>
        <w:rPr/>
        <w:t xml:space="preserve"> Szentháromság emlékmű felújítása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i/>
          <w:iCs/>
          <w:u w:val="single"/>
        </w:rPr>
        <w:t>Előadó:</w:t>
      </w:r>
      <w:r>
        <w:rPr/>
        <w:t xml:space="preserve"> Zsámboki Sándor PTJ Bizottság elnök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et a PTJ Bizottság megtárgyalta. Kérdés, hozzászólás nem vol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363/2012. (VIII.29.) számú h a t á r o z a t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A Jászfényszaru Templomkertben lévő Szentháromság emlékmű felújítására.</w:t>
      </w:r>
    </w:p>
    <w:p>
      <w:pPr>
        <w:pStyle w:val="Standard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andard"/>
        <w:spacing w:before="60" w:after="60"/>
        <w:ind w:left="-15" w:hanging="0"/>
        <w:jc w:val="both"/>
        <w:rPr/>
      </w:pPr>
      <w:r>
        <w:rPr/>
        <w:t>Jászfényszaru Város Önkormányzata a Templomkertben (Jászfényszaru 1/1 hrsz.) lévő Szentháromság emlékmű felújításához hozzájárul és a felújításra nettó 1.735.000 Ft + 468.450 Ft ÁFA (27%), bruttó 2.203.450 Ft összeget biztosít a 2012. évi költségvetéséből.</w:t>
      </w:r>
    </w:p>
    <w:p>
      <w:pPr>
        <w:pStyle w:val="Standard"/>
        <w:spacing w:before="60" w:after="60"/>
        <w:ind w:left="-15" w:hanging="0"/>
        <w:jc w:val="both"/>
        <w:rPr/>
      </w:pPr>
      <w:r>
        <w:rPr/>
        <w:t>A képviselő-testület felkéri Győriné dr. Czeglédi Márta polgármestert, hogy az emlékmű felújítására a vállalkozói szerződést az önkormányzat nevében kösse meg.</w:t>
      </w:r>
    </w:p>
    <w:p>
      <w:pPr>
        <w:pStyle w:val="Standard"/>
        <w:ind w:left="1276" w:hanging="0"/>
        <w:jc w:val="both"/>
        <w:rPr/>
      </w:pPr>
      <w:r>
        <w:rPr>
          <w:u w:val="single"/>
        </w:rPr>
        <w:t>Határidő:</w:t>
      </w:r>
      <w:r>
        <w:rPr/>
        <w:t xml:space="preserve"> 2012. november 30.</w:t>
      </w:r>
    </w:p>
    <w:p>
      <w:pPr>
        <w:pStyle w:val="Standard"/>
        <w:ind w:left="1276" w:hanging="0"/>
        <w:jc w:val="both"/>
        <w:rPr/>
      </w:pPr>
      <w:r>
        <w:rPr>
          <w:u w:val="single"/>
        </w:rPr>
        <w:t>Felelős:</w:t>
      </w:r>
      <w:r>
        <w:rPr>
          <w:b/>
        </w:rPr>
        <w:tab/>
      </w:r>
      <w:r>
        <w:rPr/>
        <w:t>Győriné dr. Czeglédi Márta polgármester</w:t>
      </w:r>
    </w:p>
    <w:p>
      <w:pPr>
        <w:pStyle w:val="Standard"/>
        <w:ind w:left="1276" w:hanging="0"/>
        <w:jc w:val="both"/>
        <w:rPr/>
      </w:pPr>
      <w:r>
        <w:rPr/>
        <w:tab/>
        <w:tab/>
        <w:t>dr. Voller Erika jegyző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Tamus Mária pénzügyi csoportvezető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  <w:t>12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Komplex telep program pályázat benyújtásáról; a TÁMOP-5.3.6-11/1 kódszámú „Komplex telep program” című konstrukcióra vonatkozó pályázat előkészítéséről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Előadó:</w:t>
      </w:r>
      <w:r>
        <w:rPr/>
        <w:t xml:space="preserve"> Zsámboki Sándor PTJ Bizottság elnök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irendet a PTJ Bizottság megtárgyalta. Kérdés, hozzászólás nem volt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és 1 tartózkodási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64/2012. (VIII.29.) számú h a t á r o z a t</w:t>
      </w:r>
    </w:p>
    <w:p>
      <w:pPr>
        <w:pStyle w:val="Standard"/>
        <w:jc w:val="both"/>
        <w:rPr>
          <w:i/>
          <w:i/>
          <w:iCs/>
        </w:rPr>
      </w:pPr>
      <w:r>
        <w:rPr>
          <w:b/>
          <w:i/>
          <w:iCs/>
        </w:rPr>
        <w:t>a TÁMOP-5.3.6-11/1 kódszámú „komplex telep program” című konstrukcióra pályázat benyújtására és a pályázati program megvalósításának támogatására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ind w:firstLine="15"/>
        <w:jc w:val="both"/>
        <w:rPr/>
      </w:pPr>
      <w:r>
        <w:rPr/>
        <w:t>Jászfényszaru Város Önkormányzata Képviselő-testülete a TÁMOP-5.3.6-11/1 kódszámú „komplex telep program” című konstrukcióra történő pályázat benyújtásával egyetért és a pályázati program megvalósítását támogatj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1418" w:hanging="0"/>
        <w:jc w:val="both"/>
        <w:rPr/>
      </w:pPr>
      <w:r>
        <w:rPr>
          <w:u w:val="single"/>
        </w:rPr>
        <w:t xml:space="preserve">Határidő: </w:t>
      </w:r>
      <w:r>
        <w:rPr/>
        <w:t>2012. szeptember 01.</w:t>
      </w:r>
    </w:p>
    <w:p>
      <w:pPr>
        <w:pStyle w:val="Standard"/>
        <w:ind w:left="1418" w:hanging="0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</w:t>
      </w:r>
      <w:r>
        <w:rPr/>
        <w:t>Győriné dr. Czeglédi Márta polgármester</w:t>
      </w:r>
    </w:p>
    <w:p>
      <w:pPr>
        <w:pStyle w:val="Standard"/>
        <w:ind w:left="1418" w:hanging="0"/>
        <w:jc w:val="both"/>
        <w:rPr/>
      </w:pPr>
      <w:r>
        <w:rPr/>
        <w:tab/>
        <w:t xml:space="preserve">  dr. Voller Erika jegyző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13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Tárgy: </w:t>
      </w:r>
      <w:r>
        <w:rPr/>
        <w:t>Tervezési ajánlat a Fürst Sándor út kandeláberes közvilágításáról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Előadó:</w:t>
      </w:r>
      <w:r>
        <w:rPr/>
        <w:t xml:space="preserve"> Zsámboki Sándor a PTJ Bizottság elnök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Győri János képviselő kérdésére, hogy az út melyik oldalára tervezzük a közvilágítást, Zsámboki Sándor elmondta, hogy az út jobb oldalára. A napirendet a PTJ Bizottság megtárgyalta, az elnök elfogadásra javasolja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365/2012. (VIII.29.) számú h a t á r o z a t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A Jászfényszaru Fürst Sándor út kandeláberes közvilágítására.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jc w:val="both"/>
        <w:rPr/>
      </w:pPr>
      <w:r>
        <w:rPr/>
        <w:t>Jászfényszaru Város Önkormányzat Képviselő-testülete a Jászfényszaru Fürst Sándor utcai 0,4 kV-os szabad vezeték Szabadság út és a Piac tér közötti szakaszának rendezett terepszint alá való helyezése, valamint az utca jobb oldalán a fenti szakaszon öntöttvas kandeláberes közvilágítási hálózat létesítése engedélyezési és kiviteli terveinek készítéséhez elfogadja a NÓGRÁDVILL Kft ajánlatát 570.000 Ft + ÁFA tervezési díj összegben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Erről értesül: - Polgármester Helyben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Jegyző Helyben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</w:t>
      </w:r>
      <w:r>
        <w:rPr/>
        <w:t>- Pénzügyi Csoport Helyben</w:t>
        <w:b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14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u w:val="single"/>
        </w:rPr>
        <w:t xml:space="preserve">Tárgy: </w:t>
      </w:r>
      <w:r>
        <w:rPr/>
        <w:t>Tájékoztató fontosabb eseményekről, intézkedésekről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</w:t>
      </w:r>
      <w:r>
        <w:rPr/>
        <w:t>Zsámboki Sándor PTJ Bizottság elnök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i/>
          <w:i/>
          <w:iCs/>
        </w:rPr>
      </w:pPr>
      <w:r>
        <w:rPr>
          <w:i/>
          <w:iCs/>
        </w:rPr>
        <w:t>I. világháborús emlékmű feliratának rekonstrukciója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Zsámboki Sándor,</w:t>
      </w:r>
      <w:r>
        <w:rPr/>
        <w:t xml:space="preserve"> a PTJ Bizottság elnöke elmondta, hogy a bizottság a napirendet megtárgyalta, két színre kaptunk árajánlatot, arany színűre 260.000,-Ft , illetve sötét szürke vagy fekete színűre 200.000,- Ft összegben. Az eredeti színt a restaurátor próbálja kitalálni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Győriné dr. Czeglédi Márta</w:t>
      </w:r>
      <w:r>
        <w:rPr/>
        <w:t xml:space="preserve"> polgármester a Jászfényszaru I. világháborús emlékmű feliratának javítása kapcsán a kutatási munka eredményeként a betűk eredeti vagy ahhoz nagyon hasonló színű festését javasolta. Arra kell törekedni, hogy az eredeti állapotot tudjuk bemutatni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366/2012. (VIII.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Jászfényszaru I. világháborús emlékmű feliratának rekonstrukciójára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spacing w:before="60" w:after="60"/>
        <w:jc w:val="both"/>
        <w:rPr/>
      </w:pPr>
      <w:r>
        <w:rPr/>
        <w:t>Jászfényszaru Város Önkormányzata egyetért azzal, hogy a Templomkertben (Jászfényszaru 1/1 hrsz.) lévő I. Világháborús emlékmű feliratának rekonstrukciója kapcsán az eredeti színhez igazodjon a vésett betű festés utáni színe.</w:t>
      </w:r>
    </w:p>
    <w:p>
      <w:pPr>
        <w:pStyle w:val="Standard"/>
        <w:jc w:val="both"/>
        <w:rPr/>
      </w:pPr>
      <w:r>
        <w:rPr/>
        <w:t>Erről értesül: - Polgármester Helyben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Jegyző Helyben</w:t>
      </w:r>
    </w:p>
    <w:p>
      <w:pPr>
        <w:pStyle w:val="Standard"/>
        <w:tabs>
          <w:tab w:val="clear" w:pos="709"/>
          <w:tab w:val="left" w:pos="1701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</w:t>
      </w:r>
    </w:p>
    <w:p>
      <w:pPr>
        <w:pStyle w:val="Standard"/>
        <w:tabs>
          <w:tab w:val="clear" w:pos="709"/>
          <w:tab w:val="left" w:pos="1701" w:leader="none"/>
        </w:tabs>
        <w:spacing w:before="60" w:after="60"/>
        <w:jc w:val="both"/>
        <w:rPr>
          <w:i/>
          <w:i/>
          <w:iCs/>
        </w:rPr>
      </w:pPr>
      <w:r>
        <w:rPr>
          <w:i/>
          <w:iCs/>
        </w:rPr>
        <w:t>Főtéri automata öntözőrendszer, szökőkút, buszmegállói kialakítás</w:t>
      </w:r>
    </w:p>
    <w:p>
      <w:pPr>
        <w:pStyle w:val="Standard"/>
        <w:tabs>
          <w:tab w:val="clear" w:pos="709"/>
          <w:tab w:val="left" w:pos="1701" w:leader="none"/>
        </w:tabs>
        <w:spacing w:before="60" w:after="60"/>
        <w:jc w:val="both"/>
        <w:rPr/>
      </w:pPr>
      <w:r>
        <w:rPr>
          <w:u w:val="single"/>
        </w:rPr>
        <w:t>Zsámboki Sándor</w:t>
      </w:r>
      <w:r>
        <w:rPr/>
        <w:t xml:space="preserve"> a PTJ Bizottság elnöke elmondta, hogy mindhárom beruházásra folyamatban vannak a műszaki megoldások, illetve a közművek kiépítésére vonatkozó ajánlatkérések, valamint ezek függvényében a bekerülési költségekre.  A kiosztott anyagban található néhány példa hasonlóan megépült szökőkutakról, mint ami a mi elképzelésünk is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és 1 tartózkodási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367/2012. (VIII.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Tájékoztató a főtéri automata öntözőrendszer kialakításáról; szökőkút árajánlatáról; buszmegállói kialakításáról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 Képviselő-testülete a főtéri automata öntözőrendszer kialakításáról, a szökőkút árajánlatáról és a buszmegálló kialakításáról szóló tájékoztatást elfogadja, és egyetért mindhárom beruházás folytatásával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Erről értesül: - Polgármeste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Jegyző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i/>
          <w:i/>
          <w:iCs/>
        </w:rPr>
      </w:pPr>
      <w:r>
        <w:rPr>
          <w:i/>
          <w:iCs/>
        </w:rPr>
        <w:t>Kistérségi startmunka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Győriné dr. Czeglédi Márta </w:t>
      </w:r>
      <w:r>
        <w:rPr/>
        <w:t>polgármester ismertette az írásban is kiküldött anyag tartalmát. Eddig a start munkaprogramban elvégzett munkával elégedett, szükség van erre a munkára, illetve a létszámot növelni is szükséges. Kéri a képviselő-testületet, hogy támogassák a kistérségi startmunka mintaprogram keretében a 2013. évi helyi foglalkoztatások megvalósítását is. Törekszünk arra is, hogy azok a személyek, akik ebben a programban részt vesznek nyerjenek olyan tapasztalatot, amit otthon, a saját háztartásukban is tudnak hasznosítani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Lovászné Török Magdolna</w:t>
      </w:r>
      <w:r>
        <w:rPr/>
        <w:t xml:space="preserve"> dicséri az eddig végzett munkát. Nagy szükség van erre, főleg, ha kiegészülhetnek a feladatok, hiszen az időjárás miatt nagyon fontos a locsolás, fűnyírás, fák gondozása is. Támogatja az előterjesztésben foglaltak megvalósítását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68/2012. (VIII.29.) számú h a t á r o z a t</w:t>
      </w:r>
    </w:p>
    <w:p>
      <w:pPr>
        <w:pStyle w:val="Standard"/>
        <w:jc w:val="both"/>
        <w:rPr>
          <w:b/>
          <w:b/>
        </w:rPr>
      </w:pPr>
      <w:r>
        <w:rPr>
          <w:b/>
        </w:rPr>
        <w:t>A „kistérségi Startmunka mintaprogram” keretében 2013. évi helyi foglalkoztatási programok megvalósítására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-15" w:hanging="0"/>
        <w:jc w:val="both"/>
        <w:rPr/>
      </w:pPr>
      <w:r>
        <w:rPr/>
        <w:t>Jászfényszaru Város Önkormányzata a „Kistérségi Startmunka mintaprogram” keretében 2013. évben két foglalkoztatási programot valósít meg.</w:t>
      </w:r>
    </w:p>
    <w:p>
      <w:pPr>
        <w:pStyle w:val="Standard"/>
        <w:jc w:val="both"/>
        <w:rPr/>
      </w:pPr>
      <w:r>
        <w:rPr/>
        <w:t>A „Mezőgazdasági földutak rendbetétele Jászfényszarun” című programban</w:t>
        <w:br/>
        <w:t>24 főt, a „Bel- és csapadékvíz elvezető rendszer karbantartása Jászfényszarun” című programban 23 főt, összesen 47 főt foglalkoztat napi 8 órás munkaidőben 2013.01.01. napjától 2013.12.31. napjáig terjedő 12 hónap időtartamban.</w:t>
      </w:r>
    </w:p>
    <w:p>
      <w:pPr>
        <w:pStyle w:val="Standard"/>
        <w:ind w:left="-15" w:hanging="0"/>
        <w:jc w:val="both"/>
        <w:rPr/>
      </w:pPr>
      <w:r>
        <w:rPr/>
        <w:t>A foglalkoztatási program tervezett költségvetése 67.680.000 Ft, amelyből bér és járulékokra tervezett része 47.887.920 Ft, közvetlen költségre tervezett része 19.792.080 Ft.</w:t>
      </w:r>
    </w:p>
    <w:p>
      <w:pPr>
        <w:pStyle w:val="Standard"/>
        <w:jc w:val="both"/>
        <w:rPr/>
      </w:pPr>
      <w:r>
        <w:rPr/>
        <w:t>Jászfényszaru Város Képviselő-testülete felkéri Győriné dr. Czeglédi Márta polgármestert, hogy a projektjavaslatot nyújtsa be és a program megvalósítása érdekében Jászfényszaru Város Önkormányzata nevében a szükséges tárgyalásokat folytassa le, megállapodásokat kösse meg.</w:t>
      </w:r>
    </w:p>
    <w:p>
      <w:pPr>
        <w:pStyle w:val="Standard"/>
        <w:ind w:left="1418" w:hanging="0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u w:val="single"/>
        </w:rPr>
        <w:t>Határidő:</w:t>
      </w:r>
      <w:r>
        <w:rPr/>
        <w:t xml:space="preserve"> 2012. december 31.</w:t>
      </w:r>
    </w:p>
    <w:p>
      <w:pPr>
        <w:pStyle w:val="Standard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</w:t>
      </w:r>
      <w:r>
        <w:rPr/>
        <w:t>Győriné dr. Czeglédi Márta polgármester</w:t>
      </w:r>
    </w:p>
    <w:p>
      <w:pPr>
        <w:pStyle w:val="Standard"/>
        <w:jc w:val="both"/>
        <w:rPr/>
      </w:pPr>
      <w:r>
        <w:rPr/>
        <w:tab/>
        <w:t xml:space="preserve">  dr. Voller Erika jegyző</w:t>
      </w:r>
    </w:p>
    <w:p>
      <w:pPr>
        <w:pStyle w:val="Standard"/>
        <w:jc w:val="both"/>
        <w:rPr/>
      </w:pPr>
      <w:r>
        <w:rPr/>
        <w:tab/>
        <w:t xml:space="preserve">  Tamus Mária pénzügyi csoportvezető</w:t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  <w:t>Rimóczi Kastély csatornatakarítása</w:t>
      </w:r>
    </w:p>
    <w:p>
      <w:pPr>
        <w:pStyle w:val="Standard"/>
        <w:jc w:val="both"/>
        <w:rPr/>
      </w:pPr>
      <w:r>
        <w:rPr>
          <w:u w:val="single"/>
        </w:rPr>
        <w:t>Győriné dr. Czeglédi Márta</w:t>
      </w:r>
      <w:r>
        <w:rPr/>
        <w:t xml:space="preserve"> polgármester javasolja a többi önkormányzati épület ilyen téren történő vizsgálatát, valamint ezen munka kapcsán a kondenzvíz elvezetésének megoldását is.</w:t>
      </w:r>
    </w:p>
    <w:p>
      <w:pPr>
        <w:pStyle w:val="Standard"/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69/2012. (VIII.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ászfényszaru Szabadság tér 18. szám alatti Rimóczi Kastély tetőzetén lévő függőerezet csatorna- és vápa takarítási munkáira árajánlat elfogadására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Képviselő-testülete elfogadja az ÉP-ÉRT-TERV. Bt. árajánlatát a Jászfényszaru Szabadság tér 18. szám alatti Rimóczi Kastély tetőzetén lévő függőerezet csatorna- és vápa takarítási munkáira és a bruttó 266.700 Ft (azaz: Kettőszázhatvanhatezer-hétszáz forint) végösszeget a 2012. évi költségvetés terhére biztosítja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Végrehajtásért felelős: Győriné dr. Czeglédi Márta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Végrehajtás határnapja: 2012. szeptember 30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rről értesül: - Polgármeste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rFonts w:eastAsia="Times New Roman" w:cs="Times New Roman"/>
        </w:rPr>
        <w:t xml:space="preserve">                      </w:t>
      </w:r>
      <w:r>
        <w:rPr/>
        <w:t>- Jegyző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                    </w:t>
      </w:r>
      <w:r>
        <w:rPr/>
        <w:t>- ÉP-ÉRT-TERV Bt. Székhelyén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i/>
          <w:i/>
          <w:iCs/>
        </w:rPr>
      </w:pPr>
      <w:r>
        <w:rPr>
          <w:i/>
          <w:iCs/>
        </w:rPr>
        <w:t>Civil szervezetek bejegyzésének támogatása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Dr. Voller Erika ismerteti, hogy a napirend a civil szervezetek bejegyzésének határidő módosítását tartalmazza, javasolja azt 2012. december 31-ig meghosszabbítani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  <w:t>370/2012. (VIII.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civil szervezetek 2011-2012. évi megalakulása és tájékoztató a civil szervezetek 2012. évi támogatása odaítélésére kiírt pályázati határidő meghosszabbítására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 Képviselő-testülete a településen megalakításra kerülő, vagy bejegyzés alatt álló civil szervezetek számára az ezzel kapcsolatos költségek támogatására kiírt pályázat benyújtási határidejét meghosszabbítja 2012. december 31-ig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rről értesül: - Polgármeste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  </w:t>
      </w:r>
      <w:r>
        <w:rPr/>
        <w:t>- Jegyző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i/>
          <w:i/>
          <w:iCs/>
        </w:rPr>
      </w:pPr>
      <w:r>
        <w:rPr>
          <w:i/>
          <w:iCs/>
        </w:rPr>
        <w:t>Tudásdepó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Győriné dr. Czeglédi Márta</w:t>
      </w:r>
      <w:r>
        <w:rPr/>
        <w:t xml:space="preserve"> polgármester elmondta, hogy az anyag mellékletét képező vezetői összefoglaló indokolja a képviselő-testület támogatását, hogy a program 2012. szeptember 1-jén elkezdődhessen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71/2012. (VIII.29.) számú h a t á r o z a 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A TÁMOP-3.2.4.A-11/1-2012-0068 „Tudásdepó-Expressz” pályázat megkezdésére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1418" w:leader="none"/>
        </w:tabs>
        <w:ind w:left="709" w:hanging="425"/>
        <w:jc w:val="both"/>
        <w:rPr/>
      </w:pPr>
      <w:r>
        <w:rPr/>
        <w:t>Jászfényszaru Város Önkormányzat Képviselő-testülete támogatja, hogy a nyertes „A jövőben olvasunk? A jövőnek olvasunk!” – az olvasóvá nevelés, olvasáskultúra fejlesztésének hagyományos és új útjai nevű és TÁMOP-3.2.4.A-11/1-2012-0068 azonosító számú pályázatot a pályázatban meghatározottak szerint a pályázó (Jászfényszaru Város Önkormányzata) – még Támogatási szerződés megkötése előtt – megkezdje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555" w:leader="none"/>
        </w:tabs>
        <w:ind w:left="846" w:hanging="562"/>
        <w:jc w:val="both"/>
        <w:rPr/>
      </w:pPr>
      <w:r>
        <w:rPr/>
        <w:t>A Képviselő-testület felhatalmazza a polgármestert és a jegyzőt, hogy a pályázatban foglaltakat megvalósítsák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555" w:leader="none"/>
        </w:tabs>
        <w:ind w:left="846" w:hanging="562"/>
        <w:jc w:val="both"/>
        <w:rPr/>
      </w:pPr>
      <w:r>
        <w:rPr/>
        <w:t>A Képviselő-testület felhatalmazza a polgármestert a Támogatási Szerződés aláírására.</w:t>
      </w:r>
    </w:p>
    <w:p>
      <w:pPr>
        <w:pStyle w:val="Standard"/>
        <w:tabs>
          <w:tab w:val="clear" w:pos="709"/>
          <w:tab w:val="left" w:pos="1418" w:leader="none"/>
        </w:tabs>
        <w:ind w:left="709" w:hanging="425"/>
        <w:jc w:val="both"/>
        <w:rPr/>
      </w:pPr>
      <w:r>
        <w:rPr/>
      </w:r>
    </w:p>
    <w:p>
      <w:pPr>
        <w:pStyle w:val="Standard"/>
        <w:tabs>
          <w:tab w:val="clear" w:pos="709"/>
          <w:tab w:val="left" w:pos="1843" w:leader="none"/>
        </w:tabs>
        <w:ind w:left="709" w:hanging="709"/>
        <w:jc w:val="both"/>
        <w:rPr/>
      </w:pPr>
      <w:r>
        <w:rPr>
          <w:u w:val="single"/>
        </w:rPr>
        <w:t>Felelős:</w:t>
      </w:r>
      <w:r>
        <w:rPr/>
        <w:tab/>
        <w:t>Urbán Csaba projektmenedzser</w:t>
      </w:r>
    </w:p>
    <w:p>
      <w:pPr>
        <w:pStyle w:val="Standard"/>
        <w:tabs>
          <w:tab w:val="clear" w:pos="709"/>
          <w:tab w:val="left" w:pos="1843" w:leader="none"/>
        </w:tabs>
        <w:ind w:left="709" w:hanging="425"/>
        <w:jc w:val="both"/>
        <w:rPr/>
      </w:pPr>
      <w:r>
        <w:rPr/>
        <w:tab/>
        <w:tab/>
        <w:t>Dr. Voller Erika jegyző</w:t>
      </w:r>
    </w:p>
    <w:p>
      <w:pPr>
        <w:pStyle w:val="Standard"/>
        <w:tabs>
          <w:tab w:val="clear" w:pos="709"/>
          <w:tab w:val="left" w:pos="1843" w:leader="none"/>
        </w:tabs>
        <w:ind w:left="709" w:hanging="425"/>
        <w:jc w:val="both"/>
        <w:rPr/>
      </w:pPr>
      <w:r>
        <w:rPr/>
        <w:tab/>
        <w:tab/>
        <w:t>Nagy Ildikó projektmenedzser</w:t>
      </w:r>
    </w:p>
    <w:p>
      <w:pPr>
        <w:pStyle w:val="Standard"/>
        <w:tabs>
          <w:tab w:val="clear" w:pos="709"/>
          <w:tab w:val="left" w:pos="1418" w:leader="none"/>
          <w:tab w:val="left" w:pos="1985" w:leader="none"/>
        </w:tabs>
        <w:ind w:left="709" w:hanging="709"/>
        <w:jc w:val="both"/>
        <w:rPr/>
      </w:pPr>
      <w:r>
        <w:rPr>
          <w:u w:val="single"/>
        </w:rPr>
        <w:t>Határidő:</w:t>
      </w:r>
      <w:r>
        <w:rPr/>
        <w:tab/>
        <w:t>pályázat megkezdése: 2012. szeptember 20.</w:t>
      </w:r>
    </w:p>
    <w:p>
      <w:pPr>
        <w:pStyle w:val="Standard"/>
        <w:tabs>
          <w:tab w:val="clear" w:pos="709"/>
          <w:tab w:val="left" w:pos="1985" w:leader="none"/>
          <w:tab w:val="left" w:pos="2127" w:leader="none"/>
        </w:tabs>
        <w:ind w:left="709" w:hanging="425"/>
        <w:jc w:val="both"/>
        <w:rPr/>
      </w:pPr>
      <w:r>
        <w:rPr/>
        <w:tab/>
        <w:tab/>
        <w:t>Támogatási Szerződés megkötése: 2012. november 30.</w:t>
      </w:r>
    </w:p>
    <w:p>
      <w:pPr>
        <w:pStyle w:val="Standard"/>
        <w:tabs>
          <w:tab w:val="clear" w:pos="709"/>
          <w:tab w:val="left" w:pos="2127" w:leader="none"/>
        </w:tabs>
        <w:ind w:left="709" w:hanging="425"/>
        <w:jc w:val="both"/>
        <w:rPr/>
      </w:pPr>
      <w:r>
        <w:rPr/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Standard"/>
        <w:ind w:firstLine="708"/>
        <w:jc w:val="both"/>
        <w:rPr/>
      </w:pPr>
      <w:r>
        <w:rPr/>
        <w:t>- Polgármester</w:t>
      </w:r>
    </w:p>
    <w:p>
      <w:pPr>
        <w:pStyle w:val="Standard"/>
        <w:ind w:firstLine="708"/>
        <w:jc w:val="both"/>
        <w:rPr/>
      </w:pPr>
      <w:r>
        <w:rPr/>
        <w:t>- Jegyző</w:t>
      </w:r>
    </w:p>
    <w:p>
      <w:pPr>
        <w:pStyle w:val="Standard"/>
        <w:ind w:firstLine="708"/>
        <w:jc w:val="both"/>
        <w:rPr/>
      </w:pPr>
      <w:r>
        <w:rPr/>
        <w:t>- Projektiroda</w:t>
      </w:r>
    </w:p>
    <w:p>
      <w:pPr>
        <w:pStyle w:val="Standard"/>
        <w:ind w:firstLine="708"/>
        <w:jc w:val="both"/>
        <w:rPr/>
      </w:pPr>
      <w:r>
        <w:rPr/>
        <w:t>- Pénzügyi Iroda</w:t>
      </w:r>
    </w:p>
    <w:p>
      <w:pPr>
        <w:pStyle w:val="Standard"/>
        <w:ind w:firstLine="708"/>
        <w:jc w:val="both"/>
        <w:rPr/>
      </w:pPr>
      <w:r>
        <w:rPr/>
        <w:t>- Városi Könyvtár</w:t>
      </w:r>
    </w:p>
    <w:p>
      <w:pPr>
        <w:pStyle w:val="Standard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Standard"/>
        <w:tabs>
          <w:tab w:val="clear" w:pos="709"/>
          <w:tab w:val="left" w:pos="1701" w:leader="none"/>
        </w:tabs>
        <w:jc w:val="both"/>
        <w:rPr>
          <w:i/>
          <w:i/>
          <w:iCs/>
        </w:rPr>
      </w:pPr>
      <w:r>
        <w:rPr>
          <w:i/>
          <w:iCs/>
        </w:rPr>
        <w:t>Farongálás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Győriné dr. Czeglédi Márta</w:t>
      </w:r>
      <w:r>
        <w:rPr/>
        <w:t xml:space="preserve"> polgármester felolvassa az előterjesztés tartalmát a Szabadság út menti fák tördeléséről. Az önkormányzatnak két lehetősége van az ismertetettek alapján, kéri a képviselő-testület döntését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Berényi Ferenc </w:t>
      </w:r>
      <w:r>
        <w:rPr/>
        <w:t>egyetért a közvetítői eljárás lefolytatásával, javasolja azt elfogadni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Szakali János </w:t>
      </w:r>
      <w:r>
        <w:rPr/>
        <w:t>véleménye szerint szükséges a GAMESZ segítsége, egyedül a kárt okozó nem tudja ezt megoldani. Egyetért a közvetítői eljárás lefolytatásával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Győriné dr. Czeglédi Márta</w:t>
      </w:r>
      <w:r>
        <w:rPr/>
        <w:t xml:space="preserve"> polgármester javasolja, hogy a munka elvégzését a közterület-felügyelők ellenőrizzék, javasolja a képviselő-testületnek, hogy a  közvetítői eljáráshoz járuljanak hozzá. A nyilvános bocsánatkérés a TRIO TV-ben és a helyi médiában volt értendő.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72/2012. (VIII.29.) számú h a t á r o z a t</w:t>
      </w:r>
    </w:p>
    <w:p>
      <w:pPr>
        <w:pStyle w:val="Standard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>A Szabadság út menti fákra megvalósított rongálás terheltjére.</w:t>
      </w:r>
    </w:p>
    <w:p>
      <w:pPr>
        <w:pStyle w:val="Standard"/>
        <w:jc w:val="both"/>
        <w:rPr/>
      </w:pPr>
      <w:r>
        <w:rPr/>
        <w:t>Jászfényszaru Város Önkormányzata hozzájárul közvetítői eljárás lefolytatásához a Szabadság út menti fákra megvalósított rongálás terheltjével. Az okozott sérelem jóvátételeként azt kéri, hogy a terhelt nyilvánosan kérjen bocsánatot, valamint a Szabadság út mentén újonnan és előzőekben ültetett valamennyi gondozást igénylő fát a Gazdasági Műszaki Ellátó Szervezet (GAMESZ) utasításainak megfelelően gondozza a közvetítői eljárás eredményes lefolytatását követő egy évig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Végrehajtásért felelős: Polgármester, végrehajtás ideje: folyamatos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rről értesül: - Polgármeste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i/>
          <w:i/>
          <w:iCs/>
        </w:rPr>
      </w:pPr>
      <w:r>
        <w:rPr>
          <w:i/>
          <w:iCs/>
        </w:rPr>
        <w:t>Összefoglaló oktatási esélyegyenlőségi pályázati lehetőségekről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Győriné dr. Czeglédi Márta</w:t>
      </w:r>
      <w:r>
        <w:rPr/>
        <w:t xml:space="preserve"> polgármester ismertette a Kovács Béláné Pető Magdolna által benyújtott összefoglalót az oktatási esélyegyenlőségi pályázati lehetőségekről. Ahhoz, hogy ezek a pályázatok benyújtásra kerülhessenek, az önkormányzat támogatása szükséges. Az elvi álláspontom  az, hogy szeretnék olyan projekteket látni, amelyben úgy dolgoznak a dolgozók, hogy amennyiben megnyerik a pályázatot, abban A-Z-ig járjanak el. Én azt javaslom, hogy a pályázatot nyújtsák be, az iskola szakmai vezetésével egyeztetésben, ugyanakkor a pályázat elkészítésétől, annak teljes lezárásáig, a kifizetések teljes elszámolásáig gondozzák a projektet. A projektiroda nem arra van, hogy valaki beadja a pályázatot, utána pedig ők végzik el a munkát. Az összehangolás, a koordináció és az ellenőrzés a projektiroda feladata, jegyzői irányítás mellett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Szakali János</w:t>
      </w:r>
      <w:r>
        <w:rPr/>
        <w:t xml:space="preserve"> képviselő, és egyben az iskola igazgatója -tekintettel arra, hogy erről az anyagról most hall először- a pályázatok benyújtását jelenleg nem támogatja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Berényi Ferenc képviselő aggodalmát fejezi ki a tekintetben, hogy a könyvtárban eddig Farkas Mónika és Hajnal Gitta segített Nagy Ildikónak a pályázatokkal kapcsolatosan, most ők már nem dolgoznak, hogyan lesz így tovább? Számíthatnak-e továbbra is segítségre?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Győriné dr. Czeglédi Márta </w:t>
      </w:r>
      <w:r>
        <w:rPr/>
        <w:t>polgármester elmondta, hogy eddig még soha nem volt példa arra, hogy ha valaki segítséget kért volna a projekt irodától, az ne kapott volna. Azt a félelmet, amelyet kiváltott az, hogy mi történik, ha Gitta elmegy, illetve a Mónika majd szülni fog, azzal az egy javaslattal tudom áthidalni, hogy megkértem azt a családtagomat, aki megítélésem szerint ért úgy, hogy kizárólag önkéntes munkával, addig, amíg oda megfelelő ember nem kerül, a Gitta munkáját vegye át. Egyébként is ragaszkodom hozzá, hogy az átadás-átvételi jegyzőkönyv úgy készüljön el, ahogy annak el kell készülnie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Tóth Tibor</w:t>
      </w:r>
      <w:r>
        <w:rPr/>
        <w:t xml:space="preserve"> képviselő véleménye szerint a projektiroda a város által benyújtott pályázatok bonyolítására van, egyéb esetben aki a pályázatot benyújtja, az végezze a vele járó munkát is el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Győriné dr. Czeglédi Márta:</w:t>
      </w:r>
      <w:r>
        <w:rPr/>
        <w:t xml:space="preserve"> Kovács Béláné Pető Magdolna feladatul kapta meg azt, hogy figyelje a pályázati lehetőségeket, valószínű ezért is adta az összefoglalót a testületnek először. Az iskola vezetése ismerje meg a pályázatot, és az iskola teljes vezetésével egyetértve legyen beadva a pályázat. Mindezek függvényében javasolom a tisztelt képviselő-testületnek, hogy foglalkozzunk ezekkel a pályázatokkal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3 igen és 6 tartózkodási szavazattal a következő határozatot hozta:</w:t>
      </w:r>
    </w:p>
    <w:p>
      <w:pPr>
        <w:pStyle w:val="Header"/>
        <w:tabs>
          <w:tab w:val="clear" w:pos="709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</w:rPr>
      </w:pPr>
      <w:r>
        <w:rPr>
          <w:b/>
        </w:rPr>
        <w:t>373/2012. (VIII.29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Oktatási esélyegyenlőségi pályázati lehetőségekre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Önkormányzat Képviselő-testülete a TÁMOP-3.3.8-12/1-2 jelű „Közoktatási intézmények esélyegyenlőségi alapú fejlesztéseinek támogatása” és a TÁMOP-3.3.9.A-12/2 „A halmozottan hátrányos helyzetű tanulók iskolai lemorzsolódását csökkentő intézkedések támogatása” elnevezésű pályázatok benyújtását jelenleg nem támogatja. Az iskola vezetése ismerje meg a pályázatok tartalmát a későbbi döntés érdekében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Erről értesül: - Polgármester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/>
        <w:t>- Jegyző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Győriné dr. Czeglédi Márta</w:t>
      </w:r>
      <w:r>
        <w:rPr/>
        <w:t xml:space="preserve"> polgármester napirendi ponton kívül tájékoztatja a jelen lévőket Dr. Kis Zoltán leveléről, mely szerint a díszpolgári címet – külföldön tartózkodása miatt- várhatóan az október 23-i ünnepségen fogja átvenni.  Ismertette az „Esettanulmány – Jászfényszaru” táblázatot, majd a kiosztott anyaggal összhangban arra kérte fel a PTJ Bizottságot, hogy tűzze napirendre a Jászsági Többcélú Társulási együttműködést, hogy a testület majd megalapozott döntést hozzon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Ismertette a MÁK köznevelési törvénnyel kapcsolatos tájékoztató levelét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A 14. napirendi pont után ismét a zárt üléssel folytatódott a soron kívüli ülés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left" w:pos="709" w:leader="none"/>
        </w:tabs>
        <w:autoSpaceDE w:val="false"/>
        <w:jc w:val="both"/>
        <w:rPr/>
      </w:pPr>
      <w:r>
        <w:rPr/>
        <w:tab/>
        <w:t>Győriné dr. Czeglédi Márta</w:t>
        <w:tab/>
        <w:tab/>
        <w:tab/>
        <w:tab/>
        <w:t>Dr. Voller Erika</w:t>
      </w:r>
    </w:p>
    <w:p>
      <w:pPr>
        <w:pStyle w:val="Standard"/>
        <w:tabs>
          <w:tab w:val="left" w:pos="709" w:leader="none"/>
        </w:tabs>
        <w:autoSpaceDE w:val="false"/>
        <w:jc w:val="both"/>
        <w:rPr/>
      </w:pPr>
      <w:r>
        <w:rPr/>
        <w:tab/>
        <w:t xml:space="preserve">polgármester </w:t>
        <w:tab/>
        <w:tab/>
        <w:tab/>
        <w:tab/>
        <w:tab/>
        <w:tab/>
        <w:t>jegyző</w:t>
      </w:r>
    </w:p>
    <w:p>
      <w:pPr>
        <w:pStyle w:val="Standard"/>
        <w:tabs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left" w:pos="709" w:leader="none"/>
        </w:tabs>
        <w:autoSpaceDE w:val="false"/>
        <w:jc w:val="both"/>
        <w:rPr/>
      </w:pPr>
      <w:r>
        <w:rPr/>
        <w:tab/>
        <w:t>Tóth Tibor</w:t>
        <w:tab/>
        <w:tab/>
        <w:tab/>
        <w:tab/>
        <w:tab/>
        <w:t xml:space="preserve">   Lovászné Török Magdolna</w:t>
      </w:r>
    </w:p>
    <w:p>
      <w:pPr>
        <w:pStyle w:val="Standard"/>
        <w:tabs>
          <w:tab w:val="left" w:pos="709" w:leader="none"/>
        </w:tabs>
        <w:autoSpaceDE w:val="false"/>
        <w:jc w:val="both"/>
        <w:rPr/>
      </w:pPr>
      <w:r>
        <w:rPr/>
        <w:tab/>
        <w:t>jkv. hitelesítő</w:t>
        <w:tab/>
        <w:tab/>
        <w:tab/>
        <w:tab/>
        <w:tab/>
        <w:tab/>
        <w:t xml:space="preserve"> jkv. hitelesít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0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hu-HU" w:eastAsia="zh-CN" w:bidi="hi-I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dp://1/99000065.TV/41/" TargetMode="External"/><Relationship Id="rId3" Type="http://schemas.openxmlformats.org/officeDocument/2006/relationships/hyperlink" Target="cdp://1/99700135.TV/1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12:00Z</dcterms:created>
  <dc:creator>titkarsag2</dc:creator>
  <dc:description/>
  <dc:language>en-US</dc:language>
  <cp:lastModifiedBy>titkarsag2</cp:lastModifiedBy>
  <cp:lastPrinted>2012-09-03T13:11:00Z</cp:lastPrinted>
  <dcterms:modified xsi:type="dcterms:W3CDTF">2012-09-26T13:12:00Z</dcterms:modified>
  <cp:revision>2</cp:revision>
  <dc:subject/>
  <dc:title/>
</cp:coreProperties>
</file>