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ült: Jászfényszaru Város Önkormányzat Képviselő-testülete 2012. augusztus 15-é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7.00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ye: 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vannak: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rPr/>
      </w:pPr>
      <w:r>
        <w:rPr/>
        <w:tab/>
        <w:tab/>
        <w:t>Tóth Tibor</w:t>
      </w:r>
    </w:p>
    <w:p>
      <w:pPr>
        <w:pStyle w:val="Normal"/>
        <w:rPr/>
      </w:pPr>
      <w:r>
        <w:rPr/>
        <w:tab/>
        <w:tab/>
        <w:t>Zsámboki Sándor képviselő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őriné dr. Czeglédi Márta polgármester megállapítja, hogy az ülés határozatképes, a 9 fős képviselő-testületből 8 fő van j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th Norbert képviselő távolmaradását előzetesen bejelen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gyzőkönyv hitelesítésre felkéri Tóth Tibor és Berényi Ferenc képviselő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őriné dr. Czeglédi Márta polgármester ismertette a napirendi javaslatot, melyet a Képviselő-testület elfogadot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rPr/>
      </w:pPr>
      <w:r>
        <w:rPr/>
        <w:t>Tárgy: Előterjesztés Jászfényszaru templomkertben lévő I. Világháborús emlékmű felújításáról.</w:t>
      </w:r>
    </w:p>
    <w:p>
      <w:pPr>
        <w:pStyle w:val="Normal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templom mögött lévő buszmegálló munkálataihoz hozzákezdett a kivitelező, az ott lévő szobor kintebb fog kerülni, azt is tudjuk, hogy a LEADER pályázat segítségével történik a Szent Család szobor műemlék felújítása, és jelen állás szerint az I. Világháborús emlékműnek a megerősítése, és az azon történő betűk vésése. Más változásokat nem eszközölve szeretnénk, ha visszaállításra kerülne, mint ahogyan volt. A vésés utáni betűnek a színében lehet változás. Szeretném, ha a képviselőtársaim kiegészítenének, hogy mindenkinek teljes információja legyen a főtér felújításához kapcsolódó műemlék, illetve I.Világháborús műemlékkel kapcsolatban. A templom mögötti egyházi emlékmű műemlék-e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:</w:t>
      </w:r>
    </w:p>
    <w:p>
      <w:pPr>
        <w:pStyle w:val="Normal"/>
        <w:jc w:val="both"/>
        <w:rPr/>
      </w:pPr>
      <w:r>
        <w:rPr/>
        <w:t>N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öszönöm szépe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sámboki Sándo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tatikussal megvizsgáltuk, az a variáció lesz szükséges, hogy szét kell szedni, masszív vasbetonra kell helyezni, illetve a csiszolás, javítás felületkezelés nem teszik lehetővé, hogy újra lehessen festeni a feliratokat. Ezért kértünk ajánlatot vésnöki tevékenységre.   A restaurációs munka folyamán, ha úgy alakul, hogy újra kell vésni a feliratokat, és nem lehet a meglévő foltokba belefesteni, annak lehet némi többletköltsége. Összességében azt javaslom, hogy fogadjuk el az ajánlatot azzal, hogy a kivitelezés során, amit nem tudtunk rögzíteni az ajánlatban, azt tájékoztatásra be fogjuk hozni, és javasoljuk elvégezni. A cél az, hogy együttműködve a restaurátorokkal, kivitelezőkkel, az eredeti állapot kerüljön helyreállít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bb kérdés, hozzászólás nem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0/2012. (VIII.15.) számú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ászfényszaru templomkertben lévő I. Világháborús emlékmű felúj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jóváhagyja - a felmerülő újabb költségek tájékoztatása mellett - az I. Világháborús emlékmű eredeti állapotra történő felúj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  <w:tab/>
        <w:t>1. Polgármester</w:t>
      </w:r>
    </w:p>
    <w:p>
      <w:pPr>
        <w:pStyle w:val="Normal"/>
        <w:jc w:val="both"/>
        <w:rPr/>
      </w:pPr>
      <w:r>
        <w:rPr/>
        <w:tab/>
        <w:t>2. Jegyző</w:t>
      </w:r>
    </w:p>
    <w:p>
      <w:pPr>
        <w:pStyle w:val="Normal"/>
        <w:jc w:val="both"/>
        <w:rPr/>
      </w:pPr>
      <w:r>
        <w:rPr/>
        <w:tab/>
        <w:t>3. Pénzügyi Csoport</w:t>
      </w:r>
    </w:p>
    <w:p>
      <w:pPr>
        <w:pStyle w:val="Normal"/>
        <w:jc w:val="both"/>
        <w:rPr/>
      </w:pPr>
      <w:r>
        <w:rPr/>
        <w:tab/>
        <w:t>4. Projekt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:</w:t>
      </w:r>
    </w:p>
    <w:p>
      <w:pPr>
        <w:pStyle w:val="Normal"/>
        <w:jc w:val="both"/>
        <w:rPr/>
      </w:pPr>
      <w:r>
        <w:rPr/>
        <w:t>Tárgy: Előterjesztés a JIC Kft. Alapító Szerződésének módosításáról és a JV Kft.-vel kötendő együttműködési megállapodásra.</w:t>
      </w:r>
    </w:p>
    <w:p>
      <w:pPr>
        <w:pStyle w:val="Normal"/>
        <w:jc w:val="both"/>
        <w:rPr/>
      </w:pPr>
      <w:r>
        <w:rPr/>
        <w:t>Előadó: Versegi László JIC Kft. ügyvezetője</w:t>
      </w:r>
    </w:p>
    <w:p>
      <w:pPr>
        <w:pStyle w:val="Normal"/>
        <w:jc w:val="both"/>
        <w:rPr/>
      </w:pPr>
      <w:r>
        <w:rPr/>
        <w:tab/>
        <w:t xml:space="preserve">   Göndör Gábor JV Kft. ügy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épviselő-testület döntése alapján működik a Városfejlesztési Társaság, létrehozása megtörtént. A Képviselő-testület úgy döntött, hogy a különböző munkálatok, feladatok megosztása, az együttműködés, a jelenleg futó projektek és a magasabb szinten lévő munkálatok ne sérüljenek, szíveskedjen a két ügyvezető megbeszélni egymással. Ennek az lett az eredménye, hogy a két ügyvezető tájékoztatott, hogy jónak tartják a jelenleg futó funkcióbővítés és a város rehabilitációs projekt változatlanul maradjon a projekt gazdánál, Jászfényszaru Város Önkormányzatánál. Egy kilenc pontos alapszerződés került jóváhagyásra, mely tartalmazza a városfejlesztési alapszerződést. A két ügyvezető sikeresen tárgyal, vannak elképzelések, hogy a Városfejlesztési Társaság milyen előkészítő munkálatokat végezzen a továbbiakban és a két kiemelt projekttel kapcsolatban. Véleményem az, hogy kérjük ki az ÉARFÜ véleményét. Szeretném tudni, hogy pontosan, körülhatárolhatóan kinek mi a dolga abban a munkában, hogyan tudnak együttműködni. Az Önkormányzat részéről meghozott döntéseket úgy tudjuk elvégezni, hogy a település, szervezetek, társaságok épülését szolgálja. Feladatomnak tartom magamnak, illetve jegyző asszonynak, Győri János alpolgármester úrnak, hogy ezt az állásfoglalást kérjük meg. A következő Testületi ülésen el kell dönteni, melyik feladat hova kerüljön, hol látják a megfelelő megvalósulást, hogyan szeretnék a személyi ügyeket biztosítani. Javaslatom, hogy a feladatokat pontosítani kell, és ehhez megfelelő létszámot hozzárendelni. Itt szeretnék tájékoztatást adni a Projekt Iroda két munkatársának távozásáról. Úgy próbálunk dolgozni, hogy a lehető leghatékonyabb, pontos és jó legyen. Megfelelő munkához megfelelő mennyiségű és tudású emberre va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1/2012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JIC Kft. Alapító Szerződésének módosításáról és a JV Kft.-vel kötendő együttműködési megállapodásra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Jászfényszaru Város Önkormányzat Képviselő-testülete a jóváhagyja a JIC Kft. Alapító Szerződésének módosításáról és a JV Kft.-vel kötendő együttműködési megállapodásról szóló tájékoztatót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  <w:tab/>
        <w:t>1. Polgármester</w:t>
      </w:r>
    </w:p>
    <w:p>
      <w:pPr>
        <w:pStyle w:val="Normal"/>
        <w:jc w:val="both"/>
        <w:rPr/>
      </w:pPr>
      <w:r>
        <w:rPr/>
        <w:tab/>
        <w:t>2. Jegyző</w:t>
      </w:r>
    </w:p>
    <w:p>
      <w:pPr>
        <w:pStyle w:val="Normal"/>
        <w:jc w:val="both"/>
        <w:rPr/>
      </w:pPr>
      <w:r>
        <w:rPr/>
        <w:tab/>
        <w:t>3. JIC Kft. ügyvezetője</w:t>
      </w:r>
    </w:p>
    <w:p>
      <w:pPr>
        <w:pStyle w:val="Normal"/>
        <w:jc w:val="both"/>
        <w:rPr/>
      </w:pPr>
      <w:r>
        <w:rPr/>
        <w:tab/>
        <w:t>4. JV Kft. ügy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PIREND</w:t>
      </w:r>
      <w:r>
        <w:rPr/>
        <w:t>:</w:t>
      </w:r>
    </w:p>
    <w:p>
      <w:pPr>
        <w:pStyle w:val="Normal"/>
        <w:jc w:val="both"/>
        <w:rPr/>
      </w:pPr>
      <w:r>
        <w:rPr/>
        <w:t>Tárgy: Tájékoztató a jelenleg futó TÁMOP-os pályázatok állásáról, valamint a benyújtandó TÁMOP-os pályázatok előkészítéséről.</w:t>
      </w:r>
    </w:p>
    <w:p>
      <w:pPr>
        <w:pStyle w:val="Normal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lektronikusan mindenki megkapta tegnap reggel a Széchenyi terv pályázati felhívását az egészségügyi turizmussal kapcsolatban nyomtatott formában. A benyújtási határidő szeptember 10-e. Segítségünkre volt Fazekas Éva kolléganő, aki azt a javaslatot tette, hogy célszerűnek látja az ÉARFÜ-vel a kapcsolatfelvételt, hogy értelmezzük, és nézzük meg azt, hogy az Önkormányzat hol és milyen mértékben tud ebben részt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Úgy gondolom, hogy ez a pályázat minket nem érint, vállalkozásoknak van kiírv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„Egészségre nevelő és szemléletformáló életmódprogramok című konstrukciók” keretében a pályázat benyújtásra került, a TÁMOP-nál az „Együttműködés erősítése tanórán kívüli tevékenységekkel Jászfényszaru térségében” elnevezésű pályázat benyújtásra került. Az „Óvodafejlesztés” című pályázat pedagógus továbbképzésről szóló pályázat. A következő az „Innovatív iskolák fejlesztése”, ezen még dolgozik a megfelelő csapat, augusztus 27-től lehet benyújtani a pályázatot. A következő a „Tudásdepó-Express” elnevezésű pályázat, korábban döntöttünk róla, hogy a könyvtár kíván ezzel a pályázattal élni. A következő a „Könyvtár infrastrukturális fejlesztése”, amely számotokra ismert. A „Rugalmas munkahelyek támogatása” című pályázatról már korábban a jegyző asszony adott tájékoztatást, és a Képviselő-testület támogatását bírja. Az „Iskolai tehetséggondozás” című pályázat ismert számotokra, benyújt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/>
      </w:pPr>
      <w:r>
        <w:rPr/>
        <w:t>Tájékoztató fontosabb eseményekről, intézkedésekről.</w:t>
      </w:r>
    </w:p>
    <w:p>
      <w:pPr>
        <w:pStyle w:val="Normal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Jászsági Többcélú Társulással kapcsolatban már korábban adtunk ki a Képviselő-testületnek egy tájékoztató anyagot. A szakfeladat rendről és az államháztartási szakágazati rendről szóló tavalyi törvényt át kell vezetni e társulásra. Határideje 2012. december 31., de a felettes szerv most kéri az elkészültét. A jogszabályokból eredő módosítást meg kell tenni. Célszerűnek látom az oktatás változásairól és a Többcélú Társulással kapcsolatos változásokról néhány mondatban egy tájékoztatást adni, szeretném, ha az éppen aktuális változásokról a képviselőtársaim, az apparátus, az érintett közalkalmazottak napra készen tájékozódnának a vezetőik által. A szükséges információk birtokában a rendelkezésére állunk mindenkine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2/2012. (VIII.15.) számú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A Jászsági Többcélú Társulás társulási megállapodásának módosításáró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ászfényszaru Város Önkormányzat Képviselő-testülete elfogadja a Jászsági Többcélú Társulás társulási megállapodásának melléklet szerinti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  <w:tab/>
        <w:t>1. Polgármester</w:t>
      </w:r>
    </w:p>
    <w:p>
      <w:pPr>
        <w:pStyle w:val="Normal"/>
        <w:jc w:val="both"/>
        <w:rPr/>
      </w:pPr>
      <w:r>
        <w:rPr/>
        <w:tab/>
        <w:t>2. Jegyző</w:t>
      </w:r>
    </w:p>
    <w:p>
      <w:pPr>
        <w:pStyle w:val="Normal"/>
        <w:jc w:val="both"/>
        <w:rPr/>
      </w:pPr>
      <w:r>
        <w:rPr/>
        <w:tab/>
        <w:t>3. Jászsági Többcélú Társulás</w:t>
      </w:r>
    </w:p>
    <w:p>
      <w:pPr>
        <w:pStyle w:val="Normal"/>
        <w:jc w:val="both"/>
        <w:rPr/>
      </w:pPr>
      <w:r>
        <w:rPr/>
        <w:tab/>
        <w:t>3. Irattár</w:t>
      </w:r>
    </w:p>
    <w:p>
      <w:pPr>
        <w:pStyle w:val="Normal"/>
        <w:rPr>
          <w:b/>
          <w:b/>
        </w:rPr>
      </w:pPr>
      <w:r>
        <w:rPr/>
        <w:t>A Képviselő-testület 8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3/2012. (VIII.1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ktuális változásokról szóló tájékoztató megbeszélés megtar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jóváhagyja és elfogadja, hogy az aktuális változásokról szóló tájékoztató megtartásra ker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ind w:firstLine="708"/>
        <w:jc w:val="both"/>
        <w:rPr/>
      </w:pPr>
      <w:r>
        <w:rPr/>
        <w:t>1. Polgármester</w:t>
      </w:r>
    </w:p>
    <w:p>
      <w:pPr>
        <w:pStyle w:val="Normal"/>
        <w:ind w:firstLine="708"/>
        <w:jc w:val="both"/>
        <w:rPr/>
      </w:pPr>
      <w:r>
        <w:rPr/>
        <w:t>2. Jegyző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3. Képviselő-testület tagjai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>4. Irattá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űszaki bejárás alkalmával megállapításra került a Tájház nádtető felújításának szükségessége. Várható bekerülési költségét 800.000 ezer Ft+ÁFA-ra teszi a Gamesz vezetője. Költségvetésbe történő jóváírását kéri a Gamesz vezető. A kérés önmagáért beszél.</w:t>
      </w:r>
    </w:p>
    <w:p>
      <w:pPr>
        <w:pStyle w:val="Normal"/>
        <w:jc w:val="both"/>
        <w:rPr/>
      </w:pPr>
      <w:r>
        <w:rPr/>
        <w:t>Tájékoztatjuk, illetve kérjük a Gamesz vezetőt a tél előtti csatornatisztításokat is szíveskedjen megrendelni. Kérem felhívni a Gamesz vezető figyelmét, hogy minden egyes intézménynél szíveskedjenek megnézni, hogy szükséges e valamilyen beavatkozás, csatornatisztítás, karbantartási ig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Képviselő-testület 8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4/2012. (VIII.15.) számú határozat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ájház nádtető felúj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ászfényszaru Város Önkormányzat Képviselő-testülete jóváhagyja a Tájház nádtető felújításának költségét 800.000.- Ft + áfa összeg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  <w:tab/>
        <w:t>1. Polgármester</w:t>
      </w:r>
    </w:p>
    <w:p>
      <w:pPr>
        <w:pStyle w:val="Normal"/>
        <w:jc w:val="both"/>
        <w:rPr/>
      </w:pPr>
      <w:r>
        <w:rPr/>
        <w:tab/>
        <w:t>2. Jegyző</w:t>
      </w:r>
    </w:p>
    <w:p>
      <w:pPr>
        <w:pStyle w:val="Normal"/>
        <w:jc w:val="both"/>
        <w:rPr/>
      </w:pPr>
      <w:r>
        <w:rPr/>
        <w:tab/>
        <w:t>3. Pénzügyi csoport, Helyben</w:t>
      </w:r>
    </w:p>
    <w:p>
      <w:pPr>
        <w:pStyle w:val="Normal"/>
        <w:jc w:val="both"/>
        <w:rPr/>
      </w:pPr>
      <w:r>
        <w:rPr/>
        <w:tab/>
        <w:t>4. Gamesz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nnepi szónoki feladatokat dr. Dobák Miklós professzor fogja ellátni. Fél négykor kezdődik a hivatalos ünnepség, könyvbemutatásra is sor fog kerülni. Az ünnepség a sportpályán folytatódik, és tűzijátékkal zárul. Bízom benne, hogy sokan részt tudnak venni, és az idő is alkalmas lesz, hogy a város megfelelő módon elékezzen Szent István király ünnep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Képviselő-testület 8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6/2012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jékoztató fontosabb eseményekről, tájékoztatók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elfogadta és jóváhagyta a fontosabb eseményekről szóló tájékoztat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értesü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gármester, Hel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a nyílt ülést 18:40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h Tibor</w:t>
        <w:tab/>
        <w:tab/>
        <w:tab/>
        <w:tab/>
        <w:tab/>
        <w:tab/>
        <w:tab/>
        <w:tab/>
        <w:t>Berényi Ferenc</w:t>
        <w:tab/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2:00Z</dcterms:created>
  <dc:creator>-</dc:creator>
  <dc:description/>
  <dc:language>en-US</dc:language>
  <cp:lastModifiedBy>titkarsag2</cp:lastModifiedBy>
  <cp:lastPrinted>2012-09-11T08:02:00Z</cp:lastPrinted>
  <dcterms:modified xsi:type="dcterms:W3CDTF">2012-09-27T11:50:00Z</dcterms:modified>
  <cp:revision>3</cp:revision>
  <dc:subject/>
  <dc:title>Jászfényszaru Város Óvodai Intézménye</dc:title>
</cp:coreProperties>
</file>