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november 30-á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u w:val="single"/>
        </w:rPr>
        <w:t xml:space="preserve">Napirende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Jászfényszaru Város településrendezési eszközeinek részterületeket érintő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Polgár Lajos főépítész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dősek Otthona (Gondozási Központ), Sportcsarnok és uszoda, óvoda. bölcsőde beruházások helyszíneinek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Előadó: Zsámboki Sándor PTJ Bizottság elnök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 xml:space="preserve">A Városi Könyvtár és a Művelődési Ház beszámolója a 2010-2011. évben végzett    </w:t>
        <w:br/>
        <w:t xml:space="preserve">tevékenységéről, az elkövetkező időszak tervei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Előadó: Intézményvezető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 Berényi Ferenc OKSI Bizottság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özüzemi vízműből szolgáltatott ivóvízért fizetendő díjakról szóló 17/1995. (XII.21.) ÖR módosítására.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szennyvíz szolgáltatási díjak megállapításáról szóló 16/1998. (XII.16.) ÖR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z önkormányzat tulajdonában lévő lakások bérének megállapításáról szóló 16/1995. (XI.23.) ÖR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öltségalapon meghatározott lakbérű lakások bérbeadásáról szóló 15/2002. (X.09.) ÖR módosítására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Előadó: Zsámboki Sándor PTJ Bizottság elnök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bérleti díjak megállapításár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imóczi kastély bérleti díj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rázsok bérleti díjára, </w:t>
      </w:r>
    </w:p>
    <w:p>
      <w:pPr>
        <w:pStyle w:val="Normal"/>
        <w:ind w:left="1080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 xml:space="preserve">Tájékoztató a 2011. évi költségvetés I-III. negyedéves gazdálkodásának helyzetéről. Az Önkormányzat 2012. évi költségvetésének koncepciój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Előadó: Polgármes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fényszaru Város Önkormányzata 2012. évi belső ellenőrzési terve, 2012-2016 évi stratégiai ellenőrzési terv jóváhagyására.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2011. évre vonatkozó többletigényének jóváhagyásár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érfigyelő kamerarendszer karbantartásáról szóló szerződés jóváhagyásár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anmedence melletti ingatlan bérletére érkezett kérelemr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lapka György Szakközépiskola támogatási kérelm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p kastély felújítási munkáihoz kapcsolódó eszközbeszerzésre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Előadó: Zsámboki Sándor PTJ Bizottság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, 2011. november 23.</w:t>
      </w:r>
    </w:p>
    <w:p>
      <w:pPr>
        <w:pStyle w:val="Normal"/>
        <w:jc w:val="right"/>
        <w:rPr/>
      </w:pPr>
      <w:r>
        <w:rPr/>
        <w:t xml:space="preserve">Győriné dr.Czeglédi Márta </w:t>
      </w:r>
    </w:p>
    <w:p>
      <w:pPr>
        <w:pStyle w:val="Normal"/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37:00Z</dcterms:created>
  <dc:creator>titkarsag1</dc:creator>
  <dc:description/>
  <cp:keywords/>
  <dc:language>en-US</dc:language>
  <cp:lastModifiedBy>titkarsag1</cp:lastModifiedBy>
  <cp:lastPrinted>2011-11-23T15:50:00Z</cp:lastPrinted>
  <dcterms:modified xsi:type="dcterms:W3CDTF">2011-11-23T15:16:00Z</dcterms:modified>
  <cp:revision>4</cp:revision>
  <dc:subject/>
  <dc:title/>
</cp:coreProperties>
</file>