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011. június 8-án (szerdán)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6.00 órár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Jászfényszaru Városháza tanácskozó termébe összehívom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ek</w:t>
      </w:r>
    </w:p>
    <w:p>
      <w:pPr>
        <w:pStyle w:val="Heading1"/>
        <w:tabs>
          <w:tab w:val="clear" w:pos="708"/>
          <w:tab w:val="center" w:pos="453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EOP-6.2.0/B jelű „Információs pont létesítése mintaprojekt” c. pályázat benyújtására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e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„</w:t>
      </w:r>
      <w:r>
        <w:rPr/>
        <w:t xml:space="preserve">Iparvágány létesítése a Jászfényszaru Ipari Park intermodalitásának fejlesztése érdekében” tárgyú projekt előkészítése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gészségközpont felújításával kapcsolatos állapot felmérésre megbízás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gondozási központ kérelme a hátrányos és halmozottan hátrányos helyzetű gyermekek táboroztatásár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edemptiós ünnepség támogatásár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egyei kórház támogat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rtolók kérelmé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ociális városrehabilitációs pályázathoz kapcsolódó közbeszerzési eljárás lebonyolításához cégek felkérésé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fényszaru, Bercsényi u. 2/B ingatlan megvásárl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„</w:t>
      </w:r>
      <w:r>
        <w:rPr/>
        <w:t>Madárleses” pályázat eszköz cseréjé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msung fűvágás megállapodás-terveze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Közbeszerzési Bíráló Bizottság megválasztására és a Közbeszerzési Szabályzat elfogadásáról szóló határozat módosítására  </w:t>
      </w:r>
    </w:p>
    <w:p>
      <w:pPr>
        <w:pStyle w:val="Normal"/>
        <w:ind w:left="1080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fontosabb eseményekről, intézkedésekről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, 2011. június 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16:00Z</dcterms:created>
  <dc:creator>titkarsag1</dc:creator>
  <dc:description/>
  <cp:keywords/>
  <dc:language>en-US</dc:language>
  <cp:lastModifiedBy>titkarsag1</cp:lastModifiedBy>
  <dcterms:modified xsi:type="dcterms:W3CDTF">2011-06-06T14:17:00Z</dcterms:modified>
  <cp:revision>1</cp:revision>
  <dc:subject/>
  <dc:title/>
</cp:coreProperties>
</file>