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2"/>
        </w:rPr>
      </w:pPr>
      <w:r>
        <w:rPr>
          <w:sz w:val="22"/>
        </w:rPr>
        <w:t>Jászfényszaru Város</w:t>
      </w:r>
    </w:p>
    <w:p>
      <w:pPr>
        <w:pStyle w:val="Nincstrkz"/>
        <w:rPr>
          <w:szCs w:val="24"/>
        </w:rPr>
      </w:pPr>
      <w:r>
        <w:rPr>
          <w:szCs w:val="24"/>
        </w:rPr>
        <w:t>P o l g á r m e s t e r e</w:t>
      </w:r>
    </w:p>
    <w:p>
      <w:pPr>
        <w:pStyle w:val="Nincstrkz"/>
        <w:rPr>
          <w:szCs w:val="24"/>
        </w:rPr>
      </w:pPr>
      <w:r>
        <w:rPr>
          <w:szCs w:val="24"/>
        </w:rPr>
        <w:t>Jászfényszaru, Szabadság tér 1.</w:t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M e g h í v ó </w:t>
      </w:r>
    </w:p>
    <w:p>
      <w:pPr>
        <w:pStyle w:val="TextBody"/>
        <w:rPr/>
      </w:pPr>
      <w:r>
        <w:rPr>
          <w:sz w:val="22"/>
        </w:rPr>
        <w:t xml:space="preserve">A módosított 1990. évi LXV. törvényben foglaltak alapján Jászfényszaru Város Önkormányzata Képviselő-testülete soron következő ülését </w:t>
      </w:r>
    </w:p>
    <w:p>
      <w:pPr>
        <w:pStyle w:val="TextBody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4"/>
          <w:u w:val="single"/>
        </w:rPr>
        <w:t>2011. február 23-án (szerdán)</w:t>
      </w:r>
    </w:p>
    <w:p>
      <w:pPr>
        <w:pStyle w:val="Nincstrkz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00 órára</w:t>
      </w:r>
    </w:p>
    <w:p>
      <w:pPr>
        <w:pStyle w:val="Nincstrkz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szfényszaru Városháza tanácskozó termébe összehívo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Napirendek: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Előterjesztés Jászfényszaru Város Önkormányzata 2010. évi költségvetésének módosítására. </w:t>
      </w:r>
    </w:p>
    <w:p>
      <w:pPr>
        <w:pStyle w:val="Listaszerbekezds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lőadó: Győriné dr.Czeglédi Márta polgármester 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Előterjesztés Jászfényszaru Város Önkormányzata 2011. évi költségvetésének elfogadására. </w:t>
      </w:r>
    </w:p>
    <w:p>
      <w:pPr>
        <w:pStyle w:val="Listaszerbekezds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lőadó: Győriné dr.Czeglédi Márta polgármester 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Az egyes anyakönyvi események engedélyezésének szabályairól, valamint a fizetendő díjak mértékéről. </w:t>
      </w:r>
    </w:p>
    <w:p>
      <w:pPr>
        <w:pStyle w:val="Listaszerbekezds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lőadó: dr.Gócza Tamás helyettesítő jegyző 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A pénzbeli és természetben nyújtott szociális ellátásokról szóló 10/2004.(IV.30.) önkormányzati rendelet módosítására. </w:t>
      </w:r>
    </w:p>
    <w:p>
      <w:pPr>
        <w:pStyle w:val="Listaszerbekezds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lőadó: dr.Gócza Tamás helyettesítő jegyző 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Előterjesztések: 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vadászház felújítására érkezett ajánlat elbírálására, 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szilárd burkolatú utak tervezésének megrendelésére, 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fizikoterápia újraindítása feltételeinek jóváhagyására, 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Jászfényszaru Város Önkormányzata és a Cigány Kisebbségi Önkormányzat  együttműködési megállapodása jóváhagyására. 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a szociális város rehabilitációs pályázathoz szükséges ingatlan vásárlása és tájékoztató, 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funkció bővítő pályázatról tájékoztatás, 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a főtérhez kapcsolódó tartalék-terület vásárlása közintézmények részére, 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Közbeszerzési Szabályzat jóváhagyása, 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Jászfényszaru Ipari Centrum Kft. SZMSZ jóváhagyása, 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Városfejlesztési Társaság alapszerződése jóváhagyása, 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Jászfényszaru Város Önkormányzat és Jászfényszaru Ipari Centrum Kft közötti megállapodás jóváhagyására, 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arculati stratégia bemutatása, elfogadása, 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akcióterületi terv elfogadására, 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vízhálózat rekonstrukciója bonyolítására, 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Útépítés közbeszerzési eljárás nyertes ajánlattevő kiválasztása, 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már tervvel rendelkező szilárd burkolatú utak ajánlati felhívása, 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ondozási Központ rekonstrukció tervező kiválasztása. </w:t>
      </w:r>
    </w:p>
    <w:p>
      <w:pPr>
        <w:pStyle w:val="Listaszerbekezds"/>
        <w:ind w:left="10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lőadók: Győriné dr.Czeglédi Márta polgármester </w:t>
      </w:r>
    </w:p>
    <w:p>
      <w:pPr>
        <w:pStyle w:val="Listaszerbekezds"/>
        <w:ind w:left="10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       Zsámboki Sándor PTJ Bizottság elnöke </w:t>
      </w:r>
    </w:p>
    <w:p>
      <w:pPr>
        <w:pStyle w:val="Listaszerbekezds"/>
        <w:ind w:left="10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       Dankó Zoltán tervező 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ájékoztató fontosabb eseményekről, intézkedésekről. 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rmál-kút létesítése, 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anyavillamosításra érkezett kérelem. </w:t>
      </w:r>
    </w:p>
    <w:p>
      <w:pPr>
        <w:pStyle w:val="Listaszerbekezds"/>
        <w:ind w:left="10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lőadó: Győriné dr.Czeglédi Márta polgármester </w:t>
      </w:r>
    </w:p>
    <w:p>
      <w:pPr>
        <w:pStyle w:val="Listaszerbekezds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szerbekezds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ászfényszaru, 2011. február 17. </w:t>
      </w:r>
    </w:p>
    <w:p>
      <w:pPr>
        <w:pStyle w:val="Listaszerbekezds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yőriné dr.Czeglédi Márta </w:t>
      </w:r>
    </w:p>
    <w:p>
      <w:pPr>
        <w:pStyle w:val="Listaszerbekezds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lgármester </w:t>
      </w:r>
    </w:p>
    <w:p>
      <w:pPr>
        <w:pStyle w:val="Listaszerbekezds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50:00Z</dcterms:created>
  <dc:creator>titkarsag1</dc:creator>
  <dc:description/>
  <cp:keywords/>
  <dc:language>en-US</dc:language>
  <cp:lastModifiedBy>titkarsag1</cp:lastModifiedBy>
  <cp:lastPrinted>2011-02-17T16:28:00Z</cp:lastPrinted>
  <dcterms:modified xsi:type="dcterms:W3CDTF">2011-02-17T15:31:00Z</dcterms:modified>
  <cp:revision>3</cp:revision>
  <dc:subject/>
  <dc:title/>
</cp:coreProperties>
</file>