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2011. december 14-én (szerdán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.00 órára </w:t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apirendek: </w:t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Tájékoztató a közrend, közbiztonság alakulásáról. Tájékoztató a kamerarendszer tapasztalatairó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ab/>
        <w:t xml:space="preserve"> Előadó: Terenyi Imre őrsparancsnok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ab/>
        <w:t xml:space="preserve">2. A települési szilárd hulladékkal kapcsolatos hulladékkezelési helyi közszolgáltatásokról </w:t>
        <w:br/>
        <w:t xml:space="preserve">   </w:t>
        <w:tab/>
        <w:t xml:space="preserve">     szóló 18/2001. (XII. 14.) ÖR módosítása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Előadó: Környezetvédelmi, Mezőgazdasági, Közbiztonsági Bizottság elnök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ab/>
        <w:t xml:space="preserve">3.  Javaslat az Önkormányzat 2011. évi költségvetésének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4.  Javaslat az Önkormányzat 2012. évi munkatervér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   Előadó: Pénzügyi, Településfejlesztési és Jog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 xml:space="preserve">5. Előterjesztés az önkormányzat tulajdonában lévő önkormányzati lakások bérletéről, a lakbérek mértékéről szóló rendelet tervezet jóváhagyására. 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Zsámboki Sándor PTJ Bizottság elnöke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Mészáros László c.főjegyző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6. Előterjesztések</w:t>
      </w:r>
    </w:p>
    <w:p>
      <w:pPr>
        <w:pStyle w:val="TextBody"/>
        <w:rPr/>
      </w:pPr>
      <w:r>
        <w:rPr>
          <w:sz w:val="23"/>
          <w:szCs w:val="23"/>
        </w:rPr>
        <w:tab/>
        <w:t xml:space="preserve">- </w:t>
      </w:r>
      <w:r>
        <w:rPr>
          <w:sz w:val="22"/>
          <w:szCs w:val="22"/>
        </w:rPr>
        <w:t xml:space="preserve">a köztisztviselői teljesítmény követelmények alapját képező 2012. évi célok meghatározásáról, </w:t>
      </w:r>
    </w:p>
    <w:p>
      <w:pPr>
        <w:pStyle w:val="Nincstrkz"/>
        <w:jc w:val="both"/>
        <w:rPr/>
      </w:pPr>
      <w:r>
        <w:rPr/>
        <w:tab/>
        <w:t xml:space="preserve">- </w:t>
      </w:r>
      <w:r>
        <w:rPr>
          <w:rFonts w:cs="Times New Roman" w:ascii="Times New Roman" w:hAnsi="Times New Roman"/>
          <w:sz w:val="24"/>
        </w:rPr>
        <w:t>képviselő kiesett jövedelmének megtérítésére,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-  korengedményes nyugdíjazással összefüggő munkáltató intézkedésre,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ntézményi többletigényekre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a Jászfényszaru, Bercsényi út 2/c szám alatti költségalapon meghatározott lakbérű      bérlakás bérletére érkezett pályázatok elbírálása. </w:t>
      </w:r>
    </w:p>
    <w:p>
      <w:pPr>
        <w:pStyle w:val="Normal"/>
        <w:tabs>
          <w:tab w:val="clear" w:pos="708"/>
          <w:tab w:val="left" w:pos="3050" w:leader="none"/>
        </w:tabs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Tájékoztató fontosabb eseményekről, intézkedésekről. 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Előadó: Győriné dr.Czeglédi Márta polgármester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Zárt ülés napirendje: </w:t>
      </w:r>
    </w:p>
    <w:p>
      <w:pPr>
        <w:pStyle w:val="Nincstrkz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gatlan ügyek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szfényszaru, 2011. december 9.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yőriné dr.Czeglédi Márta </w:t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lgármester </w:t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47:00Z</dcterms:created>
  <dc:creator>titkarsag1</dc:creator>
  <dc:description/>
  <cp:keywords/>
  <dc:language>en-US</dc:language>
  <cp:lastModifiedBy>titkarsag1</cp:lastModifiedBy>
  <cp:lastPrinted>2011-12-09T11:05:00Z</cp:lastPrinted>
  <dcterms:modified xsi:type="dcterms:W3CDTF">2011-12-09T09:22:00Z</dcterms:modified>
  <cp:revision>1</cp:revision>
  <dc:subject/>
  <dc:title/>
</cp:coreProperties>
</file>