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M e g h í v ó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40"/>
          <w:u w:val="single"/>
        </w:rPr>
        <w:t>2011. szeptember 16-án (pénteken)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>16:00 órá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/>
        <w:t>Előterjesztés az Észak-Alföldi Operatív Program „Jászfényszaru városközpontjának értékmegőrző megújítása” című 5.1.1/D-09-1f-2010-0012 kódszámú pályázatra kiírt magasépítési közbeszerzési eljárás nyertes ajánlattévők kiválasztására.</w:t>
      </w:r>
    </w:p>
    <w:p>
      <w:pPr>
        <w:pStyle w:val="Listaszerbekezds"/>
        <w:spacing w:lineRule="auto" w:line="276"/>
        <w:rPr/>
      </w:pPr>
      <w:r>
        <w:rPr/>
        <w:t>Előadó: Göndör Gábor közbeszerzési szakér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szfényszaru, 2011. szeptember 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titkarsag1</dc:creator>
  <dc:description/>
  <cp:keywords/>
  <dc:language>en-US</dc:language>
  <cp:lastModifiedBy>titkarsag1</cp:lastModifiedBy>
  <cp:lastPrinted>2011-09-14T13:29:00Z</cp:lastPrinted>
  <dcterms:modified xsi:type="dcterms:W3CDTF">2011-09-14T11:27:00Z</dcterms:modified>
  <cp:revision>1</cp:revision>
  <dc:subject/>
  <dc:title/>
</cp:coreProperties>
</file>