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  <w:sz w:val="28"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2011. július 27-én (szerdán)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00 órá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„Az első lépés Jászfényszarun c. pályázat keretében megvalósuló oktatás lebonyolítását végző szervezet kiválasztására irányuló ajánlattételi felhívás jóváhagyására.</w:t>
      </w:r>
    </w:p>
    <w:p>
      <w:pPr>
        <w:pStyle w:val="Normal"/>
        <w:ind w:left="72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z informatikai eszközök beszerzéséhez kapcsolódó keret közbeszerzési ajánlattételi felhívás jóváhagyására. </w:t>
      </w:r>
    </w:p>
    <w:p>
      <w:pPr>
        <w:pStyle w:val="Normal"/>
        <w:ind w:left="72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 Fenntarthatóbb életmódot és fogyasztási lehetőséget népszerűsítő, terjedésüket elősegítő mintaprojektek” című pályázathoz kapcsolódó közbeszerzési eljárás lebonyolítását végző szerv kiválasztására javaslat jóváhagyására. </w:t>
      </w:r>
    </w:p>
    <w:p>
      <w:pPr>
        <w:pStyle w:val="Normal"/>
        <w:ind w:left="72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 Szociális városrehabilitáció és lakossági integráció Jászfényszaru fejlődéséért c. pályázat keretében megvalósuló szabadidő park építésére kiírandó nyílt közbeszerzési eljárás ajánlati felhívás jóváhagyására. </w:t>
      </w:r>
    </w:p>
    <w:p>
      <w:pPr>
        <w:pStyle w:val="Normal"/>
        <w:ind w:left="72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„Jászfényszaru városközpontjának értékmegőrző megújítása című pályázat módosított Akcióterületi Terv elfogadására.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„Jászfényszaru városközpontjának értékmegőrző megújítása című pályázat Jászfényszaru Ipari Centrum Kft konzorciumi partnerként történő kibővítésére, és a konzorciumi szerződés jóváhagyásá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„Jászfényszaru városközpontjának értékmegőrző megújítása című pályázat módosított költségvetésének jóváhagyásá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jékoztató Jászfényszaru városközpontjának értékmegőrző megújítása című első és második fordulós pályázat költségvetésének összehasonlításáról.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 „Fenntarthatóbb életmódot és fogyasztási lehetőségeket népszerűsítő, terjedésüket elősegítő mintaprojektek” c. pályázathoz kapcsolódó ingatlan vásárlására, a projektet érintő ingatlanok rendeltetésmód változásá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Fürst Sándor út felújítás „Önkormányzati tulajdonú belterületi utak fejlesztése” támogatására kiírt pályázat keretében.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ájékoztató a „Közösségi közlekedés fejlesztése a Jászságban” projekt jelenlegi állásáró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ájékoztató a futó és a jövőben várható pályázatokró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ájékoztató a Heves Megyei Regionális Hulladékgazdálkodási Társulás ülésérő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t ülés napirendj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z ipari park terület kiajánlására és vételár megállap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, 2011. július 22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03:00Z</dcterms:created>
  <dc:creator>titkarsag1</dc:creator>
  <dc:description/>
  <cp:keywords/>
  <dc:language>en-US</dc:language>
  <cp:lastModifiedBy>titkarsag1</cp:lastModifiedBy>
  <cp:lastPrinted>2011-07-22T13:17:00Z</cp:lastPrinted>
  <dcterms:modified xsi:type="dcterms:W3CDTF">2011-07-22T06:40:00Z</dcterms:modified>
  <cp:revision>1</cp:revision>
  <dc:subject/>
  <dc:title/>
</cp:coreProperties>
</file>