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  <w:sz w:val="28"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2011. július 13-án (szerdán)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00 órá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őterjesztés a „Szociális városrehabilitáció és lakossági integráció Jászfényszaru fejlődéséért”</w:t>
      </w:r>
      <w:r>
        <w:rPr>
          <w:lang w:val="en-US" w:eastAsia="en-US"/>
        </w:rPr>
        <w:t xml:space="preserve"> című Végleges Akcióterületi Terv</w:t>
      </w:r>
      <w:r>
        <w:rPr/>
        <w:t xml:space="preserve"> elfogadásáról.</w:t>
      </w:r>
    </w:p>
    <w:p>
      <w:pPr>
        <w:pStyle w:val="Normal"/>
        <w:ind w:left="720" w:hanging="0"/>
        <w:jc w:val="both"/>
        <w:rPr/>
      </w:pPr>
      <w:r>
        <w:rPr/>
        <w:t>Előadó: Győriné dr.Czeglédi Márta polgármester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őterjesztés a szociális városrehabilitációs projekttel kapcsolatos konzorciumi együttműködési megállapodás elfogadására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cs="Calibri"/>
          <w:bCs/>
          <w:color w:val="000000"/>
        </w:rPr>
      </w:pPr>
      <w:r>
        <w:rPr/>
        <w:t>Előterjesztés Jászfényszaru város átfogó bel- és csapadékvíz rendezési tanulmányának elkészítéséről, valamint az</w:t>
      </w:r>
      <w:r>
        <w:rPr>
          <w:rFonts w:cs="Calibri"/>
        </w:rPr>
        <w:t xml:space="preserve"> ÉAOP „Belterületi bel- és csapadékvíz-védelmi fejlesztések” című, </w:t>
      </w:r>
      <w:r>
        <w:rPr>
          <w:rFonts w:cs="Calibri"/>
          <w:bCs/>
          <w:color w:val="000000"/>
        </w:rPr>
        <w:t>ÉAOP-5.1.2/D2-11. kódszámú komponensre pályázat benyújtásáról, a pályázat benyújtásához szükséges engedélyes tervek elkészítéséről.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őterjesztés belvízelvezetés tanulmánytervek elkészítésének ajánlatkérésére. 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őterjesztés csapadékvíz elvezetés, záportározó vízjogi engedélyéhez szükséges tervek elkészítésének ajánlatkérésre. (Bajza és Szikra tavak)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őterjesztés az Arany J út 23. sz. alatti ingatlan bérbeadására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őterjesztés a Virág úti szennyvíz kiépítés kivitelezéséhez ajánlatkérésre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őterjesztés a Dózsa Gy úti Szabadság és Szent család téri közvilágítás hálózat korszerűsítésének kivitelezésére történő ajánlat kérésre.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őterjesztés az árkok, padkák karbantartásának kivitelezésére történő ajánlat kérésre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őterjesztés a Deák F úti volt gyógyszertárban 2 db bérlakás kialakítás kivitelezésére érkezett ajánlatok értékelése alapján ajánlat tevő kiválasztására. (teljességi nyilatkozatok figyelembe vételével)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ájékoztató fontosabb eseményekről, intézkedésekrő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unkció bővítő pályázat jelenlegi állásáról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új bölcsődei ellátást nyújtó intézmények támogathatóságáról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móczi kastély iroda bérlet felmond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 projektiroda jelenlegi személyi feltételeiről  </w:t>
      </w:r>
    </w:p>
    <w:p>
      <w:pPr>
        <w:pStyle w:val="Normal"/>
        <w:ind w:left="108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őterjesztés az IFUA tanácsadó céggel kötendő megállapodásra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őterjesztés a Polgármesteri Hivatal előirányzat emelésére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árt ülés napirendj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„Fenntarthatóbb életmódot és fogyasztási lehetőségeket népszerűsítő, terjedésüket elősegítő mintaprojektek” nevű, KEOP-6.2.0/B/09-11. jelű pályázathoz kapcsolódó ingatlan vásárlásra.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, 2011. július 8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21:00Z</dcterms:created>
  <dc:creator>titkarsag1</dc:creator>
  <dc:description/>
  <cp:keywords/>
  <dc:language>en-US</dc:language>
  <cp:lastModifiedBy>titkarsag1</cp:lastModifiedBy>
  <cp:lastPrinted>2011-07-08T12:34:00Z</cp:lastPrinted>
  <dcterms:modified xsi:type="dcterms:W3CDTF">2011-07-08T08:50:00Z</dcterms:modified>
  <cp:revision>10</cp:revision>
  <dc:subject/>
  <dc:title/>
</cp:coreProperties>
</file>