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  <w:sz w:val="28"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s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1. június 29-én (szerdán)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6.00 órá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ek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szociális városrehabilitációs projekttel kapcsolatos közbeszerzés lebonyolítására nyertes ajánlattevő kiválasztására, az akció területi terv elfogadására és a konzorciumi együttműködési megállapodás elfogadásár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fo pont projekttel kapcsolatos pályázatírásra nyertes ajánlattevő kiválasztás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ászfényszaru Deák F. úti volt gyógyszertárban két bérlakás kialakítására, tetőcserére érkezett árajánlatok összegzése,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áportározók (Gólya, Szikra, Dobó Katalin, Kinizsi) tisztítására érkezett árajánlatok összegz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világítási hálózat bővítésének (Bercsényi, Vasvári, Csaba, Kozma, Deák F utcai játszótér, Szivárvány út, Damjanich út) kivitelezésére érkezett árajánlatok összegzése</w:t>
      </w:r>
    </w:p>
    <w:p>
      <w:pPr>
        <w:pStyle w:val="Normal"/>
        <w:ind w:left="108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Jászsági Támogató Szolgálat 2012. január 1-től történő további működtetésére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„Települési szilárd hulladék-gazdálkodási rendszere továbbfejlesztése” c. pályázati felhívással kapcsolatos szándéknyilatkozat elfogadására. </w:t>
      </w:r>
    </w:p>
    <w:p>
      <w:pPr>
        <w:pStyle w:val="Normal"/>
        <w:ind w:left="720" w:hanging="0"/>
        <w:jc w:val="both"/>
        <w:rPr/>
      </w:pPr>
      <w:r>
        <w:rPr/>
        <w:t>Előadó: Győriné dr.Czeglédi Márta polgármester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gyermekvédelem helyi rendszeréről szóló 8/2004.(IV.30.) rendelet mód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z önkormányzat 2011. évi költségvetéséről szóló rendelet mód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marketing anyag megrendelésére és költségének jóváhagyására.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Jászfényszaru, Ady E út 72. sz. alatti ingatlan vételére. </w:t>
      </w:r>
    </w:p>
    <w:p>
      <w:pPr>
        <w:pStyle w:val="Normal"/>
        <w:ind w:left="720" w:hanging="0"/>
        <w:jc w:val="both"/>
        <w:rPr/>
      </w:pPr>
      <w:r>
        <w:rPr/>
        <w:t>Előadó: Győriné dr.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jékoztató az „Első lépések Jászfényszarun” c. pályázatról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oc.város rehabilitációs pályázattal kapcsolatos kisajátításró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kultivációs projekt támogatási szerződésének megkötésé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árt ülés napirendj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vaslat helyi kitüntetések adományoz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, 2011. június 2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21:00Z</dcterms:created>
  <dc:creator>titkarsag1</dc:creator>
  <dc:description/>
  <cp:keywords/>
  <dc:language>en-US</dc:language>
  <cp:lastModifiedBy>titkarsag1</cp:lastModifiedBy>
  <cp:lastPrinted>2011-06-24T13:29:00Z</cp:lastPrinted>
  <dcterms:modified xsi:type="dcterms:W3CDTF">2011-06-24T11:22:00Z</dcterms:modified>
  <cp:revision>6</cp:revision>
  <dc:subject/>
  <dc:title/>
</cp:coreProperties>
</file>