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április 13-á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RENDEK: 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Javaslat Jászfényszaru Város Önkormányzat Gazdasági Programjára. (április 11-én elektronikusan továbbítjuk)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>Előterjesztések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szociális városrehabilitációs pályázat aktualitásai, előterjesztések és tájékoztató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Fehér Iskola felújításához kapcsolódó TIOP eszközbeszerzés ajánlat tételi  felhívása</w:t>
      </w:r>
    </w:p>
    <w:p>
      <w:pPr>
        <w:pStyle w:val="Listaszerbekezds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1. április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02:00Z</dcterms:created>
  <dc:creator>titkarsag1</dc:creator>
  <dc:description/>
  <cp:keywords/>
  <dc:language>en-US</dc:language>
  <cp:lastModifiedBy>titkarsag1</cp:lastModifiedBy>
  <cp:lastPrinted>2011-04-08T10:01:00Z</cp:lastPrinted>
  <dcterms:modified xsi:type="dcterms:W3CDTF">2011-04-08T08:21:00Z</dcterms:modified>
  <cp:revision>2</cp:revision>
  <dc:subject/>
  <dc:title/>
</cp:coreProperties>
</file>