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március 23-á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lőterjesztés a személyes gondoskodást nyújtó ellátásokról, azok igénybevételéről, valamint a fizetendő térítési díjakról szóló 9/2004. (IV.30.) rendelet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dr.Gócza Tamás helyettesítő jegyző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Szennyvízközmű Társulat tájékoztatója a hitel visszafizetés, az érdekeltségi hozzájárulások teljesüléséről. Tájékoztató a Társulat megszűnésével kapcsolatos feladatokról, a megszűnés eljárási rendjé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Nagy Sándor társulat elnök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tegyesület beszámolója a 2009-2010. évi munkájáról, 2011. évi tervei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Sinkovics Rajmund Sportegyesület elnöke </w:t>
      </w:r>
    </w:p>
    <w:p>
      <w:pPr>
        <w:pStyle w:val="Normal"/>
        <w:rPr/>
      </w:pPr>
      <w:r>
        <w:rPr>
          <w:sz w:val="23"/>
          <w:szCs w:val="23"/>
        </w:rPr>
        <w:t xml:space="preserve">4.  </w:t>
      </w:r>
      <w:r>
        <w:rPr/>
        <w:t xml:space="preserve">Az ÁROP -1.A.2/A-2008-0225 pályázathoz kapcsolódó </w:t>
        <w:tab/>
        <w:t>10 db tanulmány elfogadásáról:</w:t>
      </w:r>
    </w:p>
    <w:p>
      <w:pPr>
        <w:pStyle w:val="Normal"/>
        <w:jc w:val="both"/>
        <w:rPr/>
      </w:pPr>
      <w:r>
        <w:rPr/>
        <w:t>4/1.A hivatal szervezetének átalakítása az ügyintézési idő csökkentése, vagy más, az ügyintézés eredményességét segítő mutató javítása érdekében. A hivatal működését, illetve a nyújtott közszolgáltatások eredményességét mérő mutatószámok bevezetése. Szervezeti szintű teljesítménymérési és értékelési eszközök bevezetése</w:t>
      </w:r>
    </w:p>
    <w:p>
      <w:pPr>
        <w:pStyle w:val="Normal"/>
        <w:jc w:val="both"/>
        <w:rPr/>
      </w:pPr>
      <w:r>
        <w:rPr/>
        <w:t>4/2.„Közelítés a közintézményekhez” Jászfényszaru Város Polgármesteri Hivatalánál (Alprogram)</w:t>
      </w:r>
    </w:p>
    <w:p>
      <w:pPr>
        <w:pStyle w:val="Normal"/>
        <w:jc w:val="both"/>
        <w:rPr/>
      </w:pPr>
      <w:r>
        <w:rPr/>
        <w:t>4/3. A projektszemlélet megerősítése</w:t>
      </w:r>
    </w:p>
    <w:p>
      <w:pPr>
        <w:pStyle w:val="Normal"/>
        <w:jc w:val="both"/>
        <w:rPr/>
      </w:pPr>
      <w:r>
        <w:rPr/>
        <w:t>4/4. Stratégiai tervezés és éves költségvetés összekapcsolása. Tartalmi és eljárási kapcsolat kialakítása az önkormányzati szakpolitikai prioritások a költségvetés előkészítése és elfogadása között. A költségvetés készítésének és elfogadásának folyamata. Új költségvetési tervezési és végrehajtási technikák alkalmazása</w:t>
      </w:r>
    </w:p>
    <w:p>
      <w:pPr>
        <w:pStyle w:val="Normal"/>
        <w:jc w:val="both"/>
        <w:rPr/>
      </w:pPr>
      <w:r>
        <w:rPr/>
        <w:t>4/5. E-árlejtés bevezetése</w:t>
      </w:r>
    </w:p>
    <w:p>
      <w:pPr>
        <w:pStyle w:val="Normal"/>
        <w:jc w:val="both"/>
        <w:rPr/>
      </w:pPr>
      <w:r>
        <w:rPr/>
        <w:t>4/6. Környezetbarát közbeszerzési gyakorlat bevezetése</w:t>
      </w:r>
    </w:p>
    <w:p>
      <w:pPr>
        <w:pStyle w:val="Normal"/>
        <w:jc w:val="both"/>
        <w:rPr/>
      </w:pPr>
      <w:r>
        <w:rPr/>
        <w:t>4/7. Szervezeti megoldások bevezetése a lakosság naprakész és folyamatos tájékoztatásának javítására, a döntések nyilvánossá tételére eszközök bevezetése</w:t>
      </w:r>
    </w:p>
    <w:p>
      <w:pPr>
        <w:pStyle w:val="Normal"/>
        <w:jc w:val="both"/>
        <w:rPr/>
      </w:pPr>
      <w:r>
        <w:rPr/>
        <w:t>4/8. A civil és a vállalkozói szférával kialakítható kapcsolatok megszervezésének mechanizmusa</w:t>
      </w:r>
    </w:p>
    <w:p>
      <w:pPr>
        <w:pStyle w:val="Normal"/>
        <w:jc w:val="both"/>
        <w:rPr/>
      </w:pPr>
      <w:r>
        <w:rPr/>
        <w:t>4/9. Partnerek intézményesített bevonása a döntéshozatalba</w:t>
      </w:r>
    </w:p>
    <w:p>
      <w:pPr>
        <w:pStyle w:val="Normal"/>
        <w:jc w:val="both"/>
        <w:rPr/>
      </w:pPr>
      <w:r>
        <w:rPr/>
        <w:t>4/10. Szervezeti és informatikai megoldások a hálózatok létrehozására, illetve a hálózatokon nyugvó működési mód elterjesz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honlap fejlesztés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teljesítményértékelési rendszer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az önkormányzati intézmények felügyeletének átalakításához szükséges munkakör kialakításának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az önkormányzati intézmények felügyeletének átalakításához szükséges folyamatos kialakításának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belső kommunikációs folyamat átalakításának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belső és külső kommunikációs folyamat átalakításhoz kommunikációs munkakör kialakításának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OP -1.A.2/A-2008-0225 pályázathoz kapcsolódó önkormányzat és az Ipari Centrum Kft. közti együttműködés elfogad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nyezeti Fenntarthatósági Terv elfogadásáról.</w:t>
      </w:r>
    </w:p>
    <w:p>
      <w:pPr>
        <w:pStyle w:val="Normal"/>
        <w:numPr>
          <w:ilvl w:val="0"/>
          <w:numId w:val="2"/>
        </w:numPr>
        <w:rPr/>
      </w:pPr>
      <w:r>
        <w:rPr/>
        <w:t>Jászfényszaru Város Környezetvédelmi Programjának elfogadásáról</w:t>
      </w:r>
    </w:p>
    <w:p>
      <w:pPr>
        <w:pStyle w:val="Normal"/>
        <w:numPr>
          <w:ilvl w:val="0"/>
          <w:numId w:val="2"/>
        </w:numPr>
        <w:rPr/>
      </w:pPr>
      <w:r>
        <w:rPr/>
        <w:t>Jászfényszaru Város a Települési Esélyegyenlőségi Tervének elfogadásáról</w:t>
      </w:r>
    </w:p>
    <w:p>
      <w:pPr>
        <w:pStyle w:val="Normal"/>
        <w:numPr>
          <w:ilvl w:val="0"/>
          <w:numId w:val="2"/>
        </w:numPr>
        <w:rPr/>
      </w:pPr>
      <w:r>
        <w:rPr/>
        <w:t>Jászfényszaru Város Foglalkoztatási Esélyegyenlőségi Terv elfogadásáról</w:t>
      </w:r>
    </w:p>
    <w:p>
      <w:pPr>
        <w:pStyle w:val="Normal"/>
        <w:numPr>
          <w:ilvl w:val="0"/>
          <w:numId w:val="2"/>
        </w:numPr>
        <w:rPr/>
      </w:pPr>
      <w:r>
        <w:rPr/>
        <w:t>Jászfényszaru Város 2011. évi Közbeszerzési Tervének elfogadásáró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ek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civilszervezetek 2011. évi támogatásár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rtcélú támogatások elbírálására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ülkapcsolati keretre érkezett támogatások elbírálására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Berényi Ferenc OKSI bizottság elnöke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édőnői körzetről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fizikoterápiai kezelés díjáról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>Előadó: Lovászné Török Magdolna SZEIV bizottság elnök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olar park létesítésére pályázat benyújtásának előkészítése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hel-tó vízjogi engedélyének kérelme és bérleti szerződésének tervezet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>Előadó: Zsámboki Sándor PTJ bizottság elnök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funkció bővítő pályázathoz kapcsolódó projekt menedzsment ajánlattételi felhívás jóváhagy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öndör Gábor közbeszerzési szakértő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ájékoztató fontosabb eseményekről, intézkedésekrő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ndezési terv módosításáró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jegyzői pályázatokró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nergia stratégiáró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funkció bővítő pályázatról, és aktualitásairó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zociális város rehabilitációs pályázatró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Fütst S út útfelújítás középfeszültségű hálózat átépítése és bővítése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u w:val="single"/>
        </w:rPr>
        <w:t>Munkaanyag:</w:t>
      </w:r>
      <w:r>
        <w:rPr/>
        <w:t xml:space="preserve"> </w:t>
      </w:r>
    </w:p>
    <w:p>
      <w:pPr>
        <w:pStyle w:val="Normal"/>
        <w:rPr/>
      </w:pPr>
      <w:r>
        <w:rPr/>
        <w:t xml:space="preserve">Jászfényszaru Város Önkormányzat Gazdasági Programja. </w:t>
      </w:r>
    </w:p>
    <w:p>
      <w:pPr>
        <w:pStyle w:val="Normal"/>
        <w:jc w:val="both"/>
        <w:rPr/>
      </w:pPr>
      <w:r>
        <w:rPr/>
        <w:t xml:space="preserve">Az ÁROP -1.A.2/A-2008-0225 pályázathoz kapcsolódó 10 db tanulmány nyomtatott formában megtalálható a projekt irod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1. március 18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9:00Z</dcterms:created>
  <dc:creator>titkarsag1</dc:creator>
  <dc:description/>
  <cp:keywords/>
  <dc:language>en-US</dc:language>
  <cp:lastModifiedBy>titkarsag1</cp:lastModifiedBy>
  <cp:lastPrinted>2011-03-18T12:44:00Z</cp:lastPrinted>
  <dcterms:modified xsi:type="dcterms:W3CDTF">2011-03-18T11:11:00Z</dcterms:modified>
  <cp:revision>1</cp:revision>
  <dc:subject/>
  <dc:title/>
</cp:coreProperties>
</file>