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incstrkz"/>
        <w:rPr>
          <w:szCs w:val="24"/>
        </w:rPr>
      </w:pPr>
      <w:r>
        <w:rPr>
          <w:szCs w:val="24"/>
        </w:rPr>
        <w:t>P o l g á r m e s t e r e</w:t>
      </w:r>
    </w:p>
    <w:p>
      <w:pPr>
        <w:pStyle w:val="Nincstrkz"/>
        <w:rPr>
          <w:szCs w:val="24"/>
        </w:rPr>
      </w:pPr>
      <w:r>
        <w:rPr>
          <w:szCs w:val="24"/>
        </w:rPr>
        <w:t>Jászfényszaru, Szabadság tér 1.</w:t>
      </w:r>
    </w:p>
    <w:p>
      <w:pPr>
        <w:pStyle w:val="Heading2"/>
        <w:rPr>
          <w:i w:val="false"/>
          <w:i w:val="false"/>
          <w:sz w:val="22"/>
          <w:szCs w:val="24"/>
        </w:rPr>
      </w:pPr>
      <w:r>
        <w:rPr>
          <w:i w:val="false"/>
          <w:sz w:val="22"/>
          <w:szCs w:val="24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  <w:lang w:eastAsia="hu-HU"/>
        </w:rPr>
      </w:pPr>
      <w:r>
        <w:rPr>
          <w:i/>
          <w:sz w:val="28"/>
          <w:lang w:eastAsia="hu-HU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 módosított 1990. évi LXV. törvényben foglaltak alapján Jászfényszaru Város Önkormányzata Képviselő-testülete soron kívüli ülését 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2011. február 9-én (szerdá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8.00 órár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szfényszaru Városháza tanácskozó termébe összehív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Napirendek: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séges arculati stratégia jóváhagyására</w:t>
      </w:r>
    </w:p>
    <w:p>
      <w:pPr>
        <w:pStyle w:val="Nincstrkz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Dankó Zoltán tervező </w:t>
      </w:r>
    </w:p>
    <w:p>
      <w:pPr>
        <w:pStyle w:val="Nincstrkz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 xml:space="preserve">Előterjesztés Jászfényszaru Város Óvodai Intézménye Nevelési Programjának felülvizsgálatára. </w:t>
      </w:r>
    </w:p>
    <w:p>
      <w:pPr>
        <w:pStyle w:val="Nincstrkz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Előadó: Berényi Ferenc OKSI Bizottság elnöke 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terjesztés Jászfényszaru Város Közoktatási Esélyegyenlőségi Terv elfogadására, közoktatási esélyegyenlőségi felelős megbízására. </w:t>
      </w:r>
    </w:p>
    <w:p>
      <w:pPr>
        <w:pStyle w:val="Nincstrkz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adó: Berényi Ferenc OKSI Bizottság elnöke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terjesztés Közoktatási Intézkedési Fejlesztési Terv elfogadására. </w:t>
      </w:r>
    </w:p>
    <w:p>
      <w:pPr>
        <w:pStyle w:val="Nincstrkz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adó: Berényi Ferenc OKSI Bizottság elnöke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terjesztés a polgármester illetményére, az alpolgármester tiszteletdíjára és költségtérítésükre. </w:t>
      </w:r>
    </w:p>
    <w:p>
      <w:pPr>
        <w:pStyle w:val="Nincstrkz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Zsámboki Sándor PTJ Bizottság elnöke 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őterjesztés az önkormányzati képviselők és bizottsági tagok tiszteletdíjára.</w:t>
      </w:r>
    </w:p>
    <w:p>
      <w:pPr>
        <w:pStyle w:val="Nincstrkz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Zsámboki Sándor PTJ Bizottság elnöke 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terjesztések: 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ézményi többletigények jóváhagyására, </w:t>
      </w:r>
    </w:p>
    <w:p>
      <w:pPr>
        <w:pStyle w:val="Nincstrkz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művelési ág változására,   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aranyi Mihály ingatlan kifizetési kérelmére, 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etői hulladékszállítás költségének részbeni fedezésére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árusító épület bérletének megszüntetéséhez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traverebély Kegyhely támogatási kérelme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Fogathajtó verseny megrendezéséhez támogatás kérés</w:t>
      </w:r>
    </w:p>
    <w:p>
      <w:pPr>
        <w:pStyle w:val="Nincstrkz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szkapu Turisztikai Egyesület támogatási kérelme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ájékoztató fontosabb eseményekről, intézkedésekről.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Győriné dr.Czeglédi Márta polgármester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szfényszaru, 2011. február 4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yőriné dr.Czeglédi Márta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lgármester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Listaszerbekezds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28:00Z</dcterms:created>
  <dc:creator>titkarsag1</dc:creator>
  <dc:description/>
  <cp:keywords/>
  <dc:language>en-US</dc:language>
  <cp:lastModifiedBy>titkarsag1</cp:lastModifiedBy>
  <cp:lastPrinted>2011-02-04T10:32:00Z</cp:lastPrinted>
  <dcterms:modified xsi:type="dcterms:W3CDTF">2011-02-04T07:48:00Z</dcterms:modified>
  <cp:revision>1</cp:revision>
  <dc:subject/>
  <dc:title/>
</cp:coreProperties>
</file>