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  <w:t>P o l g á r m e s t e r e</w:t>
      </w:r>
    </w:p>
    <w:p>
      <w:pPr>
        <w:pStyle w:val="Nincstrkz"/>
        <w:rPr>
          <w:sz w:val="24"/>
          <w:szCs w:val="24"/>
        </w:rPr>
      </w:pPr>
      <w:r>
        <w:rPr>
          <w:sz w:val="24"/>
          <w:szCs w:val="24"/>
        </w:rPr>
        <w:t>Jászfényszaru, Szabadság tér 1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TextBody"/>
        <w:rPr>
          <w:sz w:val="24"/>
        </w:rPr>
      </w:pPr>
      <w:r>
        <w:rPr>
          <w:sz w:val="24"/>
        </w:rPr>
        <w:t xml:space="preserve">A módosított 1990. évi LXV. törvényben foglaltak alapján Jászfényszaru Város Önkormányzata Képviselő-testülete soron kívüli ülését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11. január 26-án (szerdá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00 órár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háza tanácskozó termébe összehív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pirendek:</w:t>
      </w:r>
    </w:p>
    <w:p>
      <w:pPr>
        <w:pStyle w:val="Nincstrkz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ettesítő jegyző megbízása. </w:t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</w:t>
      </w:r>
    </w:p>
    <w:p>
      <w:pPr>
        <w:pStyle w:val="Nincstrkz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ettesítő jegyző kikérése. </w:t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Jászfényszaru Város településszerkezeti tervének és leírásának részterületet érintő (Csaba utca és környezete 2430 hrsz-ú telek) módosításáról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és Jászfényszaru Város hatályos helyi építési szabályzatának és szabályozási tervének jóváhagyásáról szóló 11/2005. (V.26.) önkormányzati rendelet módosítására.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ját forrás biztosítása az ÉAOP-5.1.1/D-09-1f-2010-0012 azonosító jelű „Jászfényszaru városközpontjának értékmegőrző megújítása c. pályázathoz.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aját forrás biztosítása az ÉAOP-5.1.1/A-09-1f-2010-0002 azonosító jelű „Szociális város rehabilitáció és lakossági integráció Jászfényszaru fejlődéséért” c. pályázathoz. 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„Közösségi közlekedés fejlesztése a Jászságban” c. pályázathoz kapcsolódó települések és a Társulás együttműködési megállapodásának elfogadására.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„Közösségi közlekedés fejlesztése a Jászságban” c. pályázat támogatási szerződés minta elfogadására.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ések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tisztviselők 2011. évi teljesítménykövetelményei megállapítására,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jegyzői pályázat kiírására,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i Hivatal létszámának emelésére. </w:t>
      </w:r>
    </w:p>
    <w:p>
      <w:pPr>
        <w:pStyle w:val="Listaszerbekezds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eák F téri orvosi rendelő felújítására, esetleges bővítésére tervezői ajánlatok kérésére,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sági Többcélú Társulás társulási megállapodás módosítására,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llamoshálózat tervezésére,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területi földutak karbantartására,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tételes közbeszerzési eljárás lefolytatására,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vina utcai járdaépítésre</w:t>
      </w:r>
    </w:p>
    <w:p>
      <w:pPr>
        <w:pStyle w:val="Listaszerbekezds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Zsámboki Sándor PTJ Bizottság elnöke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jékoztató fontosabb eseményekről, intézkedésekről.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, 2011. január 21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őriné dr.Czeglédi Márta 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 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55:00Z</dcterms:created>
  <dc:creator>titkarsag1</dc:creator>
  <dc:description/>
  <cp:keywords/>
  <dc:language>en-US</dc:language>
  <cp:lastModifiedBy>titkarsag1</cp:lastModifiedBy>
  <cp:lastPrinted>2011-01-21T11:46:00Z</cp:lastPrinted>
  <dcterms:modified xsi:type="dcterms:W3CDTF">2011-01-21T11:44:00Z</dcterms:modified>
  <cp:revision>7</cp:revision>
  <dc:subject/>
  <dc:title/>
</cp:coreProperties>
</file>