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011. május 25-én (szerdán)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6.00 órár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útfelújítások ajánlati felhívásának jóváhagyására. </w:t>
      </w:r>
    </w:p>
    <w:p>
      <w:pPr>
        <w:pStyle w:val="Normal"/>
        <w:ind w:left="720" w:hanging="0"/>
        <w:jc w:val="both"/>
        <w:rPr/>
      </w:pPr>
      <w:r>
        <w:rPr/>
        <w:t xml:space="preserve">Előadó: Göndör Gábor közbeszerzési szakértő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3"/>
          <w:szCs w:val="23"/>
        </w:rPr>
      </w:pPr>
      <w:r>
        <w:rPr/>
        <w:t xml:space="preserve">Az iskola „Jászfényszaru oktatásáért informatikai infrastruktúra fejlesztése” pályázathoz kapcsolódó közbeszerzési eljárás eredményhirdetésének jóváhagyására. </w:t>
      </w:r>
    </w:p>
    <w:p>
      <w:pPr>
        <w:pStyle w:val="Normal"/>
        <w:widowControl w:val="false"/>
        <w:ind w:left="720" w:hanging="0"/>
        <w:jc w:val="both"/>
        <w:rPr/>
      </w:pPr>
      <w:r>
        <w:rPr/>
        <w:t>Előadó: Göndör Gábor közbeszerzési szakértő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Nevelési-oktatási intézményekben végzett szakértői vizsgálatok eredményei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Berényi Ferenc OKSI Bizottság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Törzsök Károlyné dr. szakért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2011/2012. tanév előkészítésével kapcsolatos fenntartói döntés segítése. Óvodai, iskolai csoportok száma, létszáma és az ehhez szükséges óvónői, pedagógusi létszám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Berényi Ferenc OKSI Bizottság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Szakali János iskola igazgató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 Ácsné Csontos Mária óvodai intézmény vezetője </w:t>
      </w:r>
    </w:p>
    <w:p>
      <w:pPr>
        <w:pStyle w:val="Normal"/>
        <w:widowControl w:val="false"/>
        <w:ind w:left="720" w:hanging="0"/>
        <w:jc w:val="both"/>
        <w:rPr>
          <w:sz w:val="23"/>
          <w:szCs w:val="23"/>
        </w:rPr>
      </w:pPr>
      <w:r>
        <w:rPr/>
        <w:t xml:space="preserve">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Ipari Centrum Kft. tájékoztatója, 2010. évi egyszerűsített éves beszámoló     </w:t>
        <w:br/>
        <w:t xml:space="preserve">jóváhagyás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Előadó: Jászfényszaru Ipari Centrum Kft ügyvezet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eszámoló Jászfényszaru Ipari Centrum Kft stratégiai terve 2010 évi végrehajtásáról, 2011. évi feladatok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sz w:val="23"/>
          <w:szCs w:val="23"/>
        </w:rPr>
        <w:tab/>
        <w:tab/>
        <w:t xml:space="preserve">Előadó: Jászfényszaru Ipari Centrum Kft. ügyvezet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eszámoló a Jászfényszaru az Idősekért közalapítvány éves tevékenységéről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Előadó: Kuratórium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terjesztés az egészségügyi alapellátási körzetek meghatározásáról szóló 23/2005. (XII.1.) rendelet módosí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dr.Gócza Tamás helyettesítő jegyz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terjesztések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lakóépületek homlokzat felújításának támogatására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sz w:val="23"/>
          <w:szCs w:val="23"/>
        </w:rPr>
        <w:t>Koscsák Róbert önkormányzati lakásbérleti jog meghosszabbítására érkezett kérelem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 polgármesteri hivatal személyi juttatás előirányzatának kiegészítésé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 szociális város-rehabilitációs pályázathoz kapcsolódó épület bontás kivitelezőjének kiválasztá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sz w:val="23"/>
          <w:szCs w:val="23"/>
        </w:rPr>
        <w:t>a szociális város-rehabilitációs pályázat műszaki ellenőrének kiválasztásá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érem és vászontáska megrendelésének és költségének jóváhagyásá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óvodai intézmény kérelme továbbképzés költségének biztosítására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sörpad és asztal megrendelésére és költségének biztosításá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 GAMESZ vezetőjének beadvány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cafetéria juttatás keretösszegének felhasználásá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Megújuló energia és környezettudatos infopont, Jászfényszaru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 termálvíz kincs hasznosíthatósága érdekében történő felhatalmazá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 jászfényszaru lakásállomány fejlesztése érdekében történő felhatalmazá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elterületi villamosítási terv kiegészítés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jánlattételre felkért társaságok közvilágítási hálózat bővítés kivitelezőjének kiválasztása tárgyába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jánlattételre felkért társaságok 4 db záportó (Gólya, Szikra, Dobó Katalin, Kinizsi Pál) tisztítása kivitelezőjének kiválasztása tárgyába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Jászfényszaru, Szabadság út 2. szám alatti „sárga iskola” garanciális javítási munkáira érkezett árajánlatok összegzés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elvíz elvezetéshez szükséges tervezésről javasla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Idősek Otthona bővítéshez szükséges terület biztosítása (pályázat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z Idősek Otthona tervezési szerződés módosítá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önkormányzati ingatlan vevőkijelölésér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gathajtó versenypálya többletigénye </w:t>
      </w:r>
    </w:p>
    <w:p>
      <w:pPr>
        <w:pStyle w:val="Normal"/>
        <w:widowControl w:val="false"/>
        <w:ind w:left="10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Tájékoztató fontosabb eseményekről, intézkedésekről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Közterület felügyelők alkalmazásáról dr.Gócza Tamás helyettesítő jegyző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földutak javításáról tájékoztat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egészségügyi központ fejlesztésének elképzeléseiről - Lovászné Török Magdolna, Zsámboki Sándor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Solar park vezetői összefoglal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madárleses pályázatról tájékoztató, megközelítése - Zsámboki Sándor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JIC útkezelői hozzájárulásról tájékoztató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z iskola pályázat elszámolásáról tájékoztatás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Jászfényszaru, 2011. május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54:00Z</dcterms:created>
  <dc:creator>titkarsag1</dc:creator>
  <dc:description/>
  <cp:keywords/>
  <dc:language>en-US</dc:language>
  <cp:lastModifiedBy>titkarsag1</cp:lastModifiedBy>
  <dcterms:modified xsi:type="dcterms:W3CDTF">2011-05-20T10:18:00Z</dcterms:modified>
  <cp:revision>1</cp:revision>
  <dc:subject/>
  <dc:title/>
</cp:coreProperties>
</file>